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779407629"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24334851"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900394049"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499933558"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646829035"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349786907"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6929672"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943208912"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639278814"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41092158"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209008375"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158734577"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