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7" w:type="dxa"/>
        <w:jc w:val="center"/>
        <w:tblInd w:w="0" w:type="dxa"/>
        <w:tblLayout w:type="fixed"/>
        <w:tblCellMar>
          <w:top w:w="30" w:type="dxa"/>
          <w:left w:w="30" w:type="dxa"/>
          <w:bottom w:w="30" w:type="dxa"/>
          <w:right w:w="30" w:type="dxa"/>
        </w:tblCellMar>
      </w:tblPr>
      <w:tblGrid>
        <w:gridCol w:w="264"/>
        <w:gridCol w:w="467"/>
        <w:gridCol w:w="602"/>
        <w:gridCol w:w="196"/>
        <w:gridCol w:w="738"/>
        <w:gridCol w:w="602"/>
        <w:gridCol w:w="196"/>
        <w:gridCol w:w="332"/>
        <w:gridCol w:w="2498"/>
        <w:gridCol w:w="196"/>
        <w:gridCol w:w="196"/>
        <w:gridCol w:w="196"/>
        <w:gridCol w:w="805"/>
        <w:gridCol w:w="602"/>
        <w:gridCol w:w="467"/>
      </w:tblGrid>
      <w:tr>
        <w:trPr/>
        <w:tc>
          <w:tcPr>
            <w:tcW w:w="8357"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018</w:t>
            </w:r>
            <w:r>
              <w:rPr>
                <w:rFonts w:ascii="宋体" w:hAnsi="宋体" w:cs="宋体"/>
                <w:kern w:val="0"/>
                <w:sz w:val="22"/>
                <w:szCs w:val="22"/>
                <w:lang w:val="en-US" w:eastAsia="zh-CN" w:bidi="ar"/>
              </w:rPr>
              <w:t>年宝鸡市事业单位公开招聘工作人员岗位表</w:t>
            </w:r>
          </w:p>
        </w:tc>
      </w:tr>
      <w:tr>
        <w:trPr/>
        <w:tc>
          <w:tcPr>
            <w:tcW w:w="2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序号</w:t>
            </w:r>
          </w:p>
        </w:tc>
        <w:tc>
          <w:tcPr>
            <w:tcW w:w="4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主管部门</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县区</w:t>
            </w:r>
          </w:p>
        </w:tc>
        <w:tc>
          <w:tcPr>
            <w:tcW w:w="6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事业单位名称（全称）</w:t>
            </w:r>
          </w:p>
        </w:tc>
        <w:tc>
          <w:tcPr>
            <w:tcW w:w="1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单位性质</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经费形式</w:t>
            </w:r>
          </w:p>
        </w:tc>
        <w:tc>
          <w:tcPr>
            <w:tcW w:w="18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招聘岗位及人数</w:t>
            </w:r>
          </w:p>
        </w:tc>
        <w:tc>
          <w:tcPr>
            <w:tcW w:w="389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招聘岗位所需资格条件</w:t>
            </w:r>
          </w:p>
        </w:tc>
        <w:tc>
          <w:tcPr>
            <w:tcW w:w="6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笔试类别</w:t>
            </w:r>
          </w:p>
        </w:tc>
        <w:tc>
          <w:tcPr>
            <w:tcW w:w="4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备注</w:t>
            </w:r>
          </w:p>
        </w:tc>
      </w:tr>
      <w:tr>
        <w:trPr/>
        <w:tc>
          <w:tcPr>
            <w:tcW w:w="2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4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6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1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岗位代码</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岗位简称</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岗位类别</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招聘人数</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历形式</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历层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位</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其他条件</w:t>
            </w:r>
          </w:p>
        </w:tc>
        <w:tc>
          <w:tcPr>
            <w:tcW w:w="6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4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国土资源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国土资源局陈仓分局乡镇国土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0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国土资源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国土资源局陈仓分局乡镇国土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0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计算机应用技术、计算机信息管理；本科：计算机类；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在山区国土所工作，条件艰苦。</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国土资源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国土资源局陈仓分局乡镇国土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0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地质灾害防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地质灾害调查与防治；本科：地质学类；研究生：地质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机关事务管理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市级机关会议管理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0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务管理、会计学；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交通运输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陕西省宝鸡公路管理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自收自支</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0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宣传</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新闻采编与制作；     本科</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新闻学；               研究生：新闻传播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聘用后前</w:t>
            </w:r>
            <w:r>
              <w:rPr>
                <w:rFonts w:eastAsia="宋体" w:cs="宋体" w:ascii="宋体" w:hAnsi="宋体"/>
                <w:kern w:val="0"/>
                <w:sz w:val="22"/>
                <w:szCs w:val="22"/>
                <w:lang w:val="en-US" w:eastAsia="zh-CN" w:bidi="ar"/>
              </w:rPr>
              <w:t>1-2</w:t>
            </w:r>
            <w:r>
              <w:rPr>
                <w:rFonts w:ascii="宋体" w:hAnsi="宋体" w:cs="宋体"/>
                <w:kern w:val="0"/>
                <w:sz w:val="22"/>
                <w:szCs w:val="22"/>
                <w:lang w:val="en-US" w:eastAsia="zh-CN" w:bidi="ar"/>
              </w:rPr>
              <w:t>年从事山区道路养护工作</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根据表现调整工作岗位。</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交通运输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陕西省宝鸡公路管理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自收自支</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0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聘用后前</w:t>
            </w:r>
            <w:r>
              <w:rPr>
                <w:rFonts w:eastAsia="宋体" w:cs="宋体" w:ascii="宋体" w:hAnsi="宋体"/>
                <w:kern w:val="0"/>
                <w:sz w:val="22"/>
                <w:szCs w:val="22"/>
                <w:lang w:val="en-US" w:eastAsia="zh-CN" w:bidi="ar"/>
              </w:rPr>
              <w:t>1-2</w:t>
            </w:r>
            <w:r>
              <w:rPr>
                <w:rFonts w:ascii="宋体" w:hAnsi="宋体" w:cs="宋体"/>
                <w:kern w:val="0"/>
                <w:sz w:val="22"/>
                <w:szCs w:val="22"/>
                <w:lang w:val="en-US" w:eastAsia="zh-CN" w:bidi="ar"/>
              </w:rPr>
              <w:t>年从事山区道路养护工作</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根据表现调整工作岗位。</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交通运输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交通运输信息监控服务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0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化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网络工程、数字媒体技术； 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交通运输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交通运输信息监控服务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0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化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信息管理与信息系统；               研究生：管理学类、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交通运输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交通运输信息监控服务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0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务管理、会计学、财政学、审计学；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交通运输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交通运输信息监控服务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1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宣传</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秘书学；     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交通运输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交通运输信息监控服务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1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宣传</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新闻学、传播学；     研究生：新闻传播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林业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陕西嘉陵江源头（神沙河）省级自然保护区管理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1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商务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对外劳务合作服务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计算机科学与技术、信息安全；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旅游发展委员会</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旅游服务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1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旅游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旅游管理类；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民政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中心敬老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1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住房和城乡建设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环境卫生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1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共卫生间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住房和城乡建设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环境卫生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1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垃圾场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住房和城乡建设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环境卫生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1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项目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工程管理；研究生：土木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国土资源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不动产登记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1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不动产登记</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资产评估与管理； 本科：资产评估、统计学类、审计学、财务管理；研究生：应用经济学类、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国土资源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土地储备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2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土地储备</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测绘工程、工程力学、土地资源管理；研究生：测绘科学与技术类、公共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文化广电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博物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2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工业园区管理委员会</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工业园区管理委员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2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经济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经济学、工商管理、行政管理；研究生：应用经济学类、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工业园区管理委员会</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工业园区管理委员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2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企业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国际经济与贸易；研究生：应用经济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工业园区管理委员会</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工业园区管理委员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2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工业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工业工程；研究生：管理科学与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八渡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八渡镇人民政府</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2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旅游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旅游管理；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八渡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八渡镇人民政府</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2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文字综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汉语言文学；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住房和城乡建设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园林绿化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2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公共事业管理、计算机科学与技术、信息与计算科学；研究生：公共管理类、计算机科学与技术类、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发改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重点项目建设管理服务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2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工商管理、人力资源管理、国际经济与贸易；研究生：工商管理类、应用经济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咀头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咀头镇畜牧兽医技术推广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2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城乡规划、风景园林；研究生：建筑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靖口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靖口镇社会保障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3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大专限太白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太白河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太白河镇公用事业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3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桃川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桃川镇公用事业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3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业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黄柏塬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黄柏塬原生态风景区管理委员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3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 文化产业管理、工程管理；研究生：管理科学与工程类、公共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太白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艰苦边远乡镇。</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司法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公证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3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法学；研究生：法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法律职业资格证书（</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证）。</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高家镇人民政府</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3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公共事业管理；研究生：公共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高家镇人民政府</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3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环境工程；研究生：环境科学与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文化广电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东湖管理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3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旅游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旅游管理，旅游管理与服务教育；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食品药品监督管理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汤峪镇食品药品监督管理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3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食品质量与安全、食品科学与工程；研究生：食品科学与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食品药品监督管理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常兴镇食品药品监督管理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3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食品质量与安全、食品科学与工程；研究生：食品科学与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食品药品监督管理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槐芽镇食品药品监督管理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4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食品质量与安全、食品科学与工程；研究生：食品科学与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草碧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草碧镇农业综合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4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共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行政管理、公共事业管理；研究生：公共管理类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住房和城乡建设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城市管理执法大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4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城市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城市管理、公共事业管理；研究生：公共管理类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益店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4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务管理、会计学；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祝家庄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4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务管理、会计学；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安乐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4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务管理、会计学；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益店高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4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会计学、财务管理、财务会计教育；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蔡家坡初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4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会计学、财务管理、财务会计教育；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市场监督管理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青化镇食品药品监督管理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4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食品安全监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食品质量与安全、药事管理；研究生：食品科学与工程类、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市场监督管理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益店镇食品药品监督管理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4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食品安全监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食品质量与安全、制药工程；研究生：食品科学与工程类、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市场监督管理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雍川镇食品药品监督管理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5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食品安全监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药事管理、卫生监督；研究生：药学类、公共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民政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民政局安沟老年福利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5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政治教育教员</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公共事业管理；研究生：公共管理（大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限宝鸡生源或户籍。</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双石铺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双石铺镇人民政府公用事业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5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文化旅游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旅游管理；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宝鸡生源或户籍。</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平木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平木镇人民政府公用事业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5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宣传员</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宝鸡生源或户籍。</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坪坎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坪坎镇人民政府食品药品监督管理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5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监督管理员</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市场营销；本科：工商管理类；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凤县生源或户籍。</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虢镇街办</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虢镇街办公用事业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5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城市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城市管理、城乡规划；研究生：建筑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周原镇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周原镇政府经济综合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5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经济学；研究生：经济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贾村镇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贾村镇政府经济综合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5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贾村镇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贾村镇政府经济综合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5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统计学；研究生：应用经济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慕仪镇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慕仪镇政府公用事业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5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机械设计制造及其自动化、机械电子工程；研究生：机械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拓石镇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拓石镇政府公用事业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6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工程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工程管理、土木工程：研究生：土木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拓石镇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拓石镇政府食品药品监督管理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6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食药检测</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食品科学与工程、食品质量与安全；研究生：食品科学与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赤沙镇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赤沙镇政府经济综合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6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电子商务；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赤沙镇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赤沙镇政府社会保障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6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香泉镇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香泉镇政府社会保障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6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凤阁岭镇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凤阁岭镇政府社会保障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6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凤阁岭镇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凤阁岭镇政府社会保障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6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民政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中心敬老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6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会计学、财务管理；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水利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水政监察大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6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行政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法学；研究生：法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虢镇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6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会计学、财务管理；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高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7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会计学、财务管理；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陈仓初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7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会计学、财务管理；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麟游县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麟游县天堂循环经济科技工业园区管理委员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7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行政管理、汉语言文学、档案学；研究生：公共管理类，中国语言文学类，图书馆、情报与档案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麟游县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麟游县天堂循环经济科技工业园区管理委员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7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法学类；研究生：法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常丰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常丰镇社会保障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7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人力资源管理、劳动与社会保障；研究生：工商管理类、公共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崔木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崔木镇公用事业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7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档案学；研究生：图书馆、情报与档案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两亭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两亭镇食品药品监督管理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7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会计学、财务管理、财政学；研究生：工商管理类、应用经济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政府办公室</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政府大院机关事务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7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会计学、财务管理；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政府办公室</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行政服务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7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网络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计算机科学与技术、网络工程；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发展和改革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招投标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7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招投标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土木类；研究生：土木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发展和改革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招投标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8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招投标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水利类；研究生：水利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发展和改革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招投标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8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工程造价</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工程管理、工程造价；研究生：管理科学与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司法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公证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8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助理公证员</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法学；研究生：法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取得</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及以上《法律职业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住房和城乡建设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城市管理执法大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8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市容卫生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本科：环境科学与工程类、食品科学与工程类；研究生：环境科学与工程类、食品科学与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住房和城乡建设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城市管理执法大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8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城市规划执法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土木工程、城乡规划；研究生：土木工程类、建筑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交通运输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农村公路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8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路政员</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交通运输、交通工程；研究生：交通运输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交通运输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农村公路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8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会计学、财务管理；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林业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水资源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8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会计学、财务管理；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文化广电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文化市场综合执法大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11008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文秘</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中国语言文学类；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类（</w:t>
            </w:r>
            <w:r>
              <w:rPr>
                <w:rFonts w:eastAsia="宋体" w:cs="宋体" w:ascii="宋体" w:hAnsi="宋体"/>
                <w:kern w:val="0"/>
                <w:sz w:val="22"/>
                <w:szCs w:val="22"/>
                <w:lang w:val="en-US" w:eastAsia="zh-CN" w:bidi="ar"/>
              </w:rPr>
              <w:t>A</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国共产党宝鸡市市委宣传部</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新闻网</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08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记者</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新闻采编人员资格培训合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9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社会科学联合会</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社会科学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09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实习员</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经济学（大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9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社会科学联合会</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社会科学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09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实习员</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9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国共产党宝鸡市委员会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国共产党宝鸡市委员会党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09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职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法学（大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9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国共产党宝鸡市委员会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国共产党宝鸡市委员会党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09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职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管理学（大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9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国共产党宝鸡市委员会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国共产党宝鸡市委员会党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09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职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教育学（大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9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凤翔县委组织部</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共凤翔县委党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09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马克思主义理论类；研究生：马克思主义理论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9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凤县县委组织部</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国共产党凤县委员会党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09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法学类、马克思主义理论类；研究生：法学类、马克思主义理论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中共党员。</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9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凤县县委组织部</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国共产党凤县委员会党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09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政治学类、社会学类、马克思主义理论类；研究生：政治学类、马克思主义理论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中共党员。</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9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文化广电新闻出版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人民广播电台</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09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节目主持人</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新闻学、传播学；研究生：中国语言文学类、新闻传播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普通话水平测试一级乙等及以上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9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文化广电新闻出版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人民广播电台</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09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记者</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新闻学、传播学；研究生：中国语言文学类、新闻传播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新闻记者职业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0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交通运输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陕西省宝鸡公路管理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自收自支</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0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财务会计；           本科：会计学、财务管理；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聘用后前</w:t>
            </w:r>
            <w:r>
              <w:rPr>
                <w:rFonts w:eastAsia="宋体" w:cs="宋体" w:ascii="宋体" w:hAnsi="宋体"/>
                <w:kern w:val="0"/>
                <w:sz w:val="22"/>
                <w:szCs w:val="22"/>
                <w:lang w:val="en-US" w:eastAsia="zh-CN" w:bidi="ar"/>
              </w:rPr>
              <w:t>1-2</w:t>
            </w:r>
            <w:r>
              <w:rPr>
                <w:rFonts w:ascii="宋体" w:hAnsi="宋体" w:cs="宋体"/>
                <w:kern w:val="0"/>
                <w:sz w:val="22"/>
                <w:szCs w:val="22"/>
                <w:lang w:val="en-US" w:eastAsia="zh-CN" w:bidi="ar"/>
              </w:rPr>
              <w:t>年从事山区道路养护工作</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根据表现调整工作岗位。</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0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林业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陕西省苗木繁育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0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会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会计学、财务管理、审计学；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具有助理及以上会计师职称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0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城市管理执法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北坡森林公园管理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0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会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会计、财务管理；本科：会计学、财务管理；研究生：工商管理类。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0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中心血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0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秘书学；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0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水利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八渡水务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0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会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会计；本科：会计学；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0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财政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生产资金管理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0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政学、会计学、财务管理、金融学：会计学；研究生：工商管理类、应用经济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0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财政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企业财务管理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0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会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会计、会计电算化；本科：会计学；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0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文化广电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广播电视台</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0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文字编辑</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新闻传播学类、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0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文化广电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广播电视台</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0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记者</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新闻学、广播电视学、汉语言文学、广告学；研究生：新闻传播学类、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0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文化广电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博物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0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图博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档案学；研究生：图书馆、情报与档案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1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住房和城乡建设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环境卫生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1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会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会计、会计电算化；本科：会计学；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1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市场监督管理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食品药品稽查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1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金融学；研究生：应用经济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扶风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1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住房和城乡建设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园林绿化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1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扶风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1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文化广电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广播电视台</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播音主持</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播音与主持艺术；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1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水利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水生野生动物保护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1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务管理、会计学、审计学；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1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招商服务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生态休闲服务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1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旅游宣传</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播音与主持、广告设计与制作、旅游管理；本科：播音与主持艺术、广告学、旅游管理；研究生：新闻传播学类、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1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发改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节能监察监测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1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会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会计学；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1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鹦鸽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鹦鸽镇畜牧兽医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1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汉语言文学、新闻学；研究生：中国语言文学类、新闻传播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1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长岭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1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会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务管理、会计学、审计学；研究生：财政类、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1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姜城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1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会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务管理、会计学、审计学；研究生：财政类、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2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新建路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2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会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务管理、会计学、审计学；研究生：财政类、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2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陕西省宝鸡氮肥厂职工子弟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2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会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务管理、会计学、审计学；研究生：财政类、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2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陕西宝鸡第二发电有限责任公司子弟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2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会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务管理、会计学、审计学；研究生：财政类、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2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清姜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2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会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务管理、会计学、审计学；研究生：财政类、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2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川陕路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2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会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财务管理、会计；本科：财务管理、会计学、审计学；研究生：财政类、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2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龙山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2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会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财务管理、会计；本科：财务管理、会计学、审计学；研究生：财政类、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2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农业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农业机械技术推广服务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2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金融服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金融管理，互联网金融；本科：金融工程，经济与金融；研究生：应用经济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2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文化广电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博物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2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文物保护</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历史学，考古学，文物与博物馆学，文物保护技术；研究生：历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2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 彪角中学（高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2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会计学、财务管理；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2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紫荆中学（高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2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会计学、财务管理；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3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财政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社会收费管理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3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务管理、会计学；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3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司法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公证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3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证员</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法学；研究生：法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国家统一法律</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及以上职业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3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横渠镇李达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3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务管理、会计学；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3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汤峪镇太白山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3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务管理、会计学；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3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文化广电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张载祠文化管理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3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文化产业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文化产业管理；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3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人民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3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会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务管理、会计学；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3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人民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3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政秘工作</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3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崔家头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崔家头镇农业综合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3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汉语言文学；研究生：中国语言文学 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3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崔家头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崔家头镇农业综合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3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政学类；研究生：应用经济学类。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3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南寨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南寨镇农业综合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3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会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会计学、财务管理；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4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张家塬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张家塬镇公益事业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4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文化工作</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环境设计、艺术设计学；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4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张家塬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张家塬镇农业综合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4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汉语言文学；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4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张家塬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张家塬镇农业综合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4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政学类；研究生：应用经济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4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草碧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草碧镇农业综合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4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会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会计学、财务管理；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4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住房和城乡建设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城市管理执法大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4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财政学类；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4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民政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民政局安沟老年福利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4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会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会计学；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限凤县生源或户籍。</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4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文化广电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文化广电局博物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4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理论研究员</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中共共产党历史、思想政治教育。研究生：政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宝鸡生源或户籍。</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4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文化广电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文化广电局博物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4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保护管理员</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文物与博物馆学、历史学；研究生：历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宝鸡生源或户籍。</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4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平木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平木镇人民政府社会保障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4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保技术员</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会计；本科：会计学；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大专限凤县生源或户籍。</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4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唐藏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唐藏镇人民政府社会保障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4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文化宣传</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宝鸡生源或户籍。</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5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河口镇岩湾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5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校园广播编导</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广播电视编导、传播学；研究生：新闻传播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5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文广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文化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5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非遗保护</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中国语言文学类、历史学类；研究生：中国语言文学类、历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5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麟游县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麟游县天堂循环经济科技工业园区管理委员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5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会计学、财务管理；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5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麟游县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麟游县天堂循环经济科技工业园区管理委员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5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经济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国际经济与贸易、贸易经济、市场营销；研究生：应用经济学类、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5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林业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水利工程建设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5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财务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会计学、财务管理；研究生：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5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文化广电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文化旅游产业开发建设管理委员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5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文物保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历史学、考古学、文物与博物馆学；研究生：历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5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文化广电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广播电视台</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5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记者</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新闻传播学类；研究生：新闻传播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5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文化广电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广播电视台</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21015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播音员</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本科：播音与主持艺术；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社会科学专技类（</w:t>
            </w:r>
            <w:r>
              <w:rPr>
                <w:rFonts w:eastAsia="宋体" w:cs="宋体" w:ascii="宋体" w:hAnsi="宋体"/>
                <w:kern w:val="0"/>
                <w:sz w:val="22"/>
                <w:szCs w:val="22"/>
                <w:lang w:val="en-US" w:eastAsia="zh-CN" w:bidi="ar"/>
              </w:rPr>
              <w:t>B</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5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科学技术协会</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科技信息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5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计算机科学与技术、电子信息工程、数字媒体技术；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全国计算机等级二级证书和全国计算机应用技术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聘用人员需经常到厂矿等基层单位开展培训等工作</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5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安全生产监督管理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煤矿企业安全生产监督管理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5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煤矿安全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机械工程、机械设计制造及自动化、机械电子工程、电气工程及其自动化；研究生：机械工程类、电气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从事井下工作，适合男性。</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6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国土资源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国土资源局渭滨分局地质灾害防治办公室</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6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地质灾害防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地质灾害调查与防治；本科：地质学类；研究生：地质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6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地震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地震观测台</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6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地震监测</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地球物理学类、计算机类、电子信息类、地质类、管理科学与工程类、土木类；研究生：地球物理学类、地质学类、信息与通信工程类、计算机科学与技术类、土木工程类、地质资源与地质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6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城乡建设规划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建设工程质量安全监督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6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质量安全监督</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供热、供燃气、通风及空调工程。</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6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气象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人工影响天气指挥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6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人影综合业务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大气科学、应用气象学；研究生：大气科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6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气象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人工影响天气指挥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6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雷达设备维护</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微电子科学与工程、电子信息工程、通信工程；研究生：电子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6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交通运输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陕西省宝鸡公路管理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自收自支</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6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路桥工程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道路桥梁工程技术；    本科：道路桥梁与渡河工程；     研究生：交通运输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聘用后前</w:t>
            </w:r>
            <w:r>
              <w:rPr>
                <w:rFonts w:eastAsia="宋体" w:cs="宋体" w:ascii="宋体" w:hAnsi="宋体"/>
                <w:kern w:val="0"/>
                <w:sz w:val="22"/>
                <w:szCs w:val="22"/>
                <w:lang w:val="en-US" w:eastAsia="zh-CN" w:bidi="ar"/>
              </w:rPr>
              <w:t>1-2</w:t>
            </w:r>
            <w:r>
              <w:rPr>
                <w:rFonts w:ascii="宋体" w:hAnsi="宋体" w:cs="宋体"/>
                <w:kern w:val="0"/>
                <w:sz w:val="22"/>
                <w:szCs w:val="22"/>
                <w:lang w:val="en-US" w:eastAsia="zh-CN" w:bidi="ar"/>
              </w:rPr>
              <w:t>年从事山区道路养护工作</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根据表现调整工作岗位。</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6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交通运输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陕西省宝鸡公路管理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自收自支</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6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工程检测</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道路桥梁工程技术；    本科：道路桥梁与渡河工程；     研究生：交通运输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聘用后前</w:t>
            </w:r>
            <w:r>
              <w:rPr>
                <w:rFonts w:eastAsia="宋体" w:cs="宋体" w:ascii="宋体" w:hAnsi="宋体"/>
                <w:kern w:val="0"/>
                <w:sz w:val="22"/>
                <w:szCs w:val="22"/>
                <w:lang w:val="en-US" w:eastAsia="zh-CN" w:bidi="ar"/>
              </w:rPr>
              <w:t>1-2</w:t>
            </w:r>
            <w:r>
              <w:rPr>
                <w:rFonts w:ascii="宋体" w:hAnsi="宋体" w:cs="宋体"/>
                <w:kern w:val="0"/>
                <w:sz w:val="22"/>
                <w:szCs w:val="22"/>
                <w:lang w:val="en-US" w:eastAsia="zh-CN" w:bidi="ar"/>
              </w:rPr>
              <w:t>年从事山区道路养护工作</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根据表现调整工作岗位。</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6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交通运输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陕西省宝鸡公路管理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自收自支</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6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土木工程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土木工程检测技术；   本科：土木工程；           研究生：土木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聘用后前</w:t>
            </w:r>
            <w:r>
              <w:rPr>
                <w:rFonts w:eastAsia="宋体" w:cs="宋体" w:ascii="宋体" w:hAnsi="宋体"/>
                <w:kern w:val="0"/>
                <w:sz w:val="22"/>
                <w:szCs w:val="22"/>
                <w:lang w:val="en-US" w:eastAsia="zh-CN" w:bidi="ar"/>
              </w:rPr>
              <w:t>1-2</w:t>
            </w:r>
            <w:r>
              <w:rPr>
                <w:rFonts w:ascii="宋体" w:hAnsi="宋体" w:cs="宋体"/>
                <w:kern w:val="0"/>
                <w:sz w:val="22"/>
                <w:szCs w:val="22"/>
                <w:lang w:val="en-US" w:eastAsia="zh-CN" w:bidi="ar"/>
              </w:rPr>
              <w:t>年从事山区道路养护工作</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根据表现调整工作岗位。</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6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交通运输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陕西省宝鸡公路管理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自收自支</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6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机械工程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工程机械运用技术；    本科：车辆工程；           研究生：机械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聘用后前</w:t>
            </w:r>
            <w:r>
              <w:rPr>
                <w:rFonts w:eastAsia="宋体" w:cs="宋体" w:ascii="宋体" w:hAnsi="宋体"/>
                <w:kern w:val="0"/>
                <w:sz w:val="22"/>
                <w:szCs w:val="22"/>
                <w:lang w:val="en-US" w:eastAsia="zh-CN" w:bidi="ar"/>
              </w:rPr>
              <w:t>1-2</w:t>
            </w:r>
            <w:r>
              <w:rPr>
                <w:rFonts w:ascii="宋体" w:hAnsi="宋体" w:cs="宋体"/>
                <w:kern w:val="0"/>
                <w:sz w:val="22"/>
                <w:szCs w:val="22"/>
                <w:lang w:val="en-US" w:eastAsia="zh-CN" w:bidi="ar"/>
              </w:rPr>
              <w:t>年从事山区道路养护工作</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根据表现调整工作岗位。</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6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交通运输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陕西省宝鸡公路管理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自收自支</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6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计算机应用技术；        本科：计算机科学与技术；         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聘用后前</w:t>
            </w:r>
            <w:r>
              <w:rPr>
                <w:rFonts w:eastAsia="宋体" w:cs="宋体" w:ascii="宋体" w:hAnsi="宋体"/>
                <w:kern w:val="0"/>
                <w:sz w:val="22"/>
                <w:szCs w:val="22"/>
                <w:lang w:val="en-US" w:eastAsia="zh-CN" w:bidi="ar"/>
              </w:rPr>
              <w:t>1-2</w:t>
            </w:r>
            <w:r>
              <w:rPr>
                <w:rFonts w:ascii="宋体" w:hAnsi="宋体" w:cs="宋体"/>
                <w:kern w:val="0"/>
                <w:sz w:val="22"/>
                <w:szCs w:val="22"/>
                <w:lang w:val="en-US" w:eastAsia="zh-CN" w:bidi="ar"/>
              </w:rPr>
              <w:t>年从事山区道路养护工作</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根据表现调整工作岗位。</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7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林业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陕西嘉陵江源头（神沙河）省级自然保护区管理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7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林业资源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林学类、农林经济管理、野生动物与自然保护区管理；研究生：林学类、农林经济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7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质量技术监督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质量技术检验检测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7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机电设备检验</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机械设计制造及其自动化、机械工程、机械电子工程；研究生</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机械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7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质量技术监督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质量技术检验检测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7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压力容器检验</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动力工程及工程热物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7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质量技术监督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质量技术检验检测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7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无损检测</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金属材料工程、材料科学与工程；研究生：材料科学与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7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质量技术监督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质量技术检验检测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7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光学仪器检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光学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7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质量技术监督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质量技术检验检测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7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力值检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仪器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7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质量技术监督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质量技术检验检测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7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流量计量检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仪器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7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质量技术监督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质量技术检验检测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7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微生物检验员</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食品科学与工程、食品质量与安全；研究生：食品科学与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7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住房和城市建设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市政工程建设管理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7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给排水工程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给排水科学与工程、水务工程、地下水科学与工程、土木工程；研究生：土木工程类、水利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7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住房和城市建设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市政工程建设管理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7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道路桥梁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桥梁与渡河工程、土木工程；研究生：土木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住房和城市建设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市政工程建设管理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8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道路管廊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城市地下空间工程、供热供燃气通风及空调工程；研究生：土木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住房和城市建设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市政工程建设管理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8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市政工程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工勤</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测绘工程、工程管理；研究生：测绘科学与技术类、管理科学与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城市管理执法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炎帝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8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园林绿化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园林、园艺、风景园林； 研究生：林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城市管理执法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炎帝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8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景观园林设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环境设计、风景园林 ；研究生：建筑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城市管理执法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植物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8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施工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土木工程、建筑学；研究生：建筑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城市管理执法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植物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8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盆景制作</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园林、风景园林；研究生：林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城市管理执法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植物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8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多媒体制作</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字媒体艺术、数字媒体技术；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城市管理执法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广场管理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8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园林绿化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植物科学与技术、园林；研究生：林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城市管理执法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河公园管理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8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园林绿化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园林、园艺、风景园林；研究生：林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旅游发展委员会</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旅游服务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8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计算机类；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9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水利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水利水电工作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9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工程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工程测量技术、材料成型与控制技术；本科：测绘工程、材料成型与控制工程；研究生：测绘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9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水利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水利管理工作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9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工程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水利工程、水利水电建筑工程；本科：水利水电工程、给排水科学与工程；研究生：水利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9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水利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东南水务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9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水利工程</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水利水电工程、工程管理；研究生：水利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9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水利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东风水务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9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水利工程</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机械设计制造及其自动化、机械电子工程；研究生：机械工程类、水利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9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水利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曹家湾水务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9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水利工程</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水利水电建筑工程；本科：水利水电工程、地下水科学与工程；研究生：水利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9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农业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农业综合执法大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9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综合执法</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农业类；本科：植物生产类；研究生：农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9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农业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种子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9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种子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植物生产类；研究生：农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9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文化广电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广播电视台</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9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网络维护</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网络与新媒体、计算机科学与技术、数字媒体技术；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9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工业园区管理委员会</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工业园区管理委员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9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网络维护</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计算机科学与技术类、信号与通信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9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工业园区管理委员会</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工业园区管理委员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19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规划设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环境艺术设计；本科：环境设计、建筑类；研究生：建筑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0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畜产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新集川镇、曹家湾镇畜牧兽医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0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技术推广</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畜牧兽医类；本科：动物科学、动物医学、动物药学；研究生：畜牧学类、兽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0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畜产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畜牧工作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0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畜牧技术推广</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畜牧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0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城关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城关镇人民政府</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0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环境工程</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环境工程；研究生：环境科学与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0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东南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东南镇人民政府</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0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食品药品监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应用化学；研究生：化学工程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0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东风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东风镇人民政府</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0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资源环境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农村环境保护、物流管理；本科：环境生态工程、物流管理；研究生：环境科学与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0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河北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河北镇人民政府</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0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数字媒体应用技术；本科：数字媒体技术；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0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住房和城乡建设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市政工程建设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0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工程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给排水科学与工程、材料成型及控制工程；研究生：土木工程类、材料科学与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0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住房和城乡建设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园林绿化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0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园林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风景园林、产品设计；研究生：建筑学类、设计艺术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0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农业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农业技术推广服务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0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农业技术推广</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农学、市场营销；研究生：农学类、工商管理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0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市场监督管理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食品药品检验检测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0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食品药品检验</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食品科学与工程类、中药学类；研究生：食品科学与工程类、中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1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王家堎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王家堎镇公用事业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1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建筑规划</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建筑学、土木工程；研究生：建筑学类、土木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1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黄柏塬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黄柏塬镇畜牧兽医技术推广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1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畜牧兽医推广</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畜牧兽医、动物医学、动物防疫与检疫；本科：动物医学、 动物科学</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研究生：兽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1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水利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横水河灌溉管理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1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工程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水利水电工程，水务工程；研究生：水利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1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交通运输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宝鸡市凤翔县农村公路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工程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交通运输，交通工程；研究生：交通运输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1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林业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国有润渠林场</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1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林业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林学类；研究生：林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1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水利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河道堤防管理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1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水利工程</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水利类；研究生：水利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1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食品药品监督管理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食品安全检验检测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1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食品检测</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食品检验技术、食品质量与安全、医学检验技术；本科：高分子材料与工程、食品质量与安全、生物工程、食品科学与工程、应用化学、医学检验技术、化学工程与工艺；研究生：食品科学与工程类、化学类、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食品检验或化学分析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1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食品药品监督管理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食品安全检验检测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1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食品检测</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高分子材料与工程、食品质量与安全、生物工程、食品科学与工程、应用化学、医学检验技术、化学工程与工艺；研究生：食品科学与工程类、化学类、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食品检验或化学分析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1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南寨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南寨镇农业综合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1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农业工作</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农学、设施农业科学与工程；研究生：作物学类、园艺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1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张家塬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张家塬镇农业综合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1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计算机应用</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计算机科学与技术、网络工程；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2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草碧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草碧镇农业综合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2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环保工作</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环境科学、环境工程；研究生：环境科学与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2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高崖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高崖镇农业综合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2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水利工作</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水利工程、水利水电工程管理；本科：水利水电工程、给排水科学与工程；研究生：水利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千阳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2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住房和城乡建设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城市管理执法大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2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工程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建筑类；研究生：建筑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2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住房和城乡建设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城市管理执法大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2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电子信息类；研究生：信息与通信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2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农业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农产品质量安全检验检测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2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农产品检测</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食品质量与安全、化学；研究生：食品科学与工程类、化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2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青化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2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管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本科：计算机科学与技术、网络工程；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2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蒲村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2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管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本科：计算机科学与技术、网络工程；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2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河口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河口镇人民政府食品药品监督管理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2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监督管理员</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食品质量与安全、食品科学与工程；研究生：食品科学与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宝鸡生源或户籍。</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2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唐藏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唐藏镇人民政府畜牧兽医工作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2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动物检疫防疫</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畜牧兽医，动物医学；本科</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动物医学；研究生：兽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大专限凤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2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唐藏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唐藏镇人民政府公用事业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2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农技管理员</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给水排水工程、水务工程；研究生：水利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宝鸡生源或户籍。</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3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留凤关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留凤关镇人民政府食品药品监督管理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3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监督管理员</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食品质量与安全、食品科学与工程；研究生：食品科学与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宝鸡生源或户籍。</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3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水利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水利管理工作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3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水利工程</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水利水电工程、水利工程管理；研究生：水利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3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林业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北坡南山绿化委员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3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林业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园林、林学；研究生：林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3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农业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农业机械技术推广服务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3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农技推广</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农业机械化及其自动化；研究生：农业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3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县功镇妇幼保健计划生育服务站（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3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设备维护</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疗设备应用技术、医用电子仪器与维护；本科：测控技术与仪器；研究生：仪器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限陈仓区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分配县功镇中心卫生院工作</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3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麟游县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麟游县天堂循环经济科技工业园区管理委员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3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交通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交通运输、交通工程；研究生：交通运输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3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麟游县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麟游县天堂循环经济科技工业园区管理委员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3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规划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建筑类；研究生：建筑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3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麟游县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麟游县天堂循环经济科技工业园区管理委员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3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工程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土木类；研究生：土木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3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麟游县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麟游县天堂循环经济科技工业园区管理委员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3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园林绿化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园艺、园林；研究生：林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3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麟游县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麟游县天堂循环经济科技工业园区管理委员会</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3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园区环境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环境科学与工程类；研究生：环境科学与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4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丈八镇人民政府</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丈八镇食品药品监督管理所</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4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食品药品检测</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应用化学；研究生：化学工程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4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林业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水资源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4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水资源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水利类；研究生：水利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4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林业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水利工程建设管理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4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水利工程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水利水电工程、水文与水资源工程；研究生：水利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4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林业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崔木镇水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4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水利工程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水利水电工程、水文与水资源工程；研究生：水利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4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林业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招贤镇水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4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水利工程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水利水电工程、水文与水资源工程；研究生：水利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4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林业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两亭镇水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31024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水利工程管理</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水利水电工程、水文与水资源工程；研究生：水利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自然科学专技类（</w:t>
            </w:r>
            <w:r>
              <w:rPr>
                <w:rFonts w:eastAsia="宋体" w:cs="宋体" w:ascii="宋体" w:hAnsi="宋体"/>
                <w:kern w:val="0"/>
                <w:sz w:val="22"/>
                <w:szCs w:val="22"/>
                <w:lang w:val="en-US" w:eastAsia="zh-CN" w:bidi="ar"/>
              </w:rPr>
              <w:t>C</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4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共青团宝鸡市委员会</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青少年宫</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4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古筝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学、音乐表演；研究生专业：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高中教师资格证，获得艺术水平等级考试古筝十级优秀证书或具有省级以上古筝比赛获奖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4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共青团宝鸡市委员会</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青少年宫</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4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合唱指挥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表演、作曲与作曲技术理论；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高中教师资格证。</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4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特殊教育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4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特教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特殊教育；研究生：特殊教育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4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实验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4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5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职业教育中心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5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服装设计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服装及服饰设计；本科：服装与服饰设计、服装设计与工艺教育、服装设计与工程；研究生：纺织科学与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高级中学</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中等职业学校</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5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职业教育中心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5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烹饪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烹调工艺与营养、中西面点工艺；本科：烹饪与营养教育。</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高级中学</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中等职业学校</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5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职业教育中心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5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计算机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计算机科学与技术、软件工程、网络工程、电子与计算机工程、数字媒体技术；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高级中学</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中等职业学校</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5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新集川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5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语文教育、汉语、小学教育；本科：汉语言文学、汉语言、汉语国际教育、小学教育；研究生：中国语言文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岁及以下；具有小学及以上语文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5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固关镇民族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5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语文教育、汉语、小学教育；本科：汉语言文学、汉语言、汉语国际教育、小学教育；研究生：中国语言文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岁及以下；具有小学及以上语文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5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八渡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5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语文教育、汉语、小学教育；本科：汉语言文学、汉语言、汉语国际教育、小学教育；研究生：中国语言文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岁及以下；具有小学及以上语文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5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河北镇九年制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5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语文教育、汉语、小学教育；本科：汉语言文学、汉语言、汉语国际教育、小学教育；研究生：中国语言文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岁及以下；具有小学及以上语文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5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温水镇火烧寨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5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语文教育、汉语、小学教育；本科：汉语言文学、汉语言、汉语国际教育、小学教育；研究生：中国语言文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岁及以下；具有小学及以上语文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5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温水镇李家河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5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语文教育、汉语、小学教育；本科：汉语言文学、汉语言、汉语国际教育、小学教育；研究生：中国语言文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岁及以下；具有小学及以上语文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5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天成镇店子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5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语文教育、汉语、小学教育；本科：汉语言文学、汉语言、汉语国际教育、小学教育；研究生：中国语言文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岁及以下；具有小学及以上语文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6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新集川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6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小学教育、数学教育；本科：数学类、教育学类；研究生：数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数学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6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固关镇民族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6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小学教育、数学教育；本科：数学类、教育学类；研究生：数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数学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6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八渡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6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小学教育、数学教育；本科：数学类、教育学类；研究生：数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数学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6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河北镇九年制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6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小学教育、数学教育；本科：数学类、教育学类；研究生：数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数学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6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温水镇火烧寨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6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小学教育、数学教育；本科：数学类、教育学类；研究生：数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数学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6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温水镇李家河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6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小学教育、数学教育；本科：数学类、教育学类；研究生：数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数学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6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天成镇店子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6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小学教育、数学教育；本科：数学类、教育学类；研究生：数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数学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6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新集川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6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英语教育、应用英语、商务英语；本科：英语、商务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英语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6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固关镇民族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6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英语教育、应用英语、商务英语；本科：英语、商务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英语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6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八渡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6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英语教育、应用英语、商务英语；本科：英语、商务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英语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7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河北镇九年制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7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英语教育、应用英语、商务英语；本科：英语、商务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英语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7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温水镇李家河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7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英语教育、应用英语、商务英语；本科：英语、商务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英语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7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天成镇店子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7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英语教育、应用英语、商务英语；本科：英语、商务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英语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7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新集川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7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音乐教育、艺术教育、音乐表演、音乐传播、舞蹈编导、舞蹈教育；本科：音乐学、舞蹈表演、舞蹈学、舞蹈编导、音乐表演；研究生：音乐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音乐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7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固关镇民族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7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音乐教育、艺术教育、音乐表演、音乐传播、舞蹈编导、舞蹈教育；本科：音乐学、舞蹈表演、舞蹈学、舞蹈编导、音乐表演；研究生：音乐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音乐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7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八渡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7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音乐教育、艺术教育、音乐表演、音乐传播、舞蹈编导、舞蹈教育；本科：音乐学、舞蹈表演、舞蹈学、舞蹈编导、音乐表演；研究生：音乐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音乐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7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河北镇九年制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7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音乐教育、艺术教育、音乐表演、音乐传播、舞蹈编导、舞蹈教育；本科：音乐学、舞蹈表演、舞蹈学、舞蹈编导、音乐表演；研究生：音乐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音乐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7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温水镇火烧寨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7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音乐教育、艺术教育、音乐表演、音乐传播、舞蹈编导、舞蹈教育；本科：音乐学、舞蹈表演、舞蹈学、舞蹈编导、音乐表演；研究生：音乐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音乐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7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新集川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7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体育教育、运动训练；本科：体育教育、社会体育指导与管理、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体育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7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固关镇民族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7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体育教育、运动训练；本科：体育教育、社会体育指导与管理、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体育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8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八渡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8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体育教育、运动训练；本科：体育教育、社会体育指导与管理、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体育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8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河北镇九年制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8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体育教育、运动训练；本科：体育教育、社会体育指导与管理、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体育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8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温水镇李家河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8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体育教育、运动训练；本科：体育教育、社会体育指导与管理、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体育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8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新集川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8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美术教育、艺术教育、美术；本科：美术学、绘画；研究生：美术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美术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8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固关镇民族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8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美术教育、艺术教育、美术；本科：美术学、绘画；研究生：美术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美术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8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八渡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8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美术教育、艺术教育、美术；本科：美术学、绘画；研究生：美术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美术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8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河北镇九年制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8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美术教育、艺术教育、美术；本科：美术学、绘画；研究生：美术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美术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8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温水镇火烧寨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8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美术教育、艺术教育、美术；本科：美术学、绘画；研究生：美术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美术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8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新集川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8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本科：学前教育；研究生：学前教育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幼儿园及以上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8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固关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8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本科：学前教育；研究生：学前教育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幼儿园及以上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9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八渡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9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本科：学前教育；研究生：学前教育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幼儿园及以上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9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河北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9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本科：学前教育；研究生：学前教育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幼儿园及以上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9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温水镇火烧寨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9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本科：学前教育；研究生：学前教育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幼儿园及以上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9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温水镇李家河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9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本科：学前教育；研究生：学前教育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幼儿园及以上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9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马营镇东星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9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本科：学前教育；研究生：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9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天王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9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9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钓渭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9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9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陕齿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9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9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天王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9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9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钓渭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29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0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千河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0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0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千河镇产西明德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0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表演、音乐学；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0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磻溪镇杨家店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0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表演、音乐学；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0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天王镇八庙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0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表演、音乐学；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0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钓渭镇南村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0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表演、音乐学；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0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0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0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0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0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0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0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0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0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0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表演、音乐学；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1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1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美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1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1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技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计算机科学与技术；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信息技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1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第五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1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1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第五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1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第五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1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1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第五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1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美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1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八鱼初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1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地理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地理科学；研究生：地理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地理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1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千河镇九年制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1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历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历史学；研究生：历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历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1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磻溪镇初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1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生物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生物科学；研究生：生物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生物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1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天王镇初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1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2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钓渭镇初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2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2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天王高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2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生物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生物科学；研究生：生物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生物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2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天王高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2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地理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地理科学；研究生：地理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地理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2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天王高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2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历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历史学；研究生：历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历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2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天王高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2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2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文化教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西城高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2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表演、音乐学；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2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扶风高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2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语文教师资格证。</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2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法门高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2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语文教师资格证。</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2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扶风高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2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英语教师资格证。</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2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法门高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2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政治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政治教师资格证。</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3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扶风高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3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生物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生物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生物教师资格证。</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3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法门高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3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生物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生物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生物教师资格证。</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3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法门高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3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历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历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历史教师资格证。</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3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法门高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3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体育教师资格证。</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3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法门高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3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音乐教师资格证。</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3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扶风高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3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物理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物理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物理教师资格证。</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3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扶风高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3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化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化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化学教师资格证。</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3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太白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3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3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太白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3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生物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生物科学；研究生：生物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生物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3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太白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3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政治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思想政治教育；研究生：马克思主义理论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政治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4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鹦鸽初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4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政治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思想政治教育；研究生：马克思主义理论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政治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4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鹦鸽初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4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化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化学；研究生：化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化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4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育才中学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4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4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桃川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4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语文教育、小学教育；本科：汉语言文学、小学教育；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4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靖口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4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语文教育、小学教育；本科：汉语言文学、小学教育；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4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王家堎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4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语文教育、小学教育；本科：汉语言文学、小学教育；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4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黄柏塬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4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语文教育、小学教育；本科：汉语言文学、小学教育；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4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桃川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4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数学教育、小学教育；本科：数学与应用数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4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太白河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4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数学教育、小学教育；本科：数学与应用数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4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靖口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4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数学教育、小学教育；本科：数学与应用数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5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鹦鸽镇高龙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5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数学教育、小学教育；本科：数学与应用数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5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太白河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5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英语教育、商务英语；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5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黄柏塬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5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英语教育、商务英语；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5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5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本科：学前教育；研究生：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5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黄柏塬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5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本科：学前教育；研究生：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5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西街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5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小学教育；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5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东仁堡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5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小学教育；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5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金河尚居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5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小学教育；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5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新福园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5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小学教育；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5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代家湾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5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小学教育；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6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三迪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6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小学教育；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6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蟠龙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6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小学教育；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6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金河镇陵原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6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小学教育；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6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东仁堡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6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机科学、小学教育；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6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金河尚居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6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机科学、小学教育；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6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三迪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6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机科学、小学教育；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6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金河镇陵原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6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机科学、小学教育；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6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宝平路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6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6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金河尚居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6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6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三迪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6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7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新福园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7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7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斗鸡台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7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7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大庆路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7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7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三迪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7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7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硖石中心校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7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7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三迪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7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科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科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7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硖石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7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技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计算机科学与技术；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信息技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7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蟠龙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7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本科：学前教育；研究生：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7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金河镇陵原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7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本科：学前教育；研究生：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7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硖石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7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本科：学前教育；研究生：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8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河尚居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8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本科：学前教育；研究生：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8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陕西秦川机床工具集团有限公司子弟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8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教育学、小学教育；研究生：教育学类、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8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陕西秦川机床工具集团有限公司子弟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8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汉语言国际教育、教育学、小学教育；研究生：中国语言文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8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陕西宝鸡第二发电有限责任公司子弟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8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教育学、小学教育；研究生：教育学类、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8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高家镇教育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8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教育学、小学教育；研究生：教育学类、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8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高家镇教育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8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技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计算机科学与技术、计算机应用、计算机网络及软件应用、网络工程、信息安全；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信息技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8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高家镇教育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8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教育学、小学教育；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8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高家镇教育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8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汉语言国际教育、教育学、小学教育；研究生：中国语言文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8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新民路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8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特教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特殊教育；研究生：特殊教育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8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新民路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8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艺术教育、音乐学、教育学、小学教育；研究生：教育学类、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9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新民路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9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汉语言国际教育、教育学、小学教育；研究生：中国语言文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9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新建路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9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艺术教育、音乐学、教育学；研究生：教育学类、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级中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9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相家庄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9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艺术教育、音乐学、教育学；研究生：教育学类、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级中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9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石鼓镇教育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9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教育学、小学教育；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9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石鼓镇教育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9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教育学、小学教育；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9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石鼓镇教育组</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9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汉语国际教育、教育学、小学教育；研究生：中国语言文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9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清姜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9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艺术教育、美术学、教育学、小学教育；研究生：美术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美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9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清姜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9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教育学、小学教育；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9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清姜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9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汉语国际教育、教育学、小学教育；研究生：中国语言文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9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龙山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39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教育学、小学教育；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0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龙山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0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艺术教育、音乐学、教育学、小学教育；研究生：教育学类、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0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龙山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0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汉语国际教育、教育学、小学教育；研究生：中国语言文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0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凌云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0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汉语国际教育、教育学、小学教育；研究生：中国语言文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0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经二路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0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教育学、小学教育；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0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经二路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0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教育学、小学教育；研究生：教育学类、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0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经二路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0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汉语国际教育、教育学、小学教育；研究生：中国语言文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0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金陵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0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教育学、小学教育；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0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金陵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0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教育学、小学教育；研究生：教育学类、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0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金陵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0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汉语国际教育、教育学、小学教育；研究生：中国语言文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0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东四路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0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教育学、小学教育；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1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东四路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1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教育学、小学教育；研究生：教育学类、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1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东四路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1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汉语国际教育、教育学、小学教育；研究生：中国语言文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1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宝桥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1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艺术教育、美术学、教育学、小学教育；研究生：美术学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美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1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宝桥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技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计算机科学与技术、计算机应用、计算机网络及软件应用、网络工程、信息安全；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信息技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1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高家镇晁峪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1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1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晁峪初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1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汉语国际教育、教育学、小学教育；研究生：中国语言文学类、教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初 中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1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晁峪初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1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教育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初中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1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晁峪初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1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教育学、小学教育；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初中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1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晁峪初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1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政治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思想政治教育、哲学、教育学；研究生：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初中及以上政治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1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晁峪初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1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教育学、小学教育；研究生：教育学类、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2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虢王镇江湖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2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w:t>
            </w: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2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虢王镇刘淡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2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2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虢王镇田家村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2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2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彪角镇郝家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2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w:t>
            </w: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2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彪角镇散龙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2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2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彪角镇侯丰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2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2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彪角镇石落务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2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2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横水镇东白村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2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w:t>
            </w: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2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横水镇东白村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2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2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横水镇东白村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2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3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横水镇洛村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3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3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横水镇尹稼坞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3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w:t>
            </w: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3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横水镇西方村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3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3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田家庄镇北小里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3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w:t>
            </w: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3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田家庄镇桃园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3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3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田家庄镇申都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3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外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3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陈村镇王堡村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3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w:t>
            </w: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3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陈村镇闫家务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3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3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陈村镇东街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3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3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柳林镇汉封学校（九年制小学部）</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3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w:t>
            </w: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4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柳林镇汉封学校（九年制小学部）</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4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4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柳林镇汉封学校（九年制小学部）</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4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4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柳林镇汉封学校（九年制初中部）</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4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绘画、中国画、艺术设计学；研究生：艺术学类。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美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4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柳林镇汉封学校（九年制初中部）</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4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表演、音乐学、舞蹈表演、舞蹈学、舞蹈编导；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4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柳林镇汉封学校（九年制初中部）</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4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社会体育指导与管理；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4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横水镇第一中学（初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4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地理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地理科学、自然地理与资源环境；研究生：地理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地理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4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陈村镇陈村学校（九年制初中部）</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4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技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计算机类；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信息技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4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陈村镇陈村学校（九年制初中部）</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4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表演、音乐学、舞蹈表演、舞蹈学、舞蹈编导；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4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陈村镇尹家务学校（九年制初中部）</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4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社会体育指导与管理；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4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陈村镇尹家务学校（九年制初中部）</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4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绘画、中国画、艺术设计学；研究生：艺术学类。          </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美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5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范家寨镇范家寨学校（九年制初中部）</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5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心理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心理学、应用心理学；研究生：心理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心理健康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5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职业教育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5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5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槐芽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5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5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槐芽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5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5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职业教育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5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5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城关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5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地理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地理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地理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5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5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化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化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化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5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城关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5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化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化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化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5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5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物理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物理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物理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5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5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生物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生物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生物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6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槐芽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6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6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职业教育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6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6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槐芽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6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学、音乐表演；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6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槐芽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6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绘画；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美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6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职业教育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6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计算机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计算机科学与技术、网络工程；研究生：计算机与科学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6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职业教育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6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交通运输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交通运输、交通工程；研究生：交通运输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6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职业教育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6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电气工程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电气工程及其自动化、自动化；研究生：电气工程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6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槐芽镇初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6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6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横渠镇青化初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6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6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横渠镇青化初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6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学、音乐表演；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7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槐芽镇初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7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学、音乐表演；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7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横渠镇青化初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7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绘画；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美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7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横渠镇李达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7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7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横渠镇李达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7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7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横渠镇李达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7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7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横渠镇李达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7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学、音乐表演；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7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横渠镇李达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7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绘画；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美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7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横渠镇李达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7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7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汤峪镇太白山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7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7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汤峪镇太白山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7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8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汤峪镇太白山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8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8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汤峪镇太白山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8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学、音乐表演；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8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汤峪镇太白山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8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绘画；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美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8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汤峪镇太白山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8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8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营头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8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8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营头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8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8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营头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8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8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营头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8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学、音乐表演；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8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营头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8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绘画；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美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8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营头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8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9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槐芽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9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9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槐芽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9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9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槐芽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9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9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槐芽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9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学、音乐表演；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9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槐芽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9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绘画；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美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9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槐芽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9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9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常兴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9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9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常兴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9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9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常兴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9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9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常兴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49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学、音乐表演；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0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常兴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0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绘画；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美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0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常兴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0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0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特殊教育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0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特教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特殊教育；研究生：特殊教育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0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特殊教育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0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特教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心理学、应用心理学；研究生：心理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0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0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音乐教育、美术教育；本科：学前教育、艺术教育、音乐学、舞蹈表演、音乐表演、美术学、绘画；研究生：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   </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0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齐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0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音乐教育、美术教育；本科：学前教育、艺术教育、音乐学、舞蹈表演、音乐表演、美术学、绘画；研究生：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0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营头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0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音乐教育、美术教育；本科：学前教育、艺术教育、音乐学、舞蹈表演、音乐表演、美术学、绘画；研究生：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0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横渠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0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音乐教育、美术教育；本科：学前教育、艺术教育、音乐学、舞蹈表演、音乐表演、美术学、绘画；研究生：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0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金渠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0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音乐教育、美术教育；本科：学前教育、艺术教育、音乐学、舞蹈表演、音乐表演、美术学、绘画；研究生：专业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0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城关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0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汉语言文学、小学教育；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1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南寨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1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汉语言文学、小学教育；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1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张家塬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1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汉语言文学、小学教育；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1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草碧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1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汉语言文学、小学教育；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1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水沟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汉语言文学、小学教育；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1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水沟镇柿沟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1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汉语言文学、小学教育；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1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崔家头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1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汉语言文学、小学教育；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1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城关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1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小学教育；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1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南寨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1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小学教育；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1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张家塬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1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小学教育；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1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草碧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1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小学教育；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2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水沟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2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小学教育；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2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水沟镇柿沟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2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小学教育；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2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崔家头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2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小学教育；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2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城关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2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表演、音乐学；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2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南寨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2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表演、音乐学；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2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张家塬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2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表演、音乐学；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2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草碧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2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表演、音乐学；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2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城关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2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2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南寨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2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2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张家塬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2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3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草碧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3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3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草碧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3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艺术教育、音乐教育；本科：学前教育、音乐表演、音乐学；研究生：学前教育学、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幼教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3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崔家头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3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艺术教育、音乐教育；本科：学前教育、音乐表演、音乐学；研究生：学前教育学、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幼教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3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南寨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3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艺术教育、音乐教育；本科：学前教育、音乐表演、音乐学；研究生：学前教育学、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幼教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3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张家塬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3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艺术教育、音乐教育；本科：学前教育、音乐表演、音乐学；研究生：学前教育学、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幼教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3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张家塬镇文家坡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3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艺术教育、音乐教育；本科：学前教育、音乐表演、音乐学；研究生：学前教育学、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幼教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3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水沟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3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艺术教育、音乐教育；本科：学前教育、音乐表演、音乐学；研究生：学前教育学、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幼教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3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水沟镇柿沟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3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艺术教育、音乐教育；本科：学前教育、音乐表演、音乐学；研究生：学前教育学、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幼教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3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京当镇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3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小学教育、音乐教育、舞蹈教育、美术教育；本科：学前教育、音乐学、音乐表演、舞蹈学、舞蹈表演、美术学；研究生：教育学类、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3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蒲村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3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小学教育、音乐教育、舞蹈教育、美术教育；本科：学前教育、音乐学、音乐表演、舞蹈学、舞蹈表演、美术学；研究生：教育学类、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4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青化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4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小学教育、音乐教育、舞蹈教育、美术教育；本科：学前教育、音乐学、音乐表演、舞蹈学、舞蹈表演、美术学；研究生：教育学类、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4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益店镇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4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小学教育、音乐教育、舞蹈教育、美术教育；本科：学前教育、音乐学、音乐表演、舞蹈学、舞蹈表演、美术学；研究生：教育学类、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4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故郡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4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小学教育、音乐教育、舞蹈教育、美术教育；本科：学前教育、音乐学、音乐表演、舞蹈学、舞蹈表演、美术学；研究生：教育学类、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4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雍川镇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4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小学教育、音乐教育、舞蹈教育、美术教育；本科：学前教育、音乐学、音乐表演、舞蹈学、舞蹈表演、美术学；研究生：教育学类、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4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蒲村镇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4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4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青化镇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4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4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青化镇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4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4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益店镇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4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学、音乐表演、舞蹈学、舞蹈表演；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4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雍川镇麦禾营片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4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学、音乐表演、舞蹈学、舞蹈表演；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4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雍川镇麦禾营片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4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5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雍川镇马江片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5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5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雍川镇马江片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5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5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雍川镇马江片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5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5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雍川镇马江片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5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美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5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枣林镇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5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5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蔡家坡镇五丈原社区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5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5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蔡家坡镇五丈原社区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5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5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蔡家坡镇五丈原社区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5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美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5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蔡家坡镇五丈原社区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5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学、音乐表演、舞蹈学、舞蹈表演；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5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蔡家坡镇曹家社区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5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6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蔡家坡镇曹家社区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6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6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蔡家坡镇安乐社区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6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6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蔡家坡镇安乐社区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6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6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蔡家坡镇安乐社区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6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小学及以上英语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6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中学（高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6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地理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地理科学；研究生：地理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地理学科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6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中学（高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6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化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化学、应用化学；研究生：化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高中及以上化学学科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6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双石铺中学（初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6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历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历史学、民族学；研究生：历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历史学科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6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双石铺中学（初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6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语文学科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6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河口镇岩湾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6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学科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6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唐藏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6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学科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7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双石铺中学（初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7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数学学科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7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河口镇岩湾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7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学科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7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留凤关镇三岔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7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学科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7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唐藏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7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学科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7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双石铺中学（初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7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体育学科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7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河口镇岩湾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7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学科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7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平木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7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艺术教育；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美术学科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7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黄牛铺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7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艺术教育；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美术学科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7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河口镇岩湾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7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艺术教育；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美术学科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7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凤州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7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艺术教育；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美术学科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8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留凤关镇三岔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8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学科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8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留凤关镇三岔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8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学、舞蹈学、舞蹈表演；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学科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8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平木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8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音乐教育、美术教育；本科：学前教育、音乐学、舞蹈学、舞蹈表演；研究生：学前教育学、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8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河口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8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音乐教育、美术教育；本科：学前教育、音乐学、舞蹈学、舞蹈表演；研究生：学前教育学、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8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凤州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8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音乐教育、美术教育；本科：学前教育、音乐学、舞蹈学、舞蹈表演；研究生：学前教育学、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8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留凤关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8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音乐教育、美术教育；本科：学前教育、音乐学、舞蹈学、舞蹈表演；研究生：学前教育学、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8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唐藏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8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学前教育、音乐教育、美术教育；本科：学前教育、音乐学、舞蹈学、舞蹈表演；研究生：学前教育学、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8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坪头镇新民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8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8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新街镇老庄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8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8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拓石镇第一九年制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8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9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凤阁岭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9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9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赤沙镇西冯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9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汉语言；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9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新街镇柳巷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9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9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拓石镇第三九年制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9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9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凤阁岭镇建河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9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9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赤沙镇宁里巴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9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9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香泉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9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9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县功镇第三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9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9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拓石镇第二九年制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9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9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凤阁岭镇毛家庄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59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0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赤沙镇宁里巴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0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0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香泉镇三泉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0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英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英语；研究生：英语语言文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英语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0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坪头镇林光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0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0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新街镇郝家庄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0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0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拓石镇第三九年制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0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0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凤阁岭镇孙家村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0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0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香泉镇三泉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0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0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县功镇第二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0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学、音乐表演、舞蹈学、舞蹈表演、舞蹈编导；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0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新街镇柳巷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0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学、音乐表演、舞蹈学、舞蹈表演、舞蹈编导；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0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新街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0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学、音乐表演、舞蹈学、舞蹈表演、舞蹈编导；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1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拓石镇第二九年制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1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学、音乐表演、舞蹈学、舞蹈表演、舞蹈编导；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1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香泉镇孙家村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1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学、音乐表演、舞蹈学、舞蹈表演、舞蹈编导；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1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新街镇官村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1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绘画；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美术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1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拓石镇第一九年制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绘画；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美术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1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凤阁岭镇毛家庄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1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绘画；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美术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1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赤沙镇西冯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1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绘画；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美术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1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香泉镇三泉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1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绘画；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美术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1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新街镇菜园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1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技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计算机科学与技术；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信息技术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1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凤阁岭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1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技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计算机科学与技术；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信息技术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1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赤沙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1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技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计算机科学与技术；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信息技术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2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香泉镇三泉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2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技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计算机科学与技术；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信息技术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2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新街镇初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2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物理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物理学、应用物理学；研究生：物理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物理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2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拓石镇第二九年制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2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物理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物理学、应用物理学；研究生：物理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物理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2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赤沙镇初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2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物理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物理学、应用物理学；研究生：物理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物理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2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拓石镇第三九年制学校</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2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化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化学、应用化学；研究生：化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化学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2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凤阁岭镇初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2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化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化学、应用化学；研究生：化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化学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2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香泉镇初级中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2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化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化学、应用化学；研究生：化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初中及以上化学教师资格证书；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2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酒房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2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数学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数学与应用数学、信息与计算科学；研究生：数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数学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2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两亭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2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语文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汉语言文学；研究生：中国语言文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语文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2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崔木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2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信息技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计算机科学与技术、网络工程；研究生：计算机科学与技术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计算机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3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崔木镇河西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3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物理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物理学、应用物理学；研究生：物理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物理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3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丈八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3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表演、音乐学；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3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招贤镇中心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3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音乐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音乐表演、音乐学；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音乐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3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两亭镇天堂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3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体育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体育教育、运动训练、武术与民族传统体育；研究生：体育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体育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3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两亭镇天堂小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3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美术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美术学、绘画；研究生：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小学及以上美术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3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常丰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3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学前教育、音乐表演、音乐学、舞蹈表演、舞蹈学、美术学、绘画；研究生：教育学类、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3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崔木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3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学前教育、音乐表演、音乐学、舞蹈表演、舞蹈学、美术学、绘画；研究生：教育学类、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3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两亭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3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学前教育、音乐表演、音乐学、舞蹈表演、舞蹈学、美术学、绘画；研究生：教育学类、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3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酒房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3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学前教育、音乐表演、音乐学、舞蹈表演、舞蹈学、美术学、绘画；研究生：教育学类、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3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教育体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丈八镇中心幼儿园</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41063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幼儿园教师</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学前教育、音乐表演、音乐学、舞蹈表演、舞蹈学、美术学、绘画；研究生：教育学类、艺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幼儿园及以上教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小学教师类（</w:t>
            </w:r>
            <w:r>
              <w:rPr>
                <w:rFonts w:eastAsia="宋体" w:cs="宋体" w:ascii="宋体" w:hAnsi="宋体"/>
                <w:kern w:val="0"/>
                <w:sz w:val="22"/>
                <w:szCs w:val="22"/>
                <w:lang w:val="en-US" w:eastAsia="zh-CN" w:bidi="ar"/>
              </w:rPr>
              <w:t>D</w:t>
            </w:r>
            <w:r>
              <w:rPr>
                <w:rFonts w:ascii="宋体" w:hAnsi="宋体" w:cs="宋体"/>
                <w:kern w:val="0"/>
                <w:sz w:val="22"/>
                <w:szCs w:val="22"/>
                <w:lang w:val="en-US" w:eastAsia="zh-CN" w:bidi="ar"/>
              </w:rPr>
              <w:t>类）</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4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新集川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4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中医学、中医临床；本科：针灸推拿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4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固关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4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中医学、中医临床；本科：针灸推拿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4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天成镇卫生院</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关山分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4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中医学、针灸推拿；本科：中医学、针灸推拿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大学专科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4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卫生计生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千河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4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中医学；本科：中医学、 中西医临床医学；研究生：中医学类、中西医结合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4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卫生计生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千河镇石羊庙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4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中医学；本科：中医学、 中西医临床医学；研究生：中医学类、中西医结合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4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卫生计生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磻溪镇清溪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4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中医学；本科：中医学、 中西医临床医学；研究生：中医学类、中西医结合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4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卫生计生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钓渭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4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中医学；本科：中医学、 中西医临床医学；研究生：中医学类、中西医结合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4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卫生计生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钓渭镇蜀仓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4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中医学；本科：中医学、 中西医临床医学；研究生：中医学类、中西医结合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4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午井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4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中医学；本科：中医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4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鹦鸽镇妇幼保健计划生育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4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中医学；本科：中医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5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硖石镇卫生院（六川河分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5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针灸推拿；本科：针灸推拿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5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高家镇晁峪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5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中医学；本科：中医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5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中医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5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中西医临床医学；研究生：中西医结合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5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中医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5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中医学、针灸推拿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5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妇幼保健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5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中医学、针灸推拿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5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汉封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5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中医学、针灸推拿学、中西医临床医学；研究生：中医学类、中西医结合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5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姚家沟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5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中医学、针灸推拿学、中西医临床医学；研究生：中医学类、中西医结合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5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青化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5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本科：中医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5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祝家庄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5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本科：中医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5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枣林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5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本科：中医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6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五丈原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6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本科：中医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6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安乐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6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本科：中医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6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蒲村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6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本科：中医学； 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6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蔡家坡镇曹家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6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 </w:t>
            </w:r>
            <w:r>
              <w:rPr>
                <w:rFonts w:ascii="宋体" w:hAnsi="宋体" w:cs="宋体"/>
                <w:kern w:val="0"/>
                <w:sz w:val="22"/>
                <w:szCs w:val="22"/>
                <w:lang w:val="en-US" w:eastAsia="zh-CN" w:bidi="ar"/>
              </w:rPr>
              <w:t>本科：中医学； 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6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6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中医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6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中医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6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中医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6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留凤关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6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针灸推拿；本科：针灸推拿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针灸推拿专业具有执业助理医师及以上资格。</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6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坪头镇妇幼保健计划生育服务站（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6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中医学；本科：中医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大专限陈仓区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6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拓石镇妇幼保健计划生育服务站（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6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中医学；本科：中医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大专限陈仓区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分配胡店卫生院工作</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6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崔木镇中心卫生院河西分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6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中医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7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九成宫镇中心卫生院澄铭窑分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1067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中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中医学；研究生：中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中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7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中心血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7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执业医师资格证书。</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7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八渡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7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大专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7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火烧寨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7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大专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7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新集川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7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大专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7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河北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7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大专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7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杜阳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7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大专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7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固关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7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大专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7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堎底下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7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大专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7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李家河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7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大专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8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卫生计生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千河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8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8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卫生计生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千河镇石羊庙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8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8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卫生计生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磻溪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8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8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卫生计生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磻溪镇清溪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8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8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卫生计生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钓渭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8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8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卫生计生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钓渭镇蜀仓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8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8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召公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8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8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段家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8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8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杏林镇太白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8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8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天度镇南阳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8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9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法门镇建和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9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9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鹦鸽镇妇幼保健计划生育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9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9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鹦鸽镇高龙妇幼保健计划生育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9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9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黄柏塬镇妇幼保健计划生育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9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9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王家堎镇妇幼保健计划生育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9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9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金台区硖石镇卫生院（六川河分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9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9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高家镇固川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9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9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9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4</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9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9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口腔医学；研究生：口腔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69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69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麻醉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0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0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0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中医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0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0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中医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0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康复治疗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0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中医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0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0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妇幼保健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0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0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横水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0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0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柳林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0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0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田家庄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0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0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彪角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0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0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南指挥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0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1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糜杆桥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1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1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虢王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1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1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长青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1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麻醉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1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人民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5</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1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人民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1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基础医学；研究生：基础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1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中医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1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1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妇幼保健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1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1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妇幼保健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1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口腔医学；研究生：临床医学类、口腔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1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妇幼保健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1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麻醉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1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横渠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1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2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常兴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2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2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槐芽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2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2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槐芽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2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口腔医学、口腔医学技术；本科：口腔医学、口腔医学技术；研究生：临床医学类、口腔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2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汤峪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2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2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崔家头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2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2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南寨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2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2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张家塬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2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2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草碧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2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2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高崖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2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2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水沟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2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3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水沟镇柿沟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3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3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蔡家坡镇曹家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3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3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益店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3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3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青化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3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3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祝家庄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3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3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雍川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3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3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安乐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3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3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故郡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3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3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京当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3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3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凤鸣镇孝子陵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3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4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凤鸣镇大营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4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4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雍川镇马江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4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4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蒲村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4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4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4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4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中医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4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口腔医学；研究生：口腔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4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中医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4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4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中医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4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麻醉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4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虢镇妇幼保健计划生育服务站（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4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4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新街镇妇幼保健计划生育服务站（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4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大专限陈仓区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4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赤沙镇妇幼保健计划生育服务站（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4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临床医学；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大专限陈仓区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5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丈八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5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5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酒房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2075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西医临床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临床医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西医临床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5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绛帐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3075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药剂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药学；本科：药学类；研究生：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药剂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5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唐村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3075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药剂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药学、临床药学；研究生：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药剂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5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第五村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3075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药剂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中药学；本科：中药学；研究生：中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药剂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5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草碧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3075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药剂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药学、中药学；本科：药学、中药学；研究生：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药剂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5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水沟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3075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药剂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药学、中药学；本科：药学、中药学；研究生：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药剂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5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留凤关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3075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药剂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药学；本科：药学；研究生：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药剂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5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河口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3075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药剂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药学；本科：药学；研究生：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药剂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5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两亭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3075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药剂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药学；研究生：药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药剂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6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法门镇黄堆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6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护理；本科：护理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6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段家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6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护理；本科：护理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6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绛帐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6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护理；本科：护理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6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杏林镇太白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6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护理；本科：护理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6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天度镇鲁马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6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护理；本科：护理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6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鹦鸽镇妇幼保健计划生育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6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护理；本科：护理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6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鹦鸽镇高龙妇幼保健计划生育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6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护理；本科：护理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6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太白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太白县黄柏塬镇妇幼保健计划生育服务站</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6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护理；本科：护理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6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人民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6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护理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6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人民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6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护理、助产；本科：护理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7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第五村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7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护理；本科：护理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7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京当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7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护理学；本科：护理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7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7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护理；本科：护理学；研究生：护理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具有护士执业资格证书；限凤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7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中医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7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护理学；研究生：护理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具有护士执业资格证书；限凤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7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河口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7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护理；本科：护理；研究生：护理学。</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具有护士执业资格证书；限凤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7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拓石镇妇幼保健计划生育服务站（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7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护理学；本科：护理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大专限陈仓区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分配拓石镇中心卫生院工作</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7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拓石镇妇幼保健计划生育服务站（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7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护理学；本科：护理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大专限陈仓区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分配通洞卫生院工作</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7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拓石镇妇幼保健计划生育服务站（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7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护理学；本科：护理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大专限陈仓区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分配胡店卫生院工作</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7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凤阁岭镇妇幼保健计划生育服务站（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7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护理学；本科：护理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大专限陈仓区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7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麟游县招贤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4077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护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护理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护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8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疾病预防控制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8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医学检验技术、医学检验；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上。</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8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八渡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8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检验技术；本科：医学检验技术、医学检验；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大学专科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8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堎底下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8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检验技术；本科：医学检验技术、医学检验；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大学专科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8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天成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8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影像技术；本科：医学影像学、医学影像技术；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大学专科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8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陇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陇县李家河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8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口腔医学技术；本科：口腔医学、口腔医学技术；研究生：口腔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大学专科限陇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8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卫生计生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磻溪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8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影像技术；本科：医学影像技术、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8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高新区卫生计生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钓渭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8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影像技术；本科：医学影像技术、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8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召公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8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影像技术；本科：医学影像技术、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8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午井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8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影像技术；本科：医学影像技术、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8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杏林镇太白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8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影像技术；本科：医学影像技术、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9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天度镇鲁马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9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影像技术；本科：医学影像技术、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9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法门镇黄堆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9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检验技术；本科：医学检验技术、医学检验；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9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绛帐镇上宋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9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检验技术；本科：医学检验技术、医学检验；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9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法门镇建和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9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检验技术；本科：医学检验技术、医学检验；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9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渭滨区高家镇甘峪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9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影像技术；本科：医学影像技术、医学影像学；研究生：临床医学类、基础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9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郭店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9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医学影像学、医学影像技术；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9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长青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9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医学检验、医学检验技术、医学实验技术；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9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营头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9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康复治疗类；本科：康复治疗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9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中医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9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医学影像技术、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79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妇幼保健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79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医学影像技术、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0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汤峪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80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影像技术；本科：医学影像技术、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0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眉县人民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80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医学影像技术、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0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崔家头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80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影像技术、医学影像学；本科：医学影像技术、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0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张家塬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80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影像技术、医学影像学；本科：医学影像技术、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0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草碧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80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影像技术、医学影像学；本科：医学影像技术、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0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水沟镇柿沟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80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影像技术、医学影像学；本科：医学影像技术、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0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草碧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80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检验技术、医学检验；本科：医学检验技术、医学检验；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0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千阳县水沟镇柿沟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80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检验技术、医学检验；本科：医学检验技术、医学检验；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2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0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京当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80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口腔医学；本科：口腔医学、口腔医学技术；研究生：口腔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0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蔡家坡镇曹家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80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检验技术；本科：医学检验技术、医学检验；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1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中医医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二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差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81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2</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医学影像技术、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1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河口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81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影像技术；本科：医学影像技术、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1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留凤关镇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81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影像技术；本科：医学影像技术、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限凤县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1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县留凤关镇三岔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8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影像技术；本科：医学影像技术、医学影像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1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县功镇妇幼保健计划生育服务站（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81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康复治疗学；本科：康复治疗学；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大专限陈仓区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分配上王卫生院工作</w:t>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15</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赤沙镇妇幼保健计划生育服务站（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81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检验、医学检验技术；本科：医学检验、医学检验技术；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大专限陈仓区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1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香泉镇妇幼保健计划生育服务站（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81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影像、医学影像技术；本科：医学影像、医学影像技术；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大专限陈仓区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17</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香泉镇妇幼保健计划生育服务站（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50817</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学技术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医学检验、医学检验技术；本科：医学检验、医学检验技术；研究生：临床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不限</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大专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大专限陈仓区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医学技术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1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疾病预防控制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6081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共卫生管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公共卫生与预防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研究生</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硕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公共卫生管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19</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扶风县城关镇新店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6081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共卫生管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公共卫生与预防医学类；研究生：公共卫生与预防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公共卫生管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2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凤翔县长青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6082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共卫生管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预防医学、卫生监督、公共事业管理（卫生事业管理方向）；研究生：公共卫生与预防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限宝鸡户籍或生源</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公共卫生管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21</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蒲村镇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60821</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共卫生管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预防医学；研究生：公共卫生与预防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公共卫生管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2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岐山县益店中心卫生院</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6082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共卫生管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预防医学；研究生：公共卫生与预防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0</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公共卫生管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823</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卫生和计划生育局</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宝鸡市陈仓区疾病预防控制中心</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益一类</w:t>
            </w:r>
            <w:r>
              <w:rPr>
                <w:rFonts w:eastAsia="宋体" w:cs="宋体" w:ascii="宋体" w:hAnsi="宋体"/>
                <w:kern w:val="0"/>
                <w:sz w:val="22"/>
                <w:szCs w:val="22"/>
                <w:lang w:val="en-US" w:eastAsia="zh-CN" w:bidi="ar"/>
              </w:rPr>
              <w:t>/</w:t>
            </w:r>
            <w:r>
              <w:rPr>
                <w:rFonts w:ascii="宋体" w:hAnsi="宋体" w:cs="宋体"/>
                <w:kern w:val="0"/>
                <w:sz w:val="22"/>
                <w:szCs w:val="22"/>
                <w:lang w:val="en-US" w:eastAsia="zh-CN" w:bidi="ar"/>
              </w:rPr>
              <w:t>全额拨款</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80156082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公共卫生管理岗位</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专技</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eastAsia="宋体" w:cs="宋体" w:ascii="宋体" w:hAnsi="宋体"/>
                <w:kern w:val="0"/>
                <w:sz w:val="22"/>
                <w:szCs w:val="22"/>
                <w:lang w:val="en-US" w:eastAsia="zh-CN" w:bidi="ar"/>
              </w:rPr>
              <w:t>1</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预防医学；研究生：公共卫生与预防医学类。</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普通全日制</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本科及以上</w:t>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学士及以上</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年龄</w:t>
            </w:r>
            <w:r>
              <w:rPr>
                <w:rFonts w:eastAsia="宋体" w:cs="宋体" w:ascii="宋体" w:hAnsi="宋体"/>
                <w:kern w:val="0"/>
                <w:sz w:val="22"/>
                <w:szCs w:val="22"/>
                <w:lang w:val="en-US" w:eastAsia="zh-CN" w:bidi="ar"/>
              </w:rPr>
              <w:t>35</w:t>
            </w:r>
            <w:r>
              <w:rPr>
                <w:rFonts w:ascii="宋体" w:hAnsi="宋体" w:cs="宋体"/>
                <w:kern w:val="0"/>
                <w:sz w:val="22"/>
                <w:szCs w:val="22"/>
                <w:lang w:val="en-US" w:eastAsia="zh-CN" w:bidi="ar"/>
              </w:rPr>
              <w:t>周岁及以下。</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sz w:val="22"/>
                <w:szCs w:val="22"/>
              </w:rPr>
            </w:pPr>
            <w:r>
              <w:rPr>
                <w:rFonts w:ascii="宋体" w:hAnsi="宋体" w:cs="宋体"/>
                <w:kern w:val="0"/>
                <w:sz w:val="22"/>
                <w:szCs w:val="22"/>
                <w:lang w:val="en-US" w:eastAsia="zh-CN" w:bidi="ar"/>
              </w:rPr>
              <w:t>医疗卫生类（</w:t>
            </w:r>
            <w:r>
              <w:rPr>
                <w:rFonts w:eastAsia="宋体" w:cs="宋体" w:ascii="宋体" w:hAnsi="宋体"/>
                <w:kern w:val="0"/>
                <w:sz w:val="22"/>
                <w:szCs w:val="22"/>
                <w:lang w:val="en-US" w:eastAsia="zh-CN" w:bidi="ar"/>
              </w:rPr>
              <w:t>E</w:t>
            </w:r>
            <w:r>
              <w:rPr>
                <w:rFonts w:ascii="宋体" w:hAnsi="宋体" w:cs="宋体"/>
                <w:kern w:val="0"/>
                <w:sz w:val="22"/>
                <w:szCs w:val="22"/>
                <w:lang w:val="en-US" w:eastAsia="zh-CN" w:bidi="ar"/>
              </w:rPr>
              <w:t>类）——公共卫生管理岗位</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82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合计</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t>1104</w:t>
            </w:r>
            <w:r>
              <w:rPr>
                <w:rFonts w:eastAsia="宋体" w:cs="宋体" w:ascii="宋体" w:hAnsi="宋体"/>
                <w:kern w:val="0"/>
                <w:sz w:val="22"/>
                <w:szCs w:val="22"/>
                <w:lang w:val="en-US" w:eastAsia="zh-CN" w:bidi="ar"/>
              </w:rPr>
              <w:br/>
            </w:r>
          </w:p>
        </w:tc>
        <w:tc>
          <w:tcPr>
            <w:tcW w:w="2498" w:type="dxa"/>
            <w:tcBorders>
              <w:top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96" w:type="dxa"/>
            <w:tcBorders>
              <w:top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196" w:type="dxa"/>
            <w:tcBorders>
              <w:top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196" w:type="dxa"/>
            <w:tcBorders>
              <w:top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805" w:type="dxa"/>
            <w:tcBorders>
              <w:top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602" w:type="dxa"/>
            <w:tcBorders>
              <w:top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c>
          <w:tcPr>
            <w:tcW w:w="467" w:type="dxa"/>
            <w:tcBorders>
              <w:top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2"/>
                <w:szCs w:val="22"/>
              </w:rPr>
            </w:pPr>
            <w:r>
              <w:rPr>
                <w:rFonts w:ascii="宋体" w:hAnsi="宋体"/>
                <w:sz w:val="22"/>
                <w:szCs w:val="22"/>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4-16T05:5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