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7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4"/>
        <w:gridCol w:w="358"/>
        <w:gridCol w:w="627"/>
        <w:gridCol w:w="323"/>
        <w:gridCol w:w="1162"/>
        <w:gridCol w:w="358"/>
        <w:gridCol w:w="298"/>
        <w:gridCol w:w="405"/>
        <w:gridCol w:w="1518"/>
        <w:gridCol w:w="303"/>
        <w:gridCol w:w="303"/>
        <w:gridCol w:w="303"/>
        <w:gridCol w:w="764"/>
        <w:gridCol w:w="802"/>
        <w:gridCol w:w="355"/>
      </w:tblGrid>
      <w:tr>
        <w:trPr/>
        <w:tc>
          <w:tcPr>
            <w:tcW w:w="39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879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8273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年商洛市事业单位公开招聘工作人员岗位表</w:t>
            </w:r>
          </w:p>
        </w:tc>
      </w:tr>
      <w:tr>
        <w:trPr/>
        <w:tc>
          <w:tcPr>
            <w:tcW w:w="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序号</w:t>
            </w:r>
          </w:p>
        </w:tc>
        <w:tc>
          <w:tcPr>
            <w:tcW w:w="3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主管部门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县区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事业单位名称（全称）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单位性质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经费形式</w:t>
            </w:r>
          </w:p>
        </w:tc>
        <w:tc>
          <w:tcPr>
            <w:tcW w:w="22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招聘岗位及人数</w:t>
            </w:r>
          </w:p>
        </w:tc>
        <w:tc>
          <w:tcPr>
            <w:tcW w:w="31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招聘岗位所需资格条件</w:t>
            </w:r>
          </w:p>
        </w:tc>
        <w:tc>
          <w:tcPr>
            <w:tcW w:w="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笔试类别</w:t>
            </w:r>
          </w:p>
        </w:tc>
        <w:tc>
          <w:tcPr>
            <w:tcW w:w="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岗位代码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岗位简称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岗位类别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招聘人数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业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历形式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历层次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位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其他条件</w:t>
            </w:r>
          </w:p>
        </w:tc>
        <w:tc>
          <w:tcPr>
            <w:tcW w:w="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3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市委宣传部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日报社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差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00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记者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、新闻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新闻系列初级职称及以上者，可放宽至大专学历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00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网络技术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电子信息工程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新闻系列初级职称及以上者，可放宽至大专学历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00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美术编辑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动画、装潢艺术设计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新闻系列初级职称及以上者，可放宽至大专学历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3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市教育局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市初级中学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0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地理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地理科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、具有初中及以上相应学科教师资格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、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、未就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、全日制师范类专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、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0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物理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物理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6</w:t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0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体育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体育教育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7</w:t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0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音乐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音乐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8</w:t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0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美术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美术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9</w:t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0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计算机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计算机科学与技术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0</w:t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市小学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1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体育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体育教育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、具有小学及以上相应学科教师资格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、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、未就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、全日制师范类专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、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1</w:t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1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语文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2</w:t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1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数学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数学与应用数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3</w:t>
            </w:r>
          </w:p>
        </w:tc>
        <w:tc>
          <w:tcPr>
            <w:tcW w:w="3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市卫生和计划生育局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市中医医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差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01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务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务管理、统计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，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4</w:t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市妇幼保健计划生育服务中心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差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3001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药剂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5</w:t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5001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检验士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医学技术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6</w:t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5001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影像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医学技术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7</w:t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2001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麻醉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麻醉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西医临床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</w:t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2001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西医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西医临床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9</w:t>
            </w:r>
          </w:p>
        </w:tc>
        <w:tc>
          <w:tcPr>
            <w:tcW w:w="3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市卫生和计划生育局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市疾病预防控制中心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01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设备管理员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电子信息工程、集成电路设计与集成系统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男性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0</w:t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6002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卫医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预防医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公共卫生管理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1</w:t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02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理化检验员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食品质量与安全、化学工程与工艺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2</w:t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02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人力资源管理、国际经济与贸易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3</w:t>
            </w:r>
          </w:p>
        </w:tc>
        <w:tc>
          <w:tcPr>
            <w:tcW w:w="3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市环境保护局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环境监测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02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环境应急监测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环境工程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男性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环境应急岗位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时随时待命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4</w:t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环境监测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02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务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务管理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5</w:t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环境监测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02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环境应急监测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环境工程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男性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环境应急岗位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时随时待命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市食品药品监督管理局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市食品药品监察支队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02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食品药品执法监督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法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市工商和质量技术监督管理局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市计量测试所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02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光信息科学与技术、会计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8</w:t>
            </w:r>
          </w:p>
        </w:tc>
        <w:tc>
          <w:tcPr>
            <w:tcW w:w="3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市气象局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市人工影响天气领导小组办公室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02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短时预报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气科学、应用气象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9</w:t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02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网络维护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计算机科学与技术、通信工程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市城市管理局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市智慧化城市管理监督指挥中心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暂未分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03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数字设施维护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数字媒体艺术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1</w:t>
            </w:r>
          </w:p>
        </w:tc>
        <w:tc>
          <w:tcPr>
            <w:tcW w:w="3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市城市管理局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市丹江公园管理办公室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03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园林绿化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园林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2</w:t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03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市政工程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工程造价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市城乡建设规划局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市城乡建设规划局商州分局板桥城市规划建设管理所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03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法学、测绘工程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4</w:t>
            </w:r>
          </w:p>
        </w:tc>
        <w:tc>
          <w:tcPr>
            <w:tcW w:w="3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职业技术学院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职业技术学院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5003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康复专任教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康复治疗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医学技术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5</w:t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3003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康复专任教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药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在康复科有从业经历，有推拿按摩师资格证书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药剂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6</w:t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2003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人体解剖学与组织胚胎学专任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基础医学、人体解剖与组织胚胎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西医临床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7</w:t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3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前教育专任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前教育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8</w:t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03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汽车检测与维修专任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交通运输（汽车运用工程）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闫村镇九年制学校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3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语文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、哲学、思想政治教育、历史学、教育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；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4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数学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数学与应用数学、物理学、化学、生物科学、地理科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4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英语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4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体育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体育教育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4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音乐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音乐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闫村镇上官坊九年制学校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4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语文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、哲学、思想政治教育、历史学、教育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4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数学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数学与应用数学、物理学、化学、生物科学、地理科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4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英语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4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体育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体育教育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砚池河镇九年制学校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4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语文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、哲学、思想政治教育、历史学、教育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4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4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数学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数学与应用数学、物理学、化学、生物科学、地理科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砚池河镇九年制学校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5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英语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5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美术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美术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砚池河镇牛槽九年制学校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5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语文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、哲学、思想政治教育、历史学、教育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5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数学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数学与应用数学、物理学、化学、生物科学、地理科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5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英语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5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音乐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音乐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5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美术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美术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三岔河镇九年制学校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5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语文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、哲学、思想政治教育、历史学、教育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5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数学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数学与应用数学、物理学、化学、生物科学、地理科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5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5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英语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6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6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音乐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音乐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6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6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美术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美术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6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板桥镇蒲峪九年制学校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6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语文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、哲学、思想政治教育、历史学、教育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6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数学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数学与应用数学、物理学、化学、生物科学、地理科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6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英语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6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音乐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音乐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6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美术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美术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斜镇公用事业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06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文化广播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戏剧影视文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州区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金陵寺镇公用事业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06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用事业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电子信息工程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三要镇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2006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西医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执业助理医师资格证书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西医临床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巡检镇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2007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西医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执业助理医师资格证书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西医临床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石坡镇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5007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影像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技术、医学影像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医学技术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麻坪镇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5007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影像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技术、医学影像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医学技术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保安镇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4007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士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理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护士资格证书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护理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源镇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2007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西医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执业助理医师资格证书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西医临床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灵口镇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5007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检验士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、医学检验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医学技术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高耀镇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2007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西医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执业助理医师资格证书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西医临床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柏峪寺镇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4007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士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理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护士资格证书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护理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7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寺耳镇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2007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西医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执业助理医师资格证书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西医临床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7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源中学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7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英语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书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8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保安中学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8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英语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书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8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寺耳中学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8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语文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书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8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8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物理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物理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书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8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巡检中学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8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英语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书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8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8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音乐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音乐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书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8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石坡中学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8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语文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书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8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8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化学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化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书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8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8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地理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地理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书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8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麻坪中学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8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语文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书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8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8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音乐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音乐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书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9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灵口中学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9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数学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数学与应用数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书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9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9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语文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书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9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三要中学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9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英语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书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9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9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音乐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音乐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书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9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9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物理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物理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书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9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寺坡中学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09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体育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体育教育、运动训练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书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9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麻坪镇公用事业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09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事务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戏剧影视文学、广播电视工程、数字媒体艺术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9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寺耳镇农业综合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09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业技术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业水利工程、水土保持与荒漠化防治、植物保护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9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保安镇农业综合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09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电子信息科学与技术、电气工程及其自动化、通信工程、法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9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古城镇公用事业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09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事务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美术学、政治学与行政学、会计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0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高耀镇农业综合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0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业技术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土木工程、给排水科学与工程、环境设计、金属材料工程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0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巡检镇农业综合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0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工程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热能与动力工程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0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灵口镇社会保障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0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社会保障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法律事务、计算机信息管理、食品营养与检测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0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三要镇社会保障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0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社会保障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网络系统管理、物联网应用技术、软件工程、财务管理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0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柏峪寺镇公用事业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0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事务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数控技术、测控技术与仪器、生物信息、飞行器动力工程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0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洛源镇农业综合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0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业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城市轨道交通运营管理、水利水电建筑工程、道路桥梁工程技术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0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中学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0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语文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高中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0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0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生物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生物科学、生物技术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高中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0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中学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0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数学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数学与应用数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高中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0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0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物理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物理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高中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1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1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化学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化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高中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1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1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英语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高中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1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1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政治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政治学、思想政治教育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高中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1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1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历史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历史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高中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1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1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地理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地理科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高中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1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1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美术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美术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高中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1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峦庄初级中学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1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语文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1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寺坪初级中学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1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生物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生物科学、生物技术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1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土门初级中学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1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数学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数学与应用数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1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庾岭初级中学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1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物理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物理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2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蔡川初级中学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2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体育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体育教育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2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竹林关镇中心小学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2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英语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2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竹林关镇中心幼儿园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2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前教育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幼儿园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2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武关镇中心幼儿园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2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幼儿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前教育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幼儿园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2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棣花镇中心小学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2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英语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2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竹林关镇中心小学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2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美术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美术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2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峦庄桃坪卫生院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2012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西医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执业助理医师及以上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西医临床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2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4012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士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护士资格证；限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护理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2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武关北赵川卫生院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2012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西医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执业助理医师及以上资格证；限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西医临床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2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4012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士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护士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护理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3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武关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4013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士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护士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护理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3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寺坪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4013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士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护士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护理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3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蔡川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4013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士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护士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护理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3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花瓶子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5013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影像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技术、医学影像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医学技术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3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峦庄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5013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检验士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、医学检验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医学技术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3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庾岭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3013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学、制药工程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药剂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3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竹林关镇公用事业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3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文化宣传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美术学、绘画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3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竹林关镇农业综合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3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业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园林、农林经济管理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3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花瓶子镇社会保障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3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物流管理、装潢设计与工艺教育、装潢艺术设计、视觉传达设计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3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花瓶子镇农业综合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3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测绘工程、材料成型及控制工程、测控技术与仪器、飞行器动力工程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4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武关镇社会保障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4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务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会计学、通信工程、电子信息科学与技术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4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武关镇公用事业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4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运动训练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4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峦庄镇农业综合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4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化学、应用化学、化学工程与工艺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4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峦庄镇社会保障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4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文化宣传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政治学与行政学、社会工作、新闻学、戏剧影视文学、汉语言文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4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峦庄镇公用事业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4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工商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工商管理、食品质量与安全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4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丹凤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蔡川镇农业综合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4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工程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土木工程、工程造价、工业工程、工程管理、水利水电工程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4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南县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南县公证处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暂未分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4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证业务管理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法学、法律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男性，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，并取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以上法律职业资格证书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4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南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4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证业务管理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法学、法律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周岁以下，并取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以上法律职业资格证书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4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南县国土资源局赵川国土资源所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4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土地资源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土地资源管理、土木工程、测绘工程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4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南县国土资源局湘河国土资源所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4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土地资源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业资源与环境、城市规划、矿产普查与勘探、石油工程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5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十里坪镇农业综合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5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、应用语言学、应用心理学  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5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十里坪镇社会保障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5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务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学、会计学、审计学、金融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5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赵川镇农业综合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5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水文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水利水电工程、水文与水资源工程、水质科学与技术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5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赵川镇公用事业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5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机械设计制造及其自动化、电气工程及其自动化、工业工程、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5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湘河镇公用事业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5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工商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工商管理、产品设计、化学工程与工艺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5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湘河镇农业综合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5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业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林学、园林、制药工程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5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金丝峡镇公用事业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5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文化宣传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广播电视新闻学、数字媒体艺术、编辑出版学、戏剧影视文学   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5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试马镇农业综合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5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畜牧兽医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动物科学、动物医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5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青山镇社会保障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5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社会保障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劳动与社会保障、人力资源管理、公共事业管理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5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清油河镇社会保障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5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计算机科学与技术、计算机应用、信息安全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6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富水镇农业综合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6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食品质量与安全、应用统计学、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6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过风楼镇农业综合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6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业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学、农林经济管理、农业工程、中药资源与开发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6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南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城关街道社会保障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6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务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会计学、国际经济与贸易、财务管理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6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王闫镇九年制学校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6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语文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、思想政治教育、历史学、地理科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6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6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数学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数学与应用数学、物理学、化学、生物科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6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6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英语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；限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6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6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音乐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音乐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6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照川镇中心小学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6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语文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、思想政治教育、历史学、地理科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6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6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数学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数学与应用数学、物理学、化学、生物科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6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6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英语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7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7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体育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体育教育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7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延坪镇中心小学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7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综合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、思想政治教育、历史学、地理科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7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7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数学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数学与应用数学、物理学、化学、生物科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7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7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英语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7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7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语文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语文教育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7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7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美术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美术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7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地镇中心小学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7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语文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、思想政治教育、历史学、地理科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7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7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数学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数学与应用数学、物理学、化学、生物科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7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7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音乐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音乐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7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17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学英语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小学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照川镇卫生院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2018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西医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西医临床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5018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影像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医学技术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王闫镇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2018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西医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西医临床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5018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影像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医学技术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两岭镇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5018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检验士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医学技术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法官镇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1018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中医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中医临床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板岩镇卫生院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2018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西医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西医临床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4018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士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护理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户垣镇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5018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检验士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医学技术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天竺山镇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3018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药剂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9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河口镇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4019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士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护理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9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延坪镇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3019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剂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药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药剂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9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杨地镇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4019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士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护理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9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宽坪镇卫生院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政全额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4019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士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护理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9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山阳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2019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西医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西医临床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9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坪镇农业综合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9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业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林经济管理、机械设计制造及其自动化、电气工程及其自动化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9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米粮镇农业综合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9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工程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电子商务、土木工程、采矿工程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9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茅坪回族镇农业综合服务站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9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行政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行政管理、电子信息工程、环境艺术设计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9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9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不限专业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9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口回族镇农业综合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19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不限专业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0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柴坪镇农业综合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20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业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园林、会计学、国际经济与贸易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0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达仁镇农业综合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20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计算机科学与技术、建筑工程技术、工商行政管理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0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木王镇农业综合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20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文秘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、秘书学、工程管理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0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坪镇社会保障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20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事业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事业管理、行政管理、信用管理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0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口回族镇社会保障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20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社会保障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劳动与社会保障、旅游管理、法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0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高峰镇社会保障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20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社会保障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人力资源管理、汉语言文学、运动康复与健康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0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木王镇社会保障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20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市场营销、信息管理与信息系统、新闻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0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米粮镇公用事业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20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文化宣传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广播电视编导、文化产业管理、播音与主持艺术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0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米粮国土资源所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20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财务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会计学、财务管理、历史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0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柴坪国土资源所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20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国土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管理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资源勘查与开发、计算机信息管理、网络工程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1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口回族镇中心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2021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西医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西医临床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1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米粮镇灵龙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2021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西医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西医临床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1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坪镇岩屋中心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1021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中医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、中西医临床医学   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中医临床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1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月河镇月河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2021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西医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西医临床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1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柴坪镇余师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1021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中医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、中西医临床医学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中医临床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1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庙沟镇中心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6021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卫生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事业管理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公共卫生管理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1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木王镇中心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5021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影像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影像技术、医学影像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医学技术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1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西口回族镇关坪河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5021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检验士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学检验技术、医学检验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医学技术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1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茅坪回族镇中心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4021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士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护理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1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镇安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青铜关镇龙胜卫生院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4021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士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护理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2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柞水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瓦房口镇九年制学校（初中部）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22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英语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2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柞水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穆家庄九年制学校（初中部）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22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英语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2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柞水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红岩寺初级中学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22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英语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英语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2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柞水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曹坪初级中学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22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音乐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音乐学、舞蹈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2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柞水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杏坪初级中学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22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音乐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音乐学、舞蹈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2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柞水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瓦房口镇九年制学校（初中部）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22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体育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体育教育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2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柞水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曹坪初级中学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22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体育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体育教育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2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柞水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杏坪初级中学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22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体育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体育教育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2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柞水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城区第一初级中学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22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数学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数学与应用数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2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柞水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城区第二初级中学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41022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学语文教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汉语言文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学士及以上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具有初中及以上相应学科教师资格证；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小学教师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3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柞水县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营盘中心卫生院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2023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西医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西医临床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3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柞水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1023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中医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中医临床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3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柞水县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岭中心卫生院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2023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西医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西医临床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3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柞水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1023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中医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中医临床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3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柞水县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曹坪中心卫生院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2023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西医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西医临床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3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柞水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1023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中医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中医临床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3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柞水县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瓦房口中心卫生院</w:t>
            </w:r>
          </w:p>
        </w:tc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二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2023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西医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医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西医临床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3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柞水县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510237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临床中医师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中医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医疗卫生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—中医临床岗位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3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柞水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岭镇公用事业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238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文化宣传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广播电视编导、环境设计、播音与主持艺术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3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柞水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小岭镇农业综合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239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业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动物科学、生物工程、工程管理、安全工程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4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柞水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凤凰古镇旅游管委会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240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旅游宣传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环境设计、建筑学、商务英语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4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柞水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杏坪镇农业综合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241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工程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工程造价、电子信息工程、电气工程及其自动化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4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柞水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杏坪镇社会保障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24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行政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行政管理、统计学、会计学、财务管理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4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柞水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瓦房口镇农业综合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243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业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农林经济管理、土木工程、建筑环境与能源应用工程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4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柞水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瓦房口镇公用事业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244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共事业管理、体育教育、汉语言文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4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柞水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曹坪镇农业综合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245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不限专业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大专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柞水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4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柞水县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曹坪镇社会保障服务站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公益一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全额拨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808110246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专技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经济学、文化产业管理、会计学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普通全日制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本科及以上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商洛生源或户籍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类）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35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合计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kern w:val="0"/>
                <w:sz w:val="22"/>
                <w:szCs w:val="22"/>
                <w:lang w:val="en-US" w:eastAsia="zh-CN" w:bidi="ar"/>
              </w:rPr>
              <w:t>28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4-16T06:31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