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73" w:type="dxa"/>
        <w:jc w:val="center"/>
        <w:tblInd w:w="0" w:type="dxa"/>
        <w:tblLayout w:type="fixed"/>
        <w:tblCellMar>
          <w:top w:w="30" w:type="dxa"/>
          <w:left w:w="30" w:type="dxa"/>
          <w:bottom w:w="30" w:type="dxa"/>
          <w:right w:w="30" w:type="dxa"/>
        </w:tblCellMar>
      </w:tblPr>
      <w:tblGrid>
        <w:gridCol w:w="395"/>
        <w:gridCol w:w="344"/>
        <w:gridCol w:w="690"/>
        <w:gridCol w:w="334"/>
        <w:gridCol w:w="1162"/>
        <w:gridCol w:w="330"/>
        <w:gridCol w:w="302"/>
        <w:gridCol w:w="409"/>
        <w:gridCol w:w="983"/>
        <w:gridCol w:w="309"/>
        <w:gridCol w:w="309"/>
        <w:gridCol w:w="323"/>
        <w:gridCol w:w="1175"/>
        <w:gridCol w:w="920"/>
        <w:gridCol w:w="288"/>
      </w:tblGrid>
      <w:tr>
        <w:trPr/>
        <w:tc>
          <w:tcPr>
            <w:tcW w:w="395" w:type="dxa"/>
            <w:tcBorders>
              <w:top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7878" w:type="dxa"/>
            <w:gridSpan w:val="14"/>
            <w:tcBorders/>
            <w:tcMar>
              <w:top w:w="0" w:type="dxa"/>
              <w:left w:w="0" w:type="dxa"/>
              <w:bottom w:w="0" w:type="dxa"/>
              <w:right w:w="0" w:type="dxa"/>
            </w:tcMa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8273"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018</w:t>
            </w:r>
            <w:r>
              <w:rPr>
                <w:rFonts w:ascii="宋体" w:hAnsi="宋体" w:cs="宋体"/>
                <w:b w:val="false"/>
                <w:i w:val="false"/>
                <w:caps w:val="false"/>
                <w:smallCaps w:val="false"/>
                <w:color w:val="2B2B2B"/>
                <w:spacing w:val="0"/>
                <w:kern w:val="0"/>
                <w:sz w:val="22"/>
                <w:szCs w:val="22"/>
                <w:lang w:val="en-US" w:eastAsia="zh-CN" w:bidi="ar"/>
              </w:rPr>
              <w:t>年安康市事业单位公开招聘工作人员岗位表</w:t>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序号</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主管部门</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县区</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事业单位名称（全称）</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单位性质</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经费形式</w:t>
            </w:r>
          </w:p>
        </w:tc>
        <w:tc>
          <w:tcPr>
            <w:tcW w:w="2203"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招聘岗位及人数</w:t>
            </w:r>
          </w:p>
        </w:tc>
        <w:tc>
          <w:tcPr>
            <w:tcW w:w="3099"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招聘岗位所需资格条件</w:t>
            </w:r>
          </w:p>
        </w:tc>
        <w:tc>
          <w:tcPr>
            <w:tcW w:w="9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笔试类别</w:t>
            </w:r>
          </w:p>
        </w:tc>
        <w:tc>
          <w:tcPr>
            <w:tcW w:w="28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备注</w:t>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岗位代码</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岗位简称</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岗位类别</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招聘人数</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历形式</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历层次</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位</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他条件</w:t>
            </w:r>
          </w:p>
        </w:tc>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28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日报社</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日报社</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0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采编</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新闻传播学类、中国语言文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0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美编</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美术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综合新闻信息中心（安康新闻网站</w:t>
            </w:r>
            <w:r>
              <w:rPr>
                <w:rFonts w:eastAsia="宋体" w:cs="宋体" w:ascii="宋体" w:hAnsi="宋体"/>
                <w:b w:val="false"/>
                <w:i w:val="false"/>
                <w:caps w:val="false"/>
                <w:smallCaps w:val="false"/>
                <w:color w:val="2B2B2B"/>
                <w:spacing w:val="0"/>
                <w:kern w:val="0"/>
                <w:sz w:val="22"/>
                <w:szCs w:val="22"/>
                <w:lang w:val="en-US" w:eastAsia="zh-CN" w:bidi="ar"/>
              </w:rPr>
              <w:t>)</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0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采编</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新闻传播学类、中国语言文学类、美术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0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网站维护</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计算机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市政府</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住房公积金管理中心</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他</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0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会计</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会计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0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会计</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会计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0</w:t>
            </w:r>
            <w:r>
              <w:rPr>
                <w:rFonts w:ascii="宋体" w:hAnsi="宋体" w:cs="宋体"/>
                <w:b w:val="false"/>
                <w:i w:val="false"/>
                <w:caps w:val="false"/>
                <w:smallCaps w:val="false"/>
                <w:color w:val="2B2B2B"/>
                <w:spacing w:val="0"/>
                <w:kern w:val="0"/>
                <w:sz w:val="22"/>
                <w:szCs w:val="22"/>
                <w:lang w:val="en-US" w:eastAsia="zh-CN" w:bidi="ar"/>
              </w:rPr>
              <w:t>周岁以下</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0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柜员</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金融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0</w:t>
            </w:r>
            <w:r>
              <w:rPr>
                <w:rFonts w:ascii="宋体" w:hAnsi="宋体" w:cs="宋体"/>
                <w:b w:val="false"/>
                <w:i w:val="false"/>
                <w:caps w:val="false"/>
                <w:smallCaps w:val="false"/>
                <w:color w:val="2B2B2B"/>
                <w:spacing w:val="0"/>
                <w:kern w:val="0"/>
                <w:sz w:val="22"/>
                <w:szCs w:val="22"/>
                <w:lang w:val="en-US" w:eastAsia="zh-CN" w:bidi="ar"/>
              </w:rPr>
              <w:t>周岁以下</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公安局</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公安局汉滨分局警务服务中心</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他</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0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警务综合管理</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侦查学、刑事侦查技术</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男性</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0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警务综合管理</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治安学、司法警务</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男性</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1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会计、会计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男性</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文广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群众艺术馆</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1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会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会计学、财务管理</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广播电视村村通技术服务中心（安康市文化广电监测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1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技术员</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广播电视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环保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南水北调环境应急处置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预算</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1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会计学、财务管理</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6</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林业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蚕桑产业发展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预算</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1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蚕桑发展</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学、蚕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陕西化龙山国家级自然保护区管理局</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预算</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1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森林资源保护</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林学类、自然保护与环境生态类、林业工程类、环境科学与工程类、植物生产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能适应高山艰苦环境</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1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法学类、中国语言文学类、新闻传播学类、财务管理</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7</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农业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畜牧兽医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1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畜牧技术</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动物医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0</w:t>
            </w:r>
            <w:r>
              <w:rPr>
                <w:rFonts w:ascii="宋体" w:hAnsi="宋体" w:cs="宋体"/>
                <w:b w:val="false"/>
                <w:i w:val="false"/>
                <w:caps w:val="false"/>
                <w:smallCaps w:val="false"/>
                <w:color w:val="2B2B2B"/>
                <w:spacing w:val="0"/>
                <w:kern w:val="0"/>
                <w:sz w:val="22"/>
                <w:szCs w:val="22"/>
                <w:lang w:val="en-US" w:eastAsia="zh-CN" w:bidi="ar"/>
              </w:rPr>
              <w:t>周岁以下</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农业技术推广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1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艺</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业资源与环境</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1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艺</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园艺</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8</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交通运输局</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交通建设工程质量监督站</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2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质量监督</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土木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陕西省生源或户籍；</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因长期从事野外工作，适宜于男性</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2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工程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道路桥梁与渡河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2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新闻学、会计、会计学、汉语言文学、法学、历史学、工商管理</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9</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陕西省安康公路管理局</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陕西省安康公路管理局石泉公路管理段</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二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差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2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统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会计学、财务管理、统计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及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2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路桥工程</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工程管理、工程造价、土木工程、道路桥梁与渡河工程、道路桥梁工程技术</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陕西省安康公路管理局白河公路管理段</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二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差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2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统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会计学、财务管理、统计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及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2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路桥工程</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工程管理、工程造价、土木工程、道路桥梁与渡河工程、道路桥梁工程技术</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陕西省安康公路管理局镇坪公路管理段</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二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差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2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统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会计学、财务管理、统计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及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2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路桥工程</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工程管理、工程造价、土木工程、道路桥梁与渡河工程、道路桥梁工程技术</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陕西省安康公路管理局宁陕公路管理段</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二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差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2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统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会计学、财务管理、统计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及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3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路桥工程</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工程管理、工程造价、土木工程、道路桥梁与渡河工程、道路桥梁工程技术</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3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秘书学、法学、工商管理</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0</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新城办事处</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3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社会保障</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法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3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土木工程、建筑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1</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江北办事处</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3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信息服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信息管理与信息系统</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本科学历限安康市生源或户籍</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硕士研究生以上学历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3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语言、汉语言文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2</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早阳镇农业综合服务站</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3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业技术</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3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村服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林经济管理、农村区域发展</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晏坝镇农业综合服务站</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3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业技术</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3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业服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水利水电工程、农业水利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4</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洪山镇公用事业服务站</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4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社会保障</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社会工作、社会学、公共事业管理、行政管理、人力资源管理、劳动与社会保障</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本科学历限安康市生源或户籍</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硕士研究生以上学历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4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建筑环境与能源应用工程、环境科学与工程、环境生态工程、环境工程、能源与环境系统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大竹园镇农业综合服务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4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业服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茶叶生产加工技术、茶学、林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大竹园镇文化服务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4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林服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观光农业、旅游管理、森林生态旅游</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移民（脱贫）搬迁办</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4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地理信息科学、自然地理与资源环境、人文地理与城乡规划</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金融办</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4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经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管理、会计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本科学历限安康市生源或户籍</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硕士研究生以上学历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9</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司法局所属区公证处</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4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司法服务</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法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男性</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4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司法服务</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法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交通局所属区质监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4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道路工程</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道路桥梁工程技术交通工程、道路桥梁与渡河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大专、本科学历限安康市生源或户籍</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硕士研究生以上学历不限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需长期深入山区艰苦地区从事勘测、技术指导工作</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农村公路管理局</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4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道路工程</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道路桥梁工程技术交通工程、道路桥梁与渡河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大专、本科学历限安康市生源或户籍</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硕士研究生以上学历不限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需长期深入山区艰苦地区从事勘测、技术指导工作</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林场</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5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林服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林学、园林、森林保护、森林保护、水土保持与荒漠化防治、植物科学与技术、种子科学与工程、植物保护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需长期深入山区艰苦地区从事勘测、技术指导工作。</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林木种苗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5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林服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林学、园林、森林保护、森林保护、水土保持与荒漠化防治、植物科学与技术、种子科学与工程、植物保护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需长期深入山区艰苦地区从事勘测、技术指导工作。</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天然林保护工程管理办</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5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林业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野生动物与自然保护区管理、农业资源与环境</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需长期深入山区艰苦地区从事勘测、技术指导工作。</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农业技术推广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5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业服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学、植物保护、种子科学与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农业执法大队</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5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业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动物医学、动物科学、草业科学、农业资源与环境</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农经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5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村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林经济管理、农村区域发展</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少儿图书馆</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5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图书馆学、档案学、信息资源管理、汉语言文学、汉语言</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文化馆</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5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作曲编导</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音乐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安康市生源或户</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籍需经常深入边远山区镇、村艰苦地区从事民俗文化收集、采风工作</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防汛办</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5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给排水科学与工程水利水电工程、农业水利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本科学历限安康市生源或户籍</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硕士研究生以上学历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市场监督管理局执法大队</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5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食安监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食品科学与工程、食品质量与安全</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住建局建设工程质量安全监督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6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工程监督</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土木工程、建筑学、工程管理</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本科学历限安康市生源或户籍</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硕士研究生及以上学历不限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需长期深入山区艰苦地区从事勘测、技术指导工作。</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妇女儿童工作委员会办公室</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6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语言、汉语言文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本科学历限安康市生源或户籍</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硕士研究生以上学历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第二医院</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差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6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信息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计算机科学与技术、网络工程、信息安全</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本科学历限安康市生源或户籍</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硕士研究生以上学历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5</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双河口镇公共事业服务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6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语言文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6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事业管理</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语言文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6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管理、财务信息管理、会计、会计电算化、会计学、经济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双河口镇社会保障服务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6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计算机应用技术、计算机网络技术、计算机系统维护、计算机信息管理、网络系统管理、计算机科学与技术、信息安全、网络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7</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铁佛寺镇公用事业服务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6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土木工程、给排水科学与工程、道路桥梁与渡河工程、建筑学、城乡规划</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6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土木工程、给排水科学与工程、道路桥梁与渡河工程、建筑学、城乡规划</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6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r>
              <w:rPr>
                <w:rFonts w:eastAsia="宋体" w:cs="宋体" w:ascii="宋体" w:hAnsi="宋体"/>
                <w:b w:val="false"/>
                <w:i w:val="false"/>
                <w:caps w:val="false"/>
                <w:smallCaps w:val="false"/>
                <w:color w:val="2B2B2B"/>
                <w:spacing w:val="0"/>
                <w:kern w:val="0"/>
                <w:sz w:val="22"/>
                <w:szCs w:val="22"/>
                <w:lang w:val="en-US" w:eastAsia="zh-CN" w:bidi="ar"/>
              </w:rPr>
              <w:t>3</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计算机应用技术、计算机网络技术、计算机系统维护、计算机信息管理、网络系统管理、计算机科学与技术、信息安全、网络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7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r>
              <w:rPr>
                <w:rFonts w:eastAsia="宋体" w:cs="宋体" w:ascii="宋体" w:hAnsi="宋体"/>
                <w:b w:val="false"/>
                <w:i w:val="false"/>
                <w:caps w:val="false"/>
                <w:smallCaps w:val="false"/>
                <w:color w:val="2B2B2B"/>
                <w:spacing w:val="0"/>
                <w:kern w:val="0"/>
                <w:sz w:val="22"/>
                <w:szCs w:val="22"/>
                <w:lang w:val="en-US" w:eastAsia="zh-CN" w:bidi="ar"/>
              </w:rPr>
              <w:t>4</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人力资源管理、劳动与社会保障、法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铁佛寺镇农业综合服务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7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综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畜牧兽医、畜牧、兽医、动物医学、动物药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9</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观音河镇农业综合服务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7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综管理</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地理科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7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综管理</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水利水电工程、水文与水资源工程、农业工程、农业水利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观音河镇社会保障服务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7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商务管理、电子商务、电子商务及法律、商务经济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1</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漩涡镇农业综合服务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7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综管理</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学、茶学、园艺、动物医学、动物药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7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综管理</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学、茶学、园艺、动物医学、动物药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2</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漩涡镇社会保障服务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7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旅游管理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7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食品药品监督管理、药品质量检测技术、食品营养与检测、食品科学与工程、食品质量与安全</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3</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汉阳镇农业综合服务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7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综管理</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林学、园林、森林保护</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8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综管理</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林学、园林、森林保护</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8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综管理</w:t>
            </w:r>
            <w:r>
              <w:rPr>
                <w:rFonts w:eastAsia="宋体" w:cs="宋体" w:ascii="宋体" w:hAnsi="宋体"/>
                <w:b w:val="false"/>
                <w:i w:val="false"/>
                <w:caps w:val="false"/>
                <w:smallCaps w:val="false"/>
                <w:color w:val="2B2B2B"/>
                <w:spacing w:val="0"/>
                <w:kern w:val="0"/>
                <w:sz w:val="22"/>
                <w:szCs w:val="22"/>
                <w:lang w:val="en-US" w:eastAsia="zh-CN" w:bidi="ar"/>
              </w:rPr>
              <w:t>3</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作物生产技术、中草药栽培技术、植物检疫、农产品质量检测、农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汉阳镇公用事业服务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8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自动化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事业单位登记管理局</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8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法学、汉语言文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国库支付局</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8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金融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会计学、金融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专项资金管理办公室</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8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金融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会计学、金融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地方公路工程质量监督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8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工程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土木工程、道路桥梁与渡河工程、工程管理、工程造价</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地震局</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8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信息技术</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电子信息科学与技术、测绘工程、遥感科学与技术、地质学、地理科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5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检验检测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8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食品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食品科学与工程、食品质量与安全</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5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防汛抗旱指挥部办公室</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8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工程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水利水电工程、水文与水资源工程、农业水利工程、水务工程、水土保持与荒漠化防治、给排水科学与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52</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泉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县委督查办公室</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9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督查督办</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政治学类、经济学类、法学类、马克思主义理论类、中国语言文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及以下</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9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督查督办</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政治学类、经济学类、法学类、马克思主义理论类、中国语言文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0</w:t>
            </w:r>
            <w:r>
              <w:rPr>
                <w:rFonts w:ascii="宋体" w:hAnsi="宋体" w:cs="宋体"/>
                <w:b w:val="false"/>
                <w:i w:val="false"/>
                <w:caps w:val="false"/>
                <w:smallCaps w:val="false"/>
                <w:color w:val="2B2B2B"/>
                <w:spacing w:val="0"/>
                <w:kern w:val="0"/>
                <w:sz w:val="22"/>
                <w:szCs w:val="22"/>
                <w:lang w:val="en-US" w:eastAsia="zh-CN" w:bidi="ar"/>
              </w:rPr>
              <w:t>周岁以下</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5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泉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县接待办公室</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9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政治学类、经济学类、法学类、马克思主义理论类、中国语言文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5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泉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县农村改革试验办公室</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9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国语言文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0</w:t>
            </w:r>
            <w:r>
              <w:rPr>
                <w:rFonts w:ascii="宋体" w:hAnsi="宋体" w:cs="宋体"/>
                <w:b w:val="false"/>
                <w:i w:val="false"/>
                <w:caps w:val="false"/>
                <w:smallCaps w:val="false"/>
                <w:color w:val="2B2B2B"/>
                <w:spacing w:val="0"/>
                <w:kern w:val="0"/>
                <w:sz w:val="22"/>
                <w:szCs w:val="22"/>
                <w:lang w:val="en-US" w:eastAsia="zh-CN" w:bidi="ar"/>
              </w:rPr>
              <w:t>周岁以下</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55</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泉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县政府政务信息中心</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9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文处理</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语言文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9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文处理</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语言文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56</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泉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县地震局</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9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设防监测</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地质类、地球物理学、地理科学、自然地理与资源环境、地理学、地质资源与地质工程、防灾减灾工程及防护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9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设防监测</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地质类、地球物理学、地理科学、自然地理与资源环境、地理学类、地质资源与地质工程类、防灾减灾工程及防护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5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泉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县城关文化旅游街区建设综合办公室</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9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工程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建筑学、工程管理、城乡规划</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5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泉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县水政监察大队</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09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水政执法</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法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长期夜间巡江，水上作业，环境条件艰苦，适宜男性。</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59</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泉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县移民（脱贫）搬迁工作办公室）</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0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项目管理</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建筑学、城乡规划</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0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项目管理</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建筑学、城乡规划</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60</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泉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县劳动保障监察大队</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0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国语言文学类、会计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0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国语言文学类、会计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6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泉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县农林科技服务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0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林技术</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学、林学、森林保护、植物保护、茶学、蔬菜学、农药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6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泉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县电视台</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0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新闻采编</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播音与主持艺术、新闻学、广播电视编导</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63</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泉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县统计局</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0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统计</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统计学、经济统计学、应用统计学、经济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0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统计</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统计学、经济统计学、应用统计学、经济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6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泉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县卫生计生信息管理中心（卫生应急指挥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0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信息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计算机科学与技术、网络工程、信息安全</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6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泉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县医院</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二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差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0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信息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计算机科学与技术、网络工程、信息安全</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6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泉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县中医医院</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二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差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1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信息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计算机科学与技术、网络工程、信息安全</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6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泉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县教育经费支付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1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管理、会计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6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泉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县留守儿童管理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1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信息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计算机科学与技术、计算机应用技术</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6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泉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两河镇事业单位</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1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事业服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泉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7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泉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曾溪镇事业单位</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1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事业服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泉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7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农村党员干部现代远程教育管理办公室</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1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远程教育</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新闻传播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及以下</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7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县环保局环境监察大队</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1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环境监察</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环境工程、环境科学、化学、应用化学、无机化学、有机化学、材料物理与化学、材料学、化学工程、化学工艺、分析化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7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县环保局环境监测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1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环境监测</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环境工程、环境科学、化学、应用化学、无机化学、有机化学、材料物理与化学、材料学、化学工程、化学工艺、分析化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7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县文化馆</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1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群众文艺</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表演艺术、音乐表演、舞蹈表演、影视表演、戏曲表演、编导、音乐表演、舞蹈表演、舞蹈学、舞蹈编导、表演、戏剧影视导演</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7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县文广旅游局执法大队</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1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旅游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旅游管理、旅游管理与服务教育</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7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县文广旅游局旅游服务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2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旅游服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英语</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7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县民政局下属中心敬老院</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2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救助护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7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县民政局下属筒车湾敬老院</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2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救助护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7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县民政局下属江口敬老院</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2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救助护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8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县民政局社会救助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2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救助护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8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城关镇农业综合服务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2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业服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植物保护、农学、动物医学、动物药学、林学、园林、森林保护</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8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城关镇社会保障服务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2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社会保障</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8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城关镇公用事业服务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2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用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8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筒车湾镇农业综合服务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2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业服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作物生产技术、植物保护、林业技术、园林技术、森林资源保护、森林生态旅游、畜牧兽医、畜牧、兽医、农学、动物医学、动物药学、林学、园林、森林保护</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8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筒车湾镇社会保障服务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2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社会保障</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8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筒车湾镇公用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3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用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8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江口镇社会保障服务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3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社会保障</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8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太山庙镇公用事业服务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3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用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8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太山庙镇农业综合服务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3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业服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作物生产技术、植物保护、林业技术、园林技术、森林资源保护、森林生态旅游、畜牧兽医、畜牧、兽医、农学、动物医学、动物药学、林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9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广货街镇农业综合服务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3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业服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植物保护、农学、动物医学、动物药学、林学、园林、森林保护</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9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广货街镇社会保障服务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3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社会保障</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9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四亩地镇农业综合服务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3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业服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植物保护、农学、动物医学、动物药学、林学、园林、森林保护</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9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四亩地镇社会保障服务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3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社会保障</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9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皇冠镇公用事业服务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3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用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9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皇冠镇农业综合服务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3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业服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植物保护、农学、动物医学、动物药学、林学、园林、森林保护</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9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梅子镇社会保障服务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4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社会保障</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9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梅子镇农业综合服务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4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业服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作物生产技术、植物保护、林业技术、园林技术、森林资源保护、森林生态旅游、畜牧兽医、畜牧、兽医、农学、动物医学、动物药学、林学、园林、森林保护</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9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新场镇社会保障服务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4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社会保障</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9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新场镇农业综合服务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4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业服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作物生产技术、植物保护、林业技术、园林技术、森林资源保护、森林生态旅游、畜牧兽医、畜牧、兽医、农学、动物医学、动物药学、林学、园林、森林保护</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0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政局农村财务管理局</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4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村财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会计学、财务管理</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0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政局政府采购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4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政府采购</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会计学、财务管理</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0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政局国库支付局</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4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会计学、财务管理</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0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委接待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4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秘书学、汉语言文学、汉语言</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0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委通讯组</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4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新闻宣传</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新闻学、广播电视学、传播学、网络与新媒体</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0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精神文明建设委员会办公室</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4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新闻宣传</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新闻学、广播电视学、传播学、网络与新媒体</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0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党员电化教育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5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电教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新闻学、广播电视学、广播电视编导</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0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事业单位登记管理局</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5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事业管理、行政管理、劳动与社会保障</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0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经济社会调查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5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监测调查</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统计学、会计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0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w:t>
            </w:r>
            <w:r>
              <w:rPr>
                <w:rFonts w:eastAsia="宋体" w:cs="宋体" w:ascii="宋体" w:hAnsi="宋体"/>
                <w:b w:val="false"/>
                <w:i w:val="false"/>
                <w:caps w:val="false"/>
                <w:smallCaps w:val="false"/>
                <w:color w:val="2B2B2B"/>
                <w:spacing w:val="0"/>
                <w:kern w:val="0"/>
                <w:sz w:val="22"/>
                <w:szCs w:val="22"/>
                <w:lang w:val="en-US" w:eastAsia="zh-CN" w:bidi="ar"/>
              </w:rPr>
              <w:t>148</w:t>
            </w:r>
            <w:r>
              <w:rPr>
                <w:rFonts w:ascii="宋体" w:hAnsi="宋体" w:cs="宋体"/>
                <w:b w:val="false"/>
                <w:i w:val="false"/>
                <w:caps w:val="false"/>
                <w:smallCaps w:val="false"/>
                <w:color w:val="2B2B2B"/>
                <w:spacing w:val="0"/>
                <w:kern w:val="0"/>
                <w:sz w:val="22"/>
                <w:szCs w:val="22"/>
                <w:lang w:val="en-US" w:eastAsia="zh-CN" w:bidi="ar"/>
              </w:rPr>
              <w:t>法律服务所</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5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法律服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法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1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盐务管理局</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5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盐业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法学、行政管理、公共事业管理、劳动与社会保障、人力资源管理</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1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木材检查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5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林产化工技术、木材加工技术、法学、森林工程、木材科学与工程、林产化工</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1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硒资源开发研究院</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5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硒资源开发</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食品营养与检测、食品质量与安全、食品科学与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1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畜牧兽医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5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疫情监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动物医学、动物科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1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茶研所</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5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茶技推广</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茶叶生产加工技术、茶学、农学、园艺</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1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社会福利院</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5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科学、信息管理与信息系统、工商管理、人力资源管理、行政管理</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1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交通建设管理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6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工程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道路桥梁工程技术、建筑工程管理、城市管理与监察、土木工程、道路桥梁与渡河工程、工程造价、建筑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1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航务管理局</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6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法学、行政管理、信息管理与信息系统</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18</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财政监督检查局</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6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会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会计学、审计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6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会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会计学、审计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1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文管所</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6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文化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文化产业管理、文物保护技术、旅游管理、动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2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瓦房店会馆群博物馆</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6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旅游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文物与博物馆学、英语、旅游管理</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2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不动产登记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6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信息统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计算机科学与技术、通信工程、土地资源管理、测绘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2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招商局</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6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商务英语、工商管理、国际经济与贸易</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2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国家投资项目审计办公室</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6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项目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工程造价、工程管理</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24</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硒谷工业园区</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6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行政文员</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语言文学、新闻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7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项目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土木工程、工程造价</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7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会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会计、会计电算化、会计与审计、会计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25</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蒿坪镇人民政府下属三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7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会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会计、会计电算化、会计与审计、会计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7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项目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城镇规划、城乡规划、土木工程、工程造价</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26</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红椿镇人民政府下属三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7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茶技推广</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茶叶生产加工技术、茶学、农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7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旅游管理、电子商务、计算机科学与技术、通信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27</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洄水镇人民政府下属三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7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人力资源管理、劳动与社会保障、财务管理、会计学、市场营销、物流管理、物流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7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2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东木镇人民政府下属三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7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城镇规划、城乡规划、土木工程、工程造价、会计、会计电算化、会计与审计、会计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2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双安镇人民政府下属三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7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新闻采编与制作、广播电视编导、多媒体设计与制作、数字媒体艺术、动画、动物医学、动物药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瓦庙镇人民政府下属三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8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法律服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司法警务、法律文秘、法律事务、法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洞河镇人民政府下属三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8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语言文学、文化产业管理、作曲与作曲技术理论、电子商务、农村区域发展、农林经济管理</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城关镇人民政府下属三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8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项目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土木工程、工程造价</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3</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千层河国家湿地公园管理所</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8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森林保护</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森林保护、野生动物与自然保护区管理、森林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8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技推广</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林学、茶学、农学、植物保护</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畜牧兽医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8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检验检疫</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动植物检疫、动物医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5</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经济责任审计中心</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8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管理、经济学、会计学、财政学、审计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8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审计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工程管理、工程造价、土木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垃圾污水处理协调办公室</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8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城市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建筑学、城乡规划、风景园林、工程管理、工程造价、环境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国土局地质灾害防治办公室</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8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工程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工程管理、地质工程、采矿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国土局移民（脱贫）搬迁办公室</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9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项目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工程管理、地质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交通局农业公路管理局</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9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交通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交通运输、交通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4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交通局地方海事处</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9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海事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法学、海事管理</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4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水土保持工作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9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水土保护</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水土保持与荒漠化防治、水利水电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岗位条件艰苦，经常野外作业，适宜男性。</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4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电视台</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二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9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新闻宣传</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新闻学、广播电视学、传播学、广告学、广播电视编导、数字媒体技术</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43</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城乡居民社会养老保险经办中心</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9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语言文学、汉语言、汉语国际教育、秘书学、应用语言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9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语言文学、汉语言、汉语国际教育、秘书学、应用语言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44</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就业创业服务局</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9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劳动保障</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劳动与社会保障、行政管理、公共事业管理、人力资源管理、社会工作、劳动关系、保险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9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劳动保障</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劳动与社会保障、行政管理、公共事业管理、人力资源管理、社会工作、劳动关系、保险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19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信息管理</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电子信息科学与技术、计算机科学与技术、网络工程、信息管理与信息系统</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0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信息管理</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电子信息科学与技术、计算机科学与技术、网络工程、信息管理与信息系统</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45</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劳动保障监察大队</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0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监察执法</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法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0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监察执法</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法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46</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文化图书馆</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0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文艺宣传</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戏剧学、戏剧影视文学、表演、音乐表演、舞蹈表演、图书馆学、信息资源管理</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0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文艺宣传</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录音艺术、作曲与作曲技术理论、音乐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4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妇幼保健计划生育服务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0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会计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48</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纪检监察信息中心</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0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管理、会计学、金融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0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信息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法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49</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国库集中支付局</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0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管理</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管理、经济学、会计学、金融学、财政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0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管理</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管理、经济学、会计学、金融学、财政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50</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财政信息中心</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1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信息管理</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计算机科学与技术、软件工程、网络工程、信息安全</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1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信息管理</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计算机科学与技术、软件工程、网络工程、信息安全</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51</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官元镇下属三站</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1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职员</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岚皋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1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职员</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52</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大道河镇下属三站</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1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职员</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岚皋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1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职员</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53</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堰门镇下属三站</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1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职员</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岚皋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1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职员</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54</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民主镇下属三站</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1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职员</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岚皋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1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职员</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55</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石门镇下属三站</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2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职员</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岚皋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2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职员</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56</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四季镇下属三站</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2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信息管理</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电子商务、智能科学与技术、电子信息科学与技术、网络工程、软件工程、信息管理与信息系统、电子商务及法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2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信息管理</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电子商务、智能科学与技术、电子信息科学与技术、网络工程、软件工程、信息管理与信息系统、电子商务及法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57</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南宫山镇下属三站</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2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新闻宣传</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语言文学、汉语言、汉语国际教育、秘书学、应用语言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2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新闻宣传</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语言文学、汉语言、汉语国际教育、秘书学、应用语言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2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管理</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管理、经济学、会计学、金融学、财政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2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管理</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管理、经济学、会计学、金融学、财政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58</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蔺河镇下属三站</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2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信息管理</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电子商务、智能科学与技术、电子信息科学与技术、网络工程、软件工程、信息管理与信息系统、电子商务及法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2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信息管理</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电子商务、智能科学与技术、电子信息科学与技术、网络工程、软件工程、信息管理与信息系统、电子商务及法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59</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孟石岭镇下属三站</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3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管理</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管理、经济学、会计学、金融学、财政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3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管理</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管理、经济学、会计学、金融学、财政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3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劳动保障</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劳动与社会保障、行政管理、公共事业管理、人力资源管理、社会工作、劳动关系、保险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60</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佐龙镇下属三站</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3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新闻宣传</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语言文学、汉语言、汉语国际教育、秘书学、应用语言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3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新闻宣传</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语言文学、汉语言、汉语国际教育、秘书学、应用语言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3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工程管理</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土木工程、工程管理、工程造价、土地资源管理、测绘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3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工程管理</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土木工程、工程管理、工程造价、土地资源管理、测绘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3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环境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艺术、环境设计、艺术设计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61</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滔河镇下属三站</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3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新闻宣传</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新闻学、广播电视学、传播学、广告学、广播电视编导、数字媒体技术</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3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新闻宣传</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新闻学、广播电视学、传播学、广告学、广播电视编导、数字媒体技术</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4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技推广</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林学、农学、森林保护、动植物检疫</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4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技推广</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林学、农学、森林保护、动植物检疫</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6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平利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城乡居民养老保险经办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4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会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会计学财务管理</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6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平利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事业单位登记管理局</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4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法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64</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平利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县扶贫开发局信息监测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4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4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信息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统计学、经济学、经济统计学、国际经济与贸易</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4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文秘</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语言文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65</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平利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全生产监督管理局下属安全生产监督执法大队</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4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全工程、应用化学、采矿工程、地质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4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全工程、应用化学、采矿工程、地质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6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平利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水利局移民开发办公室</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4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水利工程</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水文与水资源、水利工程、水土保持、水利水电工程、农业水利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6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平利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县文管所</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5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文物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文物与博物馆学历史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6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平利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县文化馆</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5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群众艺术</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音乐表演</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69</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平利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旅游服务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5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文化专干</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音乐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女性</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5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文化专干</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音乐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5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旅游管理</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旅游管理</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5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旅游管理</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测绘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7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平利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电视台</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5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播音主持</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播音与主持艺术</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7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平利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村公路管理局</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5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道路养护</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交通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72</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平利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交通运输局项目建设管理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5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交通工程</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交通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5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文秘</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语言文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7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平利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洛贵公路大贵超限检测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6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路政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路运输与管理交通管理</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74</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平利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国土资源局</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6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国土执法</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资源环境科学、地理科学、城乡规划、建筑学、测绘类、地质类、法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6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文秘</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语言文学、汉语言、新闻传播学类、秘书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6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行政管理</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75</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平利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工业集中区管委会</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6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应用化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6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环境监测与治理技术、粉体材料科学与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76</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平利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青少年校外活动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6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绘画艺术</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美术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6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体能训练</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体育教育</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男性</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6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体能训练</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体育教育</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77</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平利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洛河镇政府</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6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交通工程</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交通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7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工程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土木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7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污水处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应用化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7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工商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工商管理</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78</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平利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三阳镇政府</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7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动物检疫</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畜牧兽医、动物医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7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信息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电子信息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7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法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7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工程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建筑学、土木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79</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平利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正阳镇政府</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7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工程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土木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7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环境设计</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农业科学研究所</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7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业科研</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学、作物生产技术、园艺、农业资源利用、植物保护、种子生产与经营、种子科学与工程、设施农业技术、设施农业科学与工程、中药、中药学、农林经济管理</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大专限镇坪县生源或户籍</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本科及以上限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木材检查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8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林业执法</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森林保护、林学、森林工程、植物保护</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大专限镇坪县生源或户籍</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本科及以上限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林业科技服务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8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林业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园林</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木材检查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8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办公综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4</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水土保持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8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水土保持</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水利水电工程、农业水利工程、土木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长期野外作业，适宜男性</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8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防汛监测</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计算机科学与技术、软件工程、网络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公路工程质量监督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8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工程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道路桥梁与渡河工程、土木工程、工程管理</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检验检测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8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食品检测</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食品质量与安全、化学工程与工艺</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市场监管综合执法大队</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8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市场执法</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制药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8</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有线电视台</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8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办公综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应用语言学、汉语言文学、汉语言、旅游管理、秘书学、旅游管理与服务教育、政治学与行政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8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播音主持</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新闻学、广播电视学、网络与新媒体、播音与主持艺术、传播学、编辑出版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城乡居民养老保险经办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9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管理</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大专限镇坪县生源或户籍</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本科及以上限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90</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城关镇卫生院</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9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会计、会计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大专限镇坪县生源或户籍</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本科及以上限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9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文秘综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语言、汉语言文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9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曾家镇公用事业服务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9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特色设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艺术设计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9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曾家镇下属三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9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职员</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9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牛头店镇下属三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9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职员</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9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城关镇农业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9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职员</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9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上竹镇下属三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9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职员</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9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曙坪镇下属三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9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职员</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9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华坪镇下属三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29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职员</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9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华坪镇公用事业服务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0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事业管理</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9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旬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甘溪镇公用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0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0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旬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蜀河镇社保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0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0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旬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铜钱关镇公用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0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国语言文学类、新闻传播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0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旬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仙河镇社保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0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国语言文学类、新闻传播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0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旬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红军镇社保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0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国语言文学类、新闻传播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0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旬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关口镇社保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0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设计学类、戏剧与影视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0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旬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双河镇社保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0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设计学类、戏剧与影视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0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旬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麻坪镇公用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0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旬阳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0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旬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桐木镇社保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0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旬阳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0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旬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关口镇公用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1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旬阳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0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旬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双河镇公用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1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旬阳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1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旬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红军纪念馆</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1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历史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1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旬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仁河口镇公用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1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法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1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旬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河镇公用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1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科学与工程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1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旬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神河镇农业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1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工商管理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1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旬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赵湾镇社保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1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人力资源管理</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1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旬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门镇农业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1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环保专干</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环境科学与工程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1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旬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棕溪镇公用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1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环保专干</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环境科学与工程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1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旬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桐木镇农业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1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技推广</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植物生产类、林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1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旬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段家河镇农业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2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水保员</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水利类、自动化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1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旬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铜钱关镇公用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2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信息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计算机类、电子信息类、仪器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2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旬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蜀河镇农业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2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用设施建设</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建筑类、土木类、机械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2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农村党员干部现代远程教育管理办公室</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2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文字编辑</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国语言文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2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党员电化教育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2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新闻编辑</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新闻传播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2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信访接待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2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信访综合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法学、政治学与行政学、汉语言文学、汉语言</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2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住建局环卫办</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2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新闻宣传</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新闻学、广播电视学、传播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2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住建局村镇办</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2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村镇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土木工程、给排水科学与工程、城乡规划</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2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地震局</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2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建筑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土木工程、建筑设计技术、工程造价</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2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住建局质安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2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城建质检</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土木工程、城乡规划、测绘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2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农林科技局科技服务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3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学业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学、植物科学与技术、植物保护</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2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农林科技局农业综合执法大队</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3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农业执法</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应用化学、生物科学、食品质量与安全</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3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水利局防汛办</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3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水利业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水利水电工程、农业水利工程、水土保持与荒漠化防治、水务工程、水质科学与技术</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3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水利局水保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3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水利业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计算机科学与技术、水文与水资源工程、水利水电工程、法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3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广播电视台</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3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新闻编辑</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语言文学、新闻学、广播电视学、艺术设计</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33</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劳动保障监察局</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3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文秘</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新闻学、汉语言、汉语言文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3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金融学、会计学、财务管理</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3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交通建设工程质量监督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3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交通质监</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土木工程、道路桥梁与渡河工程、交通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3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地方海事处</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3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金融学、会计学、财务管理</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3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运管所</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3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运输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3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医院</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4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财务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会计学、财务管理、审计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3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土地整理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4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土管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工程造价、建筑工程管理、土木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4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不动产登记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4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土管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法学、工程测量技术、测绘工程、土木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4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地质灾害防治办公室</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4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土管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地质工程、勘查技术与工程、工程地质勘查</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4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市场监管局综合执法大队</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4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市场监管</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法学、知识产权、工商管理</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43</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电子商务工作领导小组办公室</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4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电商管理</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计算机科学与技术、网络工程、物联网工程</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4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电商管理</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物流管理、物流工程、电子商务</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4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电商管理</w:t>
            </w:r>
            <w:r>
              <w:rPr>
                <w:rFonts w:eastAsia="宋体" w:cs="宋体" w:ascii="宋体" w:hAnsi="宋体"/>
                <w:b w:val="false"/>
                <w:i w:val="false"/>
                <w:caps w:val="false"/>
                <w:smallCaps w:val="false"/>
                <w:color w:val="2B2B2B"/>
                <w:spacing w:val="0"/>
                <w:kern w:val="0"/>
                <w:sz w:val="22"/>
                <w:szCs w:val="22"/>
                <w:lang w:val="en-US" w:eastAsia="zh-CN" w:bidi="ar"/>
              </w:rPr>
              <w:t>3</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事业管理、信息资源管理、社会工作</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4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城关镇事业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4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4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厂镇事业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4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4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构扒镇事业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5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4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卡子镇事业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5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48</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茅坪镇事业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5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5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4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宋家镇事业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5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50</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双丰镇事业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5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5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5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西营镇事业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5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52</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仓上镇事业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5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5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53</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冷水镇事业站</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6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11036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共管理</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综合管理类（</w:t>
            </w:r>
            <w:r>
              <w:rPr>
                <w:rFonts w:eastAsia="宋体" w:cs="宋体" w:ascii="宋体" w:hAnsi="宋体"/>
                <w:b w:val="false"/>
                <w:i w:val="false"/>
                <w:caps w:val="false"/>
                <w:smallCaps w:val="false"/>
                <w:color w:val="2B2B2B"/>
                <w:spacing w:val="0"/>
                <w:kern w:val="0"/>
                <w:sz w:val="22"/>
                <w:szCs w:val="22"/>
                <w:lang w:val="en-US" w:eastAsia="zh-CN" w:bidi="ar"/>
              </w:rPr>
              <w:t>A</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5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大河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0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语文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语言文学汉语言</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语文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5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恒口高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0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语文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语言文学汉语言</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语文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5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洪山镇洪山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0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语文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语言文学汉语言</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语文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5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流水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0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语文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语言文学汉语言</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语文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5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茨沟镇东镇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0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语文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语言文学汉语言</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语文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5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大河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0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数学与应用数学信息与计算科学数理基础科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数学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6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恒口高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0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数学与应用数学信息与计算科学数理基础科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数学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6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恒口镇草庵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0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数学与应用数学信息与计算科学数理基础科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数学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6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恒口镇梅子铺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0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数学与应用数学信息与计算科学数理基础科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数学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6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沈坝镇沈坝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1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数学与应用数学信息与计算科学数理基础科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数学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6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双龙镇双龙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1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数学与应用数学信息与计算科学数理基础科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数学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6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关家镇小关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1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英语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英语</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英语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6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流水镇新坝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1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英语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英语</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英语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6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流水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1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英语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英语</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英语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6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双龙镇双龙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1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英语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英语</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英语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6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谭坝镇谭坝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1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英语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英语</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英语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7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瀛湖镇玉岚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1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英语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英语</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英语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7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大河镇双溪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1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物理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物理学应用物理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物理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7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恒口镇梅子铺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1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物理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物理学应用物理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物理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7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谭坝镇松坝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2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物理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物理学应用物理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物理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7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紫荆镇紫荆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2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物理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物理学应用物理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物理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7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大河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2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生物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生物科学生物技术</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生物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7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牛蹄镇牛蹄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2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生物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生物科学生物技术</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生物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7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中原镇中原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2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政治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思想政治教育政治学与行政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政治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7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洪山镇石转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2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政治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思想政治教育政治学与行政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政治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7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大竹园镇大竹园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2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历史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历史学世界史</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历史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8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流水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2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历史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历史学世界史</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历史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8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坝河镇坝河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2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音乐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音乐学音乐表演艺术教育舞蹈表演舞蹈学舞蹈编导作曲与作曲技术理论</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音乐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8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晏坝镇晏坝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2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音乐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音乐学音乐表演艺术教育舞蹈表演舞蹈学舞蹈编导作曲与作曲技术理论</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音乐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8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坝河镇蒋河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3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语文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语文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汉滨区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8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大竹园镇茶栈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3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语文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语文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汉滨区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8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恒口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3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语文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语文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汉滨区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8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恒口镇梅子铺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3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语文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语文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汉滨区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8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牛蹄镇牛蹄九年制学校吉安教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3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语文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语文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汉滨区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8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谭坝镇谭坝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3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语文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语文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汉滨区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8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中原镇中原中心小学双湾教学点</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3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语文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语文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汉滨区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9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紫荆镇紫荆九年制学校一军教学点</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3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语文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语文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汉滨区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9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叶坪镇桥亭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3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语文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语文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汉滨区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9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关家镇小关初级中学黄堡教学点</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3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数学、物理、化学、生物、信息技术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汉滨区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9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恒口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4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数学、物理、化学、生物、信息技术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汉滨区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9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恒口镇袁庄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4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数学、物理、化学、生物、信息技术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汉滨区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9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恒口镇铁路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4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数学、物理、化学、生物、信息技术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汉滨区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9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双龙镇双龙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4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数学、物理、化学、生物、信息技术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汉滨区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9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晏坝镇田坝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4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数学、物理、化学、生物、信息技术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汉滨区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9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瀛湖镇玉岚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4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数学、物理、化学、生物、信息技术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汉滨区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9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中原镇马坪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4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数学、物理、化学、生物、信息技术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汉滨区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0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紫荆镇规划小学高峰教学点</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4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数学、物理、化学、生物、信息技术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汉滨区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0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大河镇蒿溪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4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体育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体育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汉滨区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0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恒口镇梅子铺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4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体育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体育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汉滨区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0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洪山镇石转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5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体育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体育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汉滨区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0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流水镇流水小学新堰教学点</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5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体育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体育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汉滨区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0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流水镇新坝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5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音乐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音乐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汉滨区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0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牛蹄镇牛蹄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5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音乐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音乐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汉滨区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0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沈坝镇元潭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5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音乐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音乐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汉滨区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0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瀛湖镇南溪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5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音乐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音乐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汉滨区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0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茨沟镇景家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5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音乐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音乐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汉滨区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1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大河镇兴红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5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美术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美术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汉滨区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1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恒口镇逸夫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5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美术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美术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汉滨区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1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沈坝镇元潭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5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美术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美术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汉滨区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1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铁佛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6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数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数学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本科限陕西省生源或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1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漩涡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6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数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数学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本科限陕西省生源或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1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漩涡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6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物理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物理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物理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本科限陕西省生源或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1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汉阳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6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物理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物理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物理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本科限陕西省生源或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1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漩涡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6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化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化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化学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本科限陕西省生源或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1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汉阳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6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化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化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化学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本科限陕西省生源或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1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铁佛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6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生物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生物科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生物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本科限陕西省生源或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2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汉阳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6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生物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生物科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生物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本科限陕西省生源或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2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漩涡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6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地理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地理科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地理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2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汉阳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6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地理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地理科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地理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2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汉阳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7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音乐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音乐与舞蹈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音乐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2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漩涡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7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美术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美术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美术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2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铁佛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7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体育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体育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体育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2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漩涡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7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体育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体育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体育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2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汉阳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7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体育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体育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体育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2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漩涡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7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心理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心理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本科限陕西省生源或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2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汉阳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7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心理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心理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本科限陕西省生源或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3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漩涡镇中心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7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音乐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专业</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音乐、舞蹈、艺术学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汉阴县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3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汉阳镇中心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7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音乐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专业</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音乐、舞蹈、艺术学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汉阴县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3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漩涡镇中心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7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体育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专业</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体育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汉阴县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3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汉阳镇中心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8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体育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专业</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体育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汉阴县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3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漩涡镇中心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8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美术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专业</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美术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汉阴县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3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汉阳镇中心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8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美术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不限专业</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美术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汉阴县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3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漩涡镇中心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8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心理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心理咨询心理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安康市生源或户籍，本科限陕西省生源或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3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阴县汉阳镇中心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8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心理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心理咨询心理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安康市生源或户籍，本科限陕西省生源或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3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高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8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高中英语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英语商务英语</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高中英语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限陕西省生源、户籍或陕西区域普通高校毕业生。</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专业。</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3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高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8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高中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数学与应用数学信息与计算科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高中数学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限陕西省生源、户籍或陕西区域普通高校毕业生。</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专业。</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4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高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8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高中物理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物理学应用物理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高中物理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限陕西省生源、户籍或陕西区域普通高校毕业生。</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专业。</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4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高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8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高中体育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体育教育运动训练</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高中体育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限陕西省生源、户籍或陕西区域普通高校毕业生。</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4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高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8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高中舞蹈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舞蹈表演舞蹈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高中音乐或舞蹈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限陕西省生源、户籍或陕西区域普通高校毕业生。</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专业。</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4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职教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9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职中计算机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网络工程计算机科学与技术</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职中或高中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限陕西省生源、户籍或陕西区域普通高校毕业生。</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专业。</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4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职教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9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职中机械加工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机械工艺技术</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职中或高中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限陕西省生源、户籍或陕西区域普通高校毕业生。</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专业。</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4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特殊教育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9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特殊学校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特殊教育</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限陕西省生源、户籍或陕西区域普通高校毕业生。</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专业。</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4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城关镇中心幼儿园</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9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幼儿园教师</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前教育</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幼儿园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限陕西省生源、户籍或陕西区域普通高校毕业生。</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专业。</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4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幼儿园</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9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幼儿园教师</w:t>
            </w:r>
            <w:r>
              <w:rPr>
                <w:rFonts w:eastAsia="宋体" w:cs="宋体" w:ascii="宋体" w:hAnsi="宋体"/>
                <w:b w:val="false"/>
                <w:i w:val="false"/>
                <w:caps w:val="false"/>
                <w:smallCaps w:val="false"/>
                <w:color w:val="2B2B2B"/>
                <w:spacing w:val="0"/>
                <w:kern w:val="0"/>
                <w:sz w:val="22"/>
                <w:szCs w:val="22"/>
                <w:lang w:val="en-US" w:eastAsia="zh-CN" w:bidi="ar"/>
              </w:rPr>
              <w:t>1</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前教育</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幼儿园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限陕西省生源、户籍或陕西区域普通高校毕业生。</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专业。</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4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城关镇中心幼儿园</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9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幼儿园教师</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艺术教育音乐教育美术教育体育教育美术学类体育学类音乐与舞蹈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音乐、舞蹈、艺术、美术、体育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限陕西省生源、户籍或陕西区域普通高校毕业生。</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专业。</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4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教育体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白河县幼儿园</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9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幼儿园教师</w:t>
            </w:r>
            <w:r>
              <w:rPr>
                <w:rFonts w:eastAsia="宋体" w:cs="宋体" w:ascii="宋体" w:hAnsi="宋体"/>
                <w:b w:val="false"/>
                <w:i w:val="false"/>
                <w:caps w:val="false"/>
                <w:smallCaps w:val="false"/>
                <w:color w:val="2B2B2B"/>
                <w:spacing w:val="0"/>
                <w:kern w:val="0"/>
                <w:sz w:val="22"/>
                <w:szCs w:val="22"/>
                <w:lang w:val="en-US" w:eastAsia="zh-CN" w:bidi="ar"/>
              </w:rPr>
              <w:t>2</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艺术教育音乐教育美术教育体育教育美术学类体育学类音乐与舞蹈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音乐、舞蹈、艺术、美术、体育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限陕西省生源、户籍或陕西区域普通高校毕业生。</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硕士研究生及以上学历不限专业。</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5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岚皋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9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高中语文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语言文学汉语言</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高中语文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5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岚皋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9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高中生物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生物科学生物技术生物信息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高中生物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5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岚皋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09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高中英语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英语商务英语</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高中英语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5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岚皋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0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高中信息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计算机科学与技术软件工程数字媒体技术</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高中信息技术、计算机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5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岚皋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0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高中体育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体育教育运动训练社会体育</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高中体育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5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官元镇中心幼儿园</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0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幼儿园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前教育</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幼儿园及以上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岚皋县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具有幼儿园教师资格证的专业不限。</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5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门镇横溪幼儿园</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0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幼儿园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前教育</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幼儿园及以上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岚皋县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具有幼儿园教师资格证的专业不限。</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5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佐龙镇晓道幼儿园</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0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幼儿园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前教育</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幼儿园及以上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岚皋县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具有幼儿园教师资格证的专业不限。</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5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民主镇中心幼儿园</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0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幼儿园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前教育</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幼儿园及以上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岚皋县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具有幼儿园教师资格证的专业不限。</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5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滔河镇中心幼儿园</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0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幼儿园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前教育</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幼儿园及以上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岚皋县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具有幼儿园教师资格证的专业不限。</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6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堰门镇中心幼儿园</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0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幼儿园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前教育</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幼儿园及以上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岚皋县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具有幼儿园教师资格证的专业不限。</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6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民主镇铁炉幼儿园</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0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幼儿园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前教育</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幼儿园及以上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岚皋县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具有幼儿园教师资格证的专业不限。</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6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蒲河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0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语文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国语言文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语文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6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太山庙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1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数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数学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6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江口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1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英语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英语</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英语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6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宁陕县江口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1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物理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物理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物理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6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泉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迎丰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1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物理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物理学应用物理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物理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6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泉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熨斗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1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物理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物理学应用物理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物理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6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泉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喜河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1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英语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英语商务英语</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英语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6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泉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喜河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1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数学与应用数学信息与计算科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数学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7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泉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迎丰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1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数学与应用数学信息与计算科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数学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7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泉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熨斗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1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数学与应用数学信息与计算科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数学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7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泉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熨斗镇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1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体育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体育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石泉县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7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泉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迎丰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2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音乐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音乐、舞蹈、艺术学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石泉县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7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泉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熨斗镇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2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信息技术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信息技术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石泉县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7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泉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喜河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2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信息技术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信息技术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石泉县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7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泉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熨斗镇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2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语文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语文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石泉县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7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石泉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喜河镇长阳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2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数学、物理、化学、生物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大专限石泉县生源或户籍，本科限安康市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7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旬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旬阳县职业中等专业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2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职中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汽车维修工程教育汽车服务工程车辆工程机械设计制造及其自动化</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职中或高中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7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旬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旬阳县阳光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2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音乐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音乐表演音乐学舞蹈表演舞蹈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音乐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8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旬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旬阳县阳光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2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美术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美术学绘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美术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8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钟宝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2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语文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语言文学汉语言</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语文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陕西省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8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牛头店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2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语文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语言文学汉语言</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语文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陕西省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8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钟宝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3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数学与应用数学信息与计算科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数学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陕西省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8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曾家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3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数学与应用数学信息与计算科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数学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陕西省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8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钟宝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3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地理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地理科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地理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陕西省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8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牛头店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3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地理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地理科学类</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地理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陕西省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8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上竹镇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3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音乐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音乐、舞蹈、艺术学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镇坪县生源或户籍，其他学历限陕西省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8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曾家镇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3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音乐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音乐、舞蹈、艺术学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镇坪县生源或户籍，其他学历限陕西省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8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小曙河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3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音乐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音乐、舞蹈、艺术学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镇坪县生源或户籍，其他学历限陕西省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9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白家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3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音乐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音乐、舞蹈、艺术学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镇坪县生源或户籍，其他学历限陕西省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9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钟宝镇幼儿园</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3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幼儿园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前教育艺术教育音乐与舞蹈学类艺术设计类表演艺术音乐教育美术教育</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幼儿园教师资格证；或小学及以上音乐、舞蹈、美术、艺术学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镇坪县生源或户籍，其他学历限陕西省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9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曾家镇幼儿园</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3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幼儿园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前教育艺术教育音乐与舞蹈学类艺术设计类表演艺术音乐教育美术教育</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幼儿园教师资格证；或小学及以上音乐、舞蹈、美术、艺术学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镇坪县生源或户籍，其他学历限陕西省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9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幼儿园</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4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幼儿园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前教育艺术教育音乐与舞蹈学类艺术设计类表演艺术音乐教育美术教育</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幼儿园教师资格证；或小学及以上音乐、舞蹈、美术、艺术学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镇坪县生源或户籍，其他学历限陕西省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9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华坪镇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4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美术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美术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镇坪县生源或户籍，本科限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9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洪石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4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语文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语文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镇坪县生源或户籍，本科限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9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上竹镇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4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语文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语文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镇坪县生源或户籍，本科限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9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华坪镇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4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语文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语文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镇坪县生源或户籍，本科限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9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洪石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4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数学、物理、化学、生物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镇坪县生源或户籍，本科限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9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曾家镇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4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数学、物理、化学、生物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镇坪县生源或户籍，本科限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0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华坪镇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4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数学、物理、化学、生物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镇坪县生源或户籍，本科限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0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曾家镇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4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体育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体育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镇坪县生源或户籍，本科限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0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钟宝镇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4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体育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体育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镇坪县生源或户籍，本科限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0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上竹镇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5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体育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体育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镇坪县生源或户籍，本科限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0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钟宝镇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5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科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科学、社会、物理、化学、生物、地理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镇坪县生源或户籍，本科限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0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曾家镇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5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科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科学、社会、物理、化学、生物、地理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镇坪县生源或户籍，本科限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0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上竹镇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5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科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科学、社会、物理、化学、生物、地理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镇坪县生源或户籍，本科限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0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洪石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5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信息技术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信息技术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安康市生源或户籍，其他学历限陕西省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0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白家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5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信息技术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信息技术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安康市生源或户籍，其他学历限陕西省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0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镇坪县曾家镇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5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信息技术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信息技术教师资格证；</w:t>
            </w:r>
            <w:r>
              <w:rPr>
                <w:rFonts w:eastAsia="宋体" w:cs="宋体" w:ascii="宋体" w:hAnsi="宋体"/>
                <w:b w:val="false"/>
                <w:i w:val="false"/>
                <w:caps w:val="false"/>
                <w:smallCaps w:val="false"/>
                <w:color w:val="2B2B2B"/>
                <w:spacing w:val="0"/>
                <w:kern w:val="0"/>
                <w:sz w:val="22"/>
                <w:szCs w:val="22"/>
                <w:lang w:val="en-US" w:eastAsia="zh-CN" w:bidi="ar"/>
              </w:rPr>
              <w:t>2.</w:t>
            </w:r>
            <w:r>
              <w:rPr>
                <w:rFonts w:ascii="宋体" w:hAnsi="宋体" w:cs="宋体"/>
                <w:b w:val="false"/>
                <w:i w:val="false"/>
                <w:caps w:val="false"/>
                <w:smallCaps w:val="false"/>
                <w:color w:val="2B2B2B"/>
                <w:spacing w:val="0"/>
                <w:kern w:val="0"/>
                <w:sz w:val="22"/>
                <w:szCs w:val="22"/>
                <w:lang w:val="en-US" w:eastAsia="zh-CN" w:bidi="ar"/>
              </w:rPr>
              <w:t>大专限安康市生源或户籍，其他学历限陕西省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1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5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高中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数学与应用数学信息与计算科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高中及以上数学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陕西省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1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5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高中物理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物理学应用物理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高中及以上物理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陕西省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1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5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高中地理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地理科学自然地理与资源环境地理信息科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高中及以上地理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陕西省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1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6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高中英语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英语商务英语</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高中及以上英语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陕西省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1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6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高中语文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语言文学汉语言应用语言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高中及以上语文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陕西省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1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东木镇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6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历史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历史学世界史</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历史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陕西省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1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高滩镇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6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历史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历史学世界史</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历史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陕西省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1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王镇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6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数学与应用数学信息与计算科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数学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陕西省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1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瓦庙镇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6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数学与应用数学信息与计算科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数学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陕西省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1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双桥镇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6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数学与应用数学信息与计算科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数学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陕西省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2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瓦庙镇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6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物理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物理学应用物理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物理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陕西省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2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界岭镇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6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化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化学应用化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化学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陕西省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2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高滩镇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6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语文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语言文学汉语言应用语言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语文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陕西省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2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王镇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7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语文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语言文学汉语言应用语言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语文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陕西省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2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高滩镇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7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英语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英语商务英语</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英语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陕西省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2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红椿镇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7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英语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英语商务英语</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英语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陕西省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2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王镇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7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英语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英语商务英语</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英语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陕西省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2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界岭镇初级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7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体育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体育教育运动训练武术与民族传统体育运动人体科学运动康复</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体育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陕西省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2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焕古镇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7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体育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体育教育运动训练武术与民族传统体育运动人体科学运动康复</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体育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陕西省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2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瓦庙镇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7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初中体育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体育教育运动训练武术与民族传统体育运动人体科学运动康复</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初中及以上体育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陕西省生源或户籍；</w:t>
            </w:r>
            <w:r>
              <w:rPr>
                <w:rFonts w:eastAsia="宋体" w:cs="宋体" w:ascii="宋体" w:hAnsi="宋体"/>
                <w:b w:val="false"/>
                <w:i w:val="false"/>
                <w:caps w:val="false"/>
                <w:smallCaps w:val="false"/>
                <w:color w:val="2B2B2B"/>
                <w:spacing w:val="0"/>
                <w:kern w:val="0"/>
                <w:sz w:val="22"/>
                <w:szCs w:val="22"/>
                <w:lang w:val="en-US" w:eastAsia="zh-CN" w:bidi="ar"/>
              </w:rPr>
              <w:t>4.</w:t>
            </w:r>
            <w:r>
              <w:rPr>
                <w:rFonts w:ascii="宋体" w:hAnsi="宋体" w:cs="宋体"/>
                <w:b w:val="false"/>
                <w:i w:val="false"/>
                <w:caps w:val="false"/>
                <w:smallCaps w:val="false"/>
                <w:color w:val="2B2B2B"/>
                <w:spacing w:val="0"/>
                <w:kern w:val="0"/>
                <w:sz w:val="22"/>
                <w:szCs w:val="22"/>
                <w:lang w:val="en-US" w:eastAsia="zh-CN" w:bidi="ar"/>
              </w:rPr>
              <w:t>硕士研究生及以上学历不限专业、不限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3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王镇中心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7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语文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语文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3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麻柳镇书院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7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语文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语文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3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高滩镇绕溪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7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语文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语文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3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界岭镇中心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8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语文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语文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34</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红椿镇尚坝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8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语文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语文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35</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双桥镇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8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数学、物理、化学、生物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3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焕古镇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8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数学、物理、化学、生物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3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东木镇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8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数学、物理、化学、生物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3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红椿镇尚坝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8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音乐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音乐、舞蹈、艺术学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39</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麻柳镇九年制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8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音乐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音乐、舞蹈、艺术学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40</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麻柳镇书院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8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音乐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音乐、舞蹈、艺术学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41</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毛坝镇新联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8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美术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美术、艺术学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42</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毛坝镇联合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8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美术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美术、艺术学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4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紫阳县教体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高滩镇大坝小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9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美术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美术、艺术学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安康市生源或户籍。</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44</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教育局</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第一小学（高新分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9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语文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语言文学汉语言</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语文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9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数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数学与应用数学信息与计算科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数学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9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英语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英语</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英语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9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体育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体育教育</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体育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男性。</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9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音乐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音乐学音乐表演舞蹈学舞蹈表演</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音乐、舞蹈、艺术学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r>
              <w:rPr>
                <w:rFonts w:eastAsia="宋体" w:cs="宋体" w:ascii="宋体" w:hAnsi="宋体"/>
                <w:b w:val="false"/>
                <w:i w:val="false"/>
                <w:caps w:val="false"/>
                <w:smallCaps w:val="false"/>
                <w:color w:val="2B2B2B"/>
                <w:spacing w:val="0"/>
                <w:kern w:val="0"/>
                <w:sz w:val="22"/>
                <w:szCs w:val="22"/>
                <w:lang w:val="en-US" w:eastAsia="zh-CN" w:bidi="ar"/>
              </w:rPr>
              <w:t>3.</w:t>
            </w:r>
            <w:r>
              <w:rPr>
                <w:rFonts w:ascii="宋体" w:hAnsi="宋体" w:cs="宋体"/>
                <w:b w:val="false"/>
                <w:i w:val="false"/>
                <w:caps w:val="false"/>
                <w:smallCaps w:val="false"/>
                <w:color w:val="2B2B2B"/>
                <w:spacing w:val="0"/>
                <w:kern w:val="0"/>
                <w:sz w:val="22"/>
                <w:szCs w:val="22"/>
                <w:lang w:val="en-US" w:eastAsia="zh-CN" w:bidi="ar"/>
              </w:rPr>
              <w:t>女性。</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9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美术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美术学、绘画、艺术设计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美术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9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信息技术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计算机科学与技术</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信息技术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9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小学科学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业不限</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科学、社会、物理、化学、生物、地理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45</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阳光学校</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19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信息技术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计算机科学与技术教育技术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信息技术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20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语文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语言文学汉语言</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语文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20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体育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体育教育</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学位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小学及以上体育教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41020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特殊教育教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特殊教育</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具有小学及以上教师资格证。</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小学教师类（</w:t>
            </w:r>
            <w:r>
              <w:rPr>
                <w:rFonts w:eastAsia="宋体" w:cs="宋体" w:ascii="宋体" w:hAnsi="宋体"/>
                <w:b w:val="false"/>
                <w:i w:val="false"/>
                <w:caps w:val="false"/>
                <w:smallCaps w:val="false"/>
                <w:color w:val="2B2B2B"/>
                <w:spacing w:val="0"/>
                <w:kern w:val="0"/>
                <w:sz w:val="22"/>
                <w:szCs w:val="22"/>
                <w:lang w:val="en-US" w:eastAsia="zh-CN" w:bidi="ar"/>
              </w:rPr>
              <w:t>D</w:t>
            </w:r>
            <w:r>
              <w:rPr>
                <w:rFonts w:ascii="宋体" w:hAnsi="宋体" w:cs="宋体"/>
                <w:b w:val="false"/>
                <w:i w:val="false"/>
                <w:caps w:val="false"/>
                <w:smallCaps w:val="false"/>
                <w:color w:val="2B2B2B"/>
                <w:spacing w:val="0"/>
                <w:kern w:val="0"/>
                <w:sz w:val="22"/>
                <w:szCs w:val="22"/>
                <w:lang w:val="en-US" w:eastAsia="zh-CN" w:bidi="ar"/>
              </w:rPr>
              <w:t>类）</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46</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公安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公安局汉滨分局警务服务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他</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54000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护理</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管理</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护理、护理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女性</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医疗卫生类（</w:t>
            </w:r>
            <w:r>
              <w:rPr>
                <w:rFonts w:eastAsia="宋体" w:cs="宋体" w:ascii="宋体" w:hAnsi="宋体"/>
                <w:b w:val="false"/>
                <w:i w:val="false"/>
                <w:caps w:val="false"/>
                <w:smallCaps w:val="false"/>
                <w:color w:val="2B2B2B"/>
                <w:spacing w:val="0"/>
                <w:kern w:val="0"/>
                <w:sz w:val="22"/>
                <w:szCs w:val="22"/>
                <w:lang w:val="en-US" w:eastAsia="zh-CN" w:bidi="ar"/>
              </w:rPr>
              <w:t>E</w:t>
            </w:r>
            <w:r>
              <w:rPr>
                <w:rFonts w:ascii="宋体" w:hAnsi="宋体" w:cs="宋体"/>
                <w:b w:val="false"/>
                <w:i w:val="false"/>
                <w:caps w:val="false"/>
                <w:smallCaps w:val="false"/>
                <w:color w:val="2B2B2B"/>
                <w:spacing w:val="0"/>
                <w:kern w:val="0"/>
                <w:sz w:val="22"/>
                <w:szCs w:val="22"/>
                <w:lang w:val="en-US" w:eastAsia="zh-CN" w:bidi="ar"/>
              </w:rPr>
              <w:t>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护理岗位</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47</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教育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第二中学</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52000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校医</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临床医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具有执业医师资格证；</w:t>
            </w:r>
            <w:r>
              <w:rPr>
                <w:rFonts w:eastAsia="宋体" w:cs="宋体" w:ascii="宋体" w:hAnsi="宋体"/>
                <w:b w:val="false"/>
                <w:i w:val="false"/>
                <w:caps w:val="false"/>
                <w:smallCaps w:val="false"/>
                <w:color w:val="2B2B2B"/>
                <w:spacing w:val="0"/>
                <w:kern w:val="0"/>
                <w:sz w:val="22"/>
                <w:szCs w:val="22"/>
                <w:lang w:val="en-US" w:eastAsia="zh-CN" w:bidi="ar"/>
              </w:rPr>
              <w:t>2.30</w:t>
            </w:r>
            <w:r>
              <w:rPr>
                <w:rFonts w:ascii="宋体" w:hAnsi="宋体" w:cs="宋体"/>
                <w:b w:val="false"/>
                <w:i w:val="false"/>
                <w:caps w:val="false"/>
                <w:smallCaps w:val="false"/>
                <w:color w:val="2B2B2B"/>
                <w:spacing w:val="0"/>
                <w:kern w:val="0"/>
                <w:sz w:val="22"/>
                <w:szCs w:val="22"/>
                <w:lang w:val="en-US" w:eastAsia="zh-CN" w:bidi="ar"/>
              </w:rPr>
              <w:t>周岁以下。</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医疗卫生类（</w:t>
            </w:r>
            <w:r>
              <w:rPr>
                <w:rFonts w:eastAsia="宋体" w:cs="宋体" w:ascii="宋体" w:hAnsi="宋体"/>
                <w:b w:val="false"/>
                <w:i w:val="false"/>
                <w:caps w:val="false"/>
                <w:smallCaps w:val="false"/>
                <w:color w:val="2B2B2B"/>
                <w:spacing w:val="0"/>
                <w:kern w:val="0"/>
                <w:sz w:val="22"/>
                <w:szCs w:val="22"/>
                <w:lang w:val="en-US" w:eastAsia="zh-CN" w:bidi="ar"/>
              </w:rPr>
              <w:t>E</w:t>
            </w:r>
            <w:r>
              <w:rPr>
                <w:rFonts w:ascii="宋体" w:hAnsi="宋体" w:cs="宋体"/>
                <w:b w:val="false"/>
                <w:i w:val="false"/>
                <w:caps w:val="false"/>
                <w:smallCaps w:val="false"/>
                <w:color w:val="2B2B2B"/>
                <w:spacing w:val="0"/>
                <w:kern w:val="0"/>
                <w:sz w:val="22"/>
                <w:szCs w:val="22"/>
                <w:lang w:val="en-US" w:eastAsia="zh-CN" w:bidi="ar"/>
              </w:rPr>
              <w:t>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西医临床岗位</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48</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第二医院</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差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52000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医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临床医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具有执业医师资格证</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医疗卫生类（</w:t>
            </w:r>
            <w:r>
              <w:rPr>
                <w:rFonts w:eastAsia="宋体" w:cs="宋体" w:ascii="宋体" w:hAnsi="宋体"/>
                <w:b w:val="false"/>
                <w:i w:val="false"/>
                <w:caps w:val="false"/>
                <w:smallCaps w:val="false"/>
                <w:color w:val="2B2B2B"/>
                <w:spacing w:val="0"/>
                <w:kern w:val="0"/>
                <w:sz w:val="22"/>
                <w:szCs w:val="22"/>
                <w:lang w:val="en-US" w:eastAsia="zh-CN" w:bidi="ar"/>
              </w:rPr>
              <w:t>E</w:t>
            </w:r>
            <w:r>
              <w:rPr>
                <w:rFonts w:ascii="宋体" w:hAnsi="宋体" w:cs="宋体"/>
                <w:b w:val="false"/>
                <w:i w:val="false"/>
                <w:caps w:val="false"/>
                <w:smallCaps w:val="false"/>
                <w:color w:val="2B2B2B"/>
                <w:spacing w:val="0"/>
                <w:kern w:val="0"/>
                <w:sz w:val="22"/>
                <w:szCs w:val="22"/>
                <w:lang w:val="en-US" w:eastAsia="zh-CN" w:bidi="ar"/>
              </w:rPr>
              <w:t>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西医临床岗位</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49</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卫计局</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妇幼保健院</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差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52000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妇产科</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临床医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具有执业医师资格证</w:t>
            </w:r>
          </w:p>
        </w:tc>
        <w:tc>
          <w:tcPr>
            <w:tcW w:w="9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医疗卫生类（</w:t>
            </w:r>
            <w:r>
              <w:rPr>
                <w:rFonts w:eastAsia="宋体" w:cs="宋体" w:ascii="宋体" w:hAnsi="宋体"/>
                <w:b w:val="false"/>
                <w:i w:val="false"/>
                <w:caps w:val="false"/>
                <w:smallCaps w:val="false"/>
                <w:color w:val="2B2B2B"/>
                <w:spacing w:val="0"/>
                <w:kern w:val="0"/>
                <w:sz w:val="22"/>
                <w:szCs w:val="22"/>
                <w:lang w:val="en-US" w:eastAsia="zh-CN" w:bidi="ar"/>
              </w:rPr>
              <w:t>E</w:t>
            </w:r>
            <w:r>
              <w:rPr>
                <w:rFonts w:ascii="宋体" w:hAnsi="宋体" w:cs="宋体"/>
                <w:b w:val="false"/>
                <w:i w:val="false"/>
                <w:caps w:val="false"/>
                <w:smallCaps w:val="false"/>
                <w:color w:val="2B2B2B"/>
                <w:spacing w:val="0"/>
                <w:kern w:val="0"/>
                <w:sz w:val="22"/>
                <w:szCs w:val="22"/>
                <w:lang w:val="en-US" w:eastAsia="zh-CN" w:bidi="ar"/>
              </w:rPr>
              <w:t>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西医临床岗位</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52000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儿科</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临床医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具有执业医师资格证</w:t>
            </w:r>
          </w:p>
        </w:tc>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52000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影像</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临床医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具有执业医师资格证</w:t>
            </w:r>
          </w:p>
        </w:tc>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52000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麻醉</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临床医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具有执业医师资格证</w:t>
            </w:r>
          </w:p>
        </w:tc>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50</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卫计局</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安康市人民医院</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差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52000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外科医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临床医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级及以上职称</w:t>
            </w:r>
          </w:p>
        </w:tc>
        <w:tc>
          <w:tcPr>
            <w:tcW w:w="9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医疗卫生类（</w:t>
            </w:r>
            <w:r>
              <w:rPr>
                <w:rFonts w:eastAsia="宋体" w:cs="宋体" w:ascii="宋体" w:hAnsi="宋体"/>
                <w:b w:val="false"/>
                <w:i w:val="false"/>
                <w:caps w:val="false"/>
                <w:smallCaps w:val="false"/>
                <w:color w:val="2B2B2B"/>
                <w:spacing w:val="0"/>
                <w:kern w:val="0"/>
                <w:sz w:val="22"/>
                <w:szCs w:val="22"/>
                <w:lang w:val="en-US" w:eastAsia="zh-CN" w:bidi="ar"/>
              </w:rPr>
              <w:t>E</w:t>
            </w:r>
            <w:r>
              <w:rPr>
                <w:rFonts w:ascii="宋体" w:hAnsi="宋体" w:cs="宋体"/>
                <w:b w:val="false"/>
                <w:i w:val="false"/>
                <w:caps w:val="false"/>
                <w:smallCaps w:val="false"/>
                <w:color w:val="2B2B2B"/>
                <w:spacing w:val="0"/>
                <w:kern w:val="0"/>
                <w:sz w:val="22"/>
                <w:szCs w:val="22"/>
                <w:lang w:val="en-US" w:eastAsia="zh-CN" w:bidi="ar"/>
              </w:rPr>
              <w:t>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西医临床岗位</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52000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胸外科医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临床医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级及以上职称</w:t>
            </w:r>
          </w:p>
        </w:tc>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520009</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心内科介入医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临床医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级及以上职称，具备介入资质。</w:t>
            </w:r>
          </w:p>
        </w:tc>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52001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眼科医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临床医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中级及以上职称</w:t>
            </w:r>
          </w:p>
        </w:tc>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52001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耳鼻喉科医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临床医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具有执业医师资格证</w:t>
            </w:r>
          </w:p>
        </w:tc>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52001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烧伤整形科医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临床医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具有执业医师资格证</w:t>
            </w:r>
          </w:p>
        </w:tc>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52001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儿科医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临床医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具有执业医师资格证</w:t>
            </w:r>
          </w:p>
        </w:tc>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52001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妇产科医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临床医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具有执业医师资格证</w:t>
            </w:r>
          </w:p>
        </w:tc>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52001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超声科医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临床医学、医学影像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具有执业医师资格证</w:t>
            </w:r>
          </w:p>
        </w:tc>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55000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检验科</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医学检验技术</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具有检验技师或检验医师资格证</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医疗卫生类（</w:t>
            </w:r>
            <w:r>
              <w:rPr>
                <w:rFonts w:eastAsia="宋体" w:cs="宋体" w:ascii="宋体" w:hAnsi="宋体"/>
                <w:b w:val="false"/>
                <w:i w:val="false"/>
                <w:caps w:val="false"/>
                <w:smallCaps w:val="false"/>
                <w:color w:val="2B2B2B"/>
                <w:spacing w:val="0"/>
                <w:kern w:val="0"/>
                <w:sz w:val="22"/>
                <w:szCs w:val="22"/>
                <w:lang w:val="en-US" w:eastAsia="zh-CN" w:bidi="ar"/>
              </w:rPr>
              <w:t>E</w:t>
            </w:r>
            <w:r>
              <w:rPr>
                <w:rFonts w:ascii="宋体" w:hAnsi="宋体" w:cs="宋体"/>
                <w:b w:val="false"/>
                <w:i w:val="false"/>
                <w:caps w:val="false"/>
                <w:smallCaps w:val="false"/>
                <w:color w:val="2B2B2B"/>
                <w:spacing w:val="0"/>
                <w:kern w:val="0"/>
                <w:sz w:val="22"/>
                <w:szCs w:val="22"/>
                <w:lang w:val="en-US" w:eastAsia="zh-CN" w:bidi="ar"/>
              </w:rPr>
              <w:t>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医学技术岗位</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55000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影像诊断医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医学影像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本科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学士及以上</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具有执业医师资格证</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医疗卫生类（</w:t>
            </w:r>
            <w:r>
              <w:rPr>
                <w:rFonts w:eastAsia="宋体" w:cs="宋体" w:ascii="宋体" w:hAnsi="宋体"/>
                <w:b w:val="false"/>
                <w:i w:val="false"/>
                <w:caps w:val="false"/>
                <w:smallCaps w:val="false"/>
                <w:color w:val="2B2B2B"/>
                <w:spacing w:val="0"/>
                <w:kern w:val="0"/>
                <w:sz w:val="22"/>
                <w:szCs w:val="22"/>
                <w:lang w:val="en-US" w:eastAsia="zh-CN" w:bidi="ar"/>
              </w:rPr>
              <w:t>E</w:t>
            </w:r>
            <w:r>
              <w:rPr>
                <w:rFonts w:ascii="宋体" w:hAnsi="宋体" w:cs="宋体"/>
                <w:b w:val="false"/>
                <w:i w:val="false"/>
                <w:caps w:val="false"/>
                <w:smallCaps w:val="false"/>
                <w:color w:val="2B2B2B"/>
                <w:spacing w:val="0"/>
                <w:kern w:val="0"/>
                <w:sz w:val="22"/>
                <w:szCs w:val="22"/>
                <w:lang w:val="en-US" w:eastAsia="zh-CN" w:bidi="ar"/>
              </w:rPr>
              <w:t>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医学技术岗位</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51</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汉滨区中医医院</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其它</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差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55000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影像检验</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医学影像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具有执业医师资格证</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医疗卫生类（</w:t>
            </w:r>
            <w:r>
              <w:rPr>
                <w:rFonts w:eastAsia="宋体" w:cs="宋体" w:ascii="宋体" w:hAnsi="宋体"/>
                <w:b w:val="false"/>
                <w:i w:val="false"/>
                <w:caps w:val="false"/>
                <w:smallCaps w:val="false"/>
                <w:color w:val="2B2B2B"/>
                <w:spacing w:val="0"/>
                <w:kern w:val="0"/>
                <w:sz w:val="22"/>
                <w:szCs w:val="22"/>
                <w:lang w:val="en-US" w:eastAsia="zh-CN" w:bidi="ar"/>
              </w:rPr>
              <w:t>E</w:t>
            </w:r>
            <w:r>
              <w:rPr>
                <w:rFonts w:ascii="宋体" w:hAnsi="宋体" w:cs="宋体"/>
                <w:b w:val="false"/>
                <w:i w:val="false"/>
                <w:caps w:val="false"/>
                <w:smallCaps w:val="false"/>
                <w:color w:val="2B2B2B"/>
                <w:spacing w:val="0"/>
                <w:kern w:val="0"/>
                <w:sz w:val="22"/>
                <w:szCs w:val="22"/>
                <w:lang w:val="en-US" w:eastAsia="zh-CN" w:bidi="ar"/>
              </w:rPr>
              <w:t>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医学技术岗位</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51000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内科医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临床医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内科学中级以上职称</w:t>
            </w:r>
            <w:r>
              <w:rPr>
                <w:rFonts w:eastAsia="宋体" w:cs="宋体" w:ascii="宋体" w:hAnsi="宋体"/>
                <w:b w:val="false"/>
                <w:i w:val="false"/>
                <w:caps w:val="false"/>
                <w:smallCaps w:val="false"/>
                <w:color w:val="2B2B2B"/>
                <w:spacing w:val="0"/>
                <w:kern w:val="0"/>
                <w:sz w:val="22"/>
                <w:szCs w:val="22"/>
                <w:lang w:val="en-US" w:eastAsia="zh-CN" w:bidi="ar"/>
              </w:rPr>
              <w:t>2.40</w:t>
            </w:r>
            <w:r>
              <w:rPr>
                <w:rFonts w:ascii="宋体" w:hAnsi="宋体" w:cs="宋体"/>
                <w:b w:val="false"/>
                <w:i w:val="false"/>
                <w:caps w:val="false"/>
                <w:smallCaps w:val="false"/>
                <w:color w:val="2B2B2B"/>
                <w:spacing w:val="0"/>
                <w:kern w:val="0"/>
                <w:sz w:val="22"/>
                <w:szCs w:val="22"/>
                <w:lang w:val="en-US" w:eastAsia="zh-CN" w:bidi="ar"/>
              </w:rPr>
              <w:t>周岁以下</w:t>
            </w:r>
          </w:p>
        </w:tc>
        <w:tc>
          <w:tcPr>
            <w:tcW w:w="9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医疗卫生类（</w:t>
            </w:r>
            <w:r>
              <w:rPr>
                <w:rFonts w:eastAsia="宋体" w:cs="宋体" w:ascii="宋体" w:hAnsi="宋体"/>
                <w:b w:val="false"/>
                <w:i w:val="false"/>
                <w:caps w:val="false"/>
                <w:smallCaps w:val="false"/>
                <w:color w:val="2B2B2B"/>
                <w:spacing w:val="0"/>
                <w:kern w:val="0"/>
                <w:sz w:val="22"/>
                <w:szCs w:val="22"/>
                <w:lang w:val="en-US" w:eastAsia="zh-CN" w:bidi="ar"/>
              </w:rPr>
              <w:t>E</w:t>
            </w:r>
            <w:r>
              <w:rPr>
                <w:rFonts w:ascii="宋体" w:hAnsi="宋体" w:cs="宋体"/>
                <w:b w:val="false"/>
                <w:i w:val="false"/>
                <w:caps w:val="false"/>
                <w:smallCaps w:val="false"/>
                <w:color w:val="2B2B2B"/>
                <w:spacing w:val="0"/>
                <w:kern w:val="0"/>
                <w:sz w:val="22"/>
                <w:szCs w:val="22"/>
                <w:lang w:val="en-US" w:eastAsia="zh-CN" w:bidi="ar"/>
              </w:rPr>
              <w:t>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中医临床岗位</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51000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妇产科医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临床医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妇产科学中级以上职称</w:t>
            </w:r>
            <w:r>
              <w:rPr>
                <w:rFonts w:eastAsia="宋体" w:cs="宋体" w:ascii="宋体" w:hAnsi="宋体"/>
                <w:b w:val="false"/>
                <w:i w:val="false"/>
                <w:caps w:val="false"/>
                <w:smallCaps w:val="false"/>
                <w:color w:val="2B2B2B"/>
                <w:spacing w:val="0"/>
                <w:kern w:val="0"/>
                <w:sz w:val="22"/>
                <w:szCs w:val="22"/>
                <w:lang w:val="en-US" w:eastAsia="zh-CN" w:bidi="ar"/>
              </w:rPr>
              <w:t>2.40</w:t>
            </w:r>
            <w:r>
              <w:rPr>
                <w:rFonts w:ascii="宋体" w:hAnsi="宋体" w:cs="宋体"/>
                <w:b w:val="false"/>
                <w:i w:val="false"/>
                <w:caps w:val="false"/>
                <w:smallCaps w:val="false"/>
                <w:color w:val="2B2B2B"/>
                <w:spacing w:val="0"/>
                <w:kern w:val="0"/>
                <w:sz w:val="22"/>
                <w:szCs w:val="22"/>
                <w:lang w:val="en-US" w:eastAsia="zh-CN" w:bidi="ar"/>
              </w:rPr>
              <w:t>周岁以下</w:t>
            </w:r>
          </w:p>
        </w:tc>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51000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儿科医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临床医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r>
              <w:rPr>
                <w:rFonts w:ascii="宋体" w:hAnsi="宋体" w:cs="宋体"/>
                <w:b w:val="false"/>
                <w:i w:val="false"/>
                <w:caps w:val="false"/>
                <w:smallCaps w:val="false"/>
                <w:color w:val="2B2B2B"/>
                <w:spacing w:val="0"/>
                <w:kern w:val="0"/>
                <w:sz w:val="22"/>
                <w:szCs w:val="22"/>
                <w:lang w:val="en-US" w:eastAsia="zh-CN" w:bidi="ar"/>
              </w:rPr>
              <w:t>儿科学中级以上职称</w:t>
            </w:r>
            <w:r>
              <w:rPr>
                <w:rFonts w:eastAsia="宋体" w:cs="宋体" w:ascii="宋体" w:hAnsi="宋体"/>
                <w:b w:val="false"/>
                <w:i w:val="false"/>
                <w:caps w:val="false"/>
                <w:smallCaps w:val="false"/>
                <w:color w:val="2B2B2B"/>
                <w:spacing w:val="0"/>
                <w:kern w:val="0"/>
                <w:sz w:val="22"/>
                <w:szCs w:val="22"/>
                <w:lang w:val="en-US" w:eastAsia="zh-CN" w:bidi="ar"/>
              </w:rPr>
              <w:t>2.40</w:t>
            </w:r>
            <w:r>
              <w:rPr>
                <w:rFonts w:ascii="宋体" w:hAnsi="宋体" w:cs="宋体"/>
                <w:b w:val="false"/>
                <w:i w:val="false"/>
                <w:caps w:val="false"/>
                <w:smallCaps w:val="false"/>
                <w:color w:val="2B2B2B"/>
                <w:spacing w:val="0"/>
                <w:kern w:val="0"/>
                <w:sz w:val="22"/>
                <w:szCs w:val="22"/>
                <w:lang w:val="en-US" w:eastAsia="zh-CN" w:bidi="ar"/>
              </w:rPr>
              <w:t>周岁以下</w:t>
            </w:r>
          </w:p>
        </w:tc>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52</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医院</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二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差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510004</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助产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助产、护理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具有护师资格证</w:t>
            </w:r>
          </w:p>
        </w:tc>
        <w:tc>
          <w:tcPr>
            <w:tcW w:w="9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医疗卫生类（</w:t>
            </w:r>
            <w:r>
              <w:rPr>
                <w:rFonts w:eastAsia="宋体" w:cs="宋体" w:ascii="宋体" w:hAnsi="宋体"/>
                <w:b w:val="false"/>
                <w:i w:val="false"/>
                <w:caps w:val="false"/>
                <w:smallCaps w:val="false"/>
                <w:color w:val="2B2B2B"/>
                <w:spacing w:val="0"/>
                <w:kern w:val="0"/>
                <w:sz w:val="22"/>
                <w:szCs w:val="22"/>
                <w:lang w:val="en-US" w:eastAsia="zh-CN" w:bidi="ar"/>
              </w:rPr>
              <w:t>E</w:t>
            </w:r>
            <w:r>
              <w:rPr>
                <w:rFonts w:ascii="宋体" w:hAnsi="宋体" w:cs="宋体"/>
                <w:b w:val="false"/>
                <w:i w:val="false"/>
                <w:caps w:val="false"/>
                <w:smallCaps w:val="false"/>
                <w:color w:val="2B2B2B"/>
                <w:spacing w:val="0"/>
                <w:kern w:val="0"/>
                <w:sz w:val="22"/>
                <w:szCs w:val="22"/>
                <w:lang w:val="en-US" w:eastAsia="zh-CN" w:bidi="ar"/>
              </w:rPr>
              <w:t>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中医临床岗位</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510005</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医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临床医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具有执业医师资格证</w:t>
            </w:r>
          </w:p>
        </w:tc>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53</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妇幼保健计划生育服务中心</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一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全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51000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医学影像</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临床医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具有执业助理医师资格证</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医疗卫生类（</w:t>
            </w:r>
            <w:r>
              <w:rPr>
                <w:rFonts w:eastAsia="宋体" w:cs="宋体" w:ascii="宋体" w:hAnsi="宋体"/>
                <w:b w:val="false"/>
                <w:i w:val="false"/>
                <w:caps w:val="false"/>
                <w:smallCaps w:val="false"/>
                <w:color w:val="2B2B2B"/>
                <w:spacing w:val="0"/>
                <w:kern w:val="0"/>
                <w:sz w:val="22"/>
                <w:szCs w:val="22"/>
                <w:lang w:val="en-US" w:eastAsia="zh-CN" w:bidi="ar"/>
              </w:rPr>
              <w:t>E</w:t>
            </w:r>
            <w:r>
              <w:rPr>
                <w:rFonts w:ascii="宋体" w:hAnsi="宋体" w:cs="宋体"/>
                <w:b w:val="false"/>
                <w:i w:val="false"/>
                <w:caps w:val="false"/>
                <w:smallCaps w:val="false"/>
                <w:color w:val="2B2B2B"/>
                <w:spacing w:val="0"/>
                <w:kern w:val="0"/>
                <w:sz w:val="22"/>
                <w:szCs w:val="22"/>
                <w:lang w:val="en-US" w:eastAsia="zh-CN" w:bidi="ar"/>
              </w:rPr>
              <w:t>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中医临床岗位</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454</w:t>
            </w:r>
          </w:p>
        </w:tc>
        <w:tc>
          <w:tcPr>
            <w:tcW w:w="3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w:t>
            </w:r>
          </w:p>
        </w:tc>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岚皋县中医医院</w:t>
            </w:r>
          </w:p>
        </w:tc>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公益二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差额拨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51000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医师</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临床医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具有执业助理医师资格证</w:t>
            </w:r>
          </w:p>
        </w:tc>
        <w:tc>
          <w:tcPr>
            <w:tcW w:w="9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医疗卫生类（</w:t>
            </w:r>
            <w:r>
              <w:rPr>
                <w:rFonts w:eastAsia="宋体" w:cs="宋体" w:ascii="宋体" w:hAnsi="宋体"/>
                <w:b w:val="false"/>
                <w:i w:val="false"/>
                <w:caps w:val="false"/>
                <w:smallCaps w:val="false"/>
                <w:color w:val="2B2B2B"/>
                <w:spacing w:val="0"/>
                <w:kern w:val="0"/>
                <w:sz w:val="22"/>
                <w:szCs w:val="22"/>
                <w:lang w:val="en-US" w:eastAsia="zh-CN" w:bidi="ar"/>
              </w:rPr>
              <w:t>E</w:t>
            </w:r>
            <w:r>
              <w:rPr>
                <w:rFonts w:ascii="宋体" w:hAnsi="宋体" w:cs="宋体"/>
                <w:b w:val="false"/>
                <w:i w:val="false"/>
                <w:caps w:val="false"/>
                <w:smallCaps w:val="false"/>
                <w:color w:val="2B2B2B"/>
                <w:spacing w:val="0"/>
                <w:kern w:val="0"/>
                <w:sz w:val="22"/>
                <w:szCs w:val="22"/>
                <w:lang w:val="en-US" w:eastAsia="zh-CN" w:bidi="ar"/>
              </w:rPr>
              <w:t>类）</w:t>
            </w:r>
            <w:r>
              <w:rPr>
                <w:rFonts w:eastAsia="宋体" w:cs="宋体" w:ascii="宋体" w:hAnsi="宋体"/>
                <w:b w:val="false"/>
                <w:i w:val="false"/>
                <w:caps w:val="false"/>
                <w:smallCaps w:val="false"/>
                <w:color w:val="2B2B2B"/>
                <w:spacing w:val="0"/>
                <w:kern w:val="0"/>
                <w:sz w:val="22"/>
                <w:szCs w:val="22"/>
                <w:lang w:val="en-US" w:eastAsia="zh-CN" w:bidi="ar"/>
              </w:rPr>
              <w:t>---</w:t>
            </w:r>
            <w:r>
              <w:rPr>
                <w:rFonts w:ascii="宋体" w:hAnsi="宋体" w:cs="宋体"/>
                <w:b w:val="false"/>
                <w:i w:val="false"/>
                <w:caps w:val="false"/>
                <w:smallCaps w:val="false"/>
                <w:color w:val="2B2B2B"/>
                <w:spacing w:val="0"/>
                <w:kern w:val="0"/>
                <w:sz w:val="22"/>
                <w:szCs w:val="22"/>
                <w:lang w:val="en-US" w:eastAsia="zh-CN" w:bidi="ar"/>
              </w:rPr>
              <w:t>中医临床岗位</w:t>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180751000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口腔科</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专技</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口腔医学</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普通全日制</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大专及以上</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ascii="宋体" w:hAnsi="宋体" w:cs="宋体"/>
                <w:b w:val="false"/>
                <w:i w:val="false"/>
                <w:caps w:val="false"/>
                <w:smallCaps w:val="false"/>
                <w:color w:val="2B2B2B"/>
                <w:spacing w:val="0"/>
                <w:kern w:val="0"/>
                <w:sz w:val="22"/>
                <w:szCs w:val="22"/>
                <w:lang w:val="en-US" w:eastAsia="zh-CN" w:bidi="ar"/>
              </w:rPr>
              <w:t>具有执业助理医师资格证</w:t>
            </w:r>
          </w:p>
        </w:tc>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ind w:left="0" w:hanging="0"/>
              <w:jc w:val="left"/>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kern w:val="0"/>
                <w:sz w:val="22"/>
                <w:szCs w:val="22"/>
                <w:lang w:val="en-US" w:eastAsia="zh-CN" w:bidi="ar"/>
              </w:rPr>
              <w:t>789</w:t>
            </w:r>
          </w:p>
        </w:tc>
        <w:tc>
          <w:tcPr>
            <w:tcW w:w="983" w:type="dxa"/>
            <w:tcBorders>
              <w:top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09" w:type="dxa"/>
            <w:tcBorders>
              <w:top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09" w:type="dxa"/>
            <w:tcBorders>
              <w:top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323" w:type="dxa"/>
            <w:tcBorders>
              <w:top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1175" w:type="dxa"/>
            <w:tcBorders>
              <w:top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920" w:type="dxa"/>
            <w:tcBorders>
              <w:top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c>
          <w:tcPr>
            <w:tcW w:w="288" w:type="dxa"/>
            <w:tcBorders>
              <w:top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2B2B2B"/>
                <w:spacing w:val="0"/>
                <w:sz w:val="22"/>
                <w:szCs w:val="22"/>
              </w:rPr>
            </w:pPr>
            <w:r>
              <w:rPr>
                <w:rFonts w:eastAsia="宋体" w:cs="宋体" w:ascii="宋体" w:hAnsi="宋体"/>
                <w:b w:val="false"/>
                <w:i w:val="false"/>
                <w:caps w:val="false"/>
                <w:smallCaps w:val="false"/>
                <w:color w:val="2B2B2B"/>
                <w:spacing w:val="0"/>
                <w:sz w:val="22"/>
                <w:szCs w:val="22"/>
              </w:rPr>
            </w:r>
          </w:p>
        </w:tc>
      </w:tr>
    </w:tbl>
    <w:p>
      <w:pPr>
        <w:pStyle w:val="Normal"/>
        <w:keepNext w:val="false"/>
        <w:keepLines w:val="false"/>
        <w:widowControl/>
        <w:jc w:val="left"/>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4-16T06:29: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