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0"/>
        <w:gridCol w:w="519"/>
        <w:gridCol w:w="824"/>
        <w:gridCol w:w="366"/>
        <w:gridCol w:w="824"/>
        <w:gridCol w:w="824"/>
        <w:gridCol w:w="519"/>
        <w:gridCol w:w="290"/>
        <w:gridCol w:w="366"/>
        <w:gridCol w:w="671"/>
        <w:gridCol w:w="1129"/>
        <w:gridCol w:w="213"/>
        <w:gridCol w:w="213"/>
        <w:gridCol w:w="213"/>
        <w:gridCol w:w="519"/>
        <w:gridCol w:w="366"/>
        <w:gridCol w:w="213"/>
      </w:tblGrid>
      <w:tr>
        <w:trPr/>
        <w:tc>
          <w:tcPr>
            <w:tcW w:w="835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铜川市事业单位公开招聘工作人员岗位表</w:t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主管部门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县区</w:t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事业单位名称（全称）</w:t>
            </w:r>
          </w:p>
        </w:tc>
        <w:tc>
          <w:tcPr>
            <w:tcW w:w="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单位性质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经费形式</w:t>
            </w:r>
          </w:p>
        </w:tc>
        <w:tc>
          <w:tcPr>
            <w:tcW w:w="24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招聘岗位及人数</w:t>
            </w:r>
          </w:p>
        </w:tc>
        <w:tc>
          <w:tcPr>
            <w:tcW w:w="33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招聘岗位所需资格条件</w:t>
            </w:r>
          </w:p>
        </w:tc>
        <w:tc>
          <w:tcPr>
            <w:tcW w:w="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笔试类别</w:t>
            </w:r>
          </w:p>
        </w:tc>
        <w:tc>
          <w:tcPr>
            <w:tcW w:w="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岗位代码</w:t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岗位简称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岗位类别</w:t>
            </w:r>
          </w:p>
        </w:tc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招聘人数</w:t>
            </w:r>
          </w:p>
        </w:tc>
        <w:tc>
          <w:tcPr>
            <w:tcW w:w="21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</w:t>
            </w:r>
          </w:p>
        </w:tc>
        <w:tc>
          <w:tcPr>
            <w:tcW w:w="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历形式</w:t>
            </w:r>
          </w:p>
        </w:tc>
        <w:tc>
          <w:tcPr>
            <w:tcW w:w="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历层次</w:t>
            </w:r>
          </w:p>
        </w:tc>
        <w:tc>
          <w:tcPr>
            <w:tcW w:w="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位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其他条件</w:t>
            </w:r>
          </w:p>
        </w:tc>
        <w:tc>
          <w:tcPr>
            <w:tcW w:w="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研究生</w:t>
            </w:r>
          </w:p>
        </w:tc>
        <w:tc>
          <w:tcPr>
            <w:tcW w:w="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委办公室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委电子政务内网管理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0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网络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科学与技术、计算机应用、计算机网络及软件应用、网络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科学与技术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、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保密技术检查服务中心（铜川市涉密载体销毁中心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0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网络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科学与技术、计算机应用、计算机网络及软件应用、网络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科学与技术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、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0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办公室文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文学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语言学及应用语言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纪委、市监委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廉政教育基地管理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0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留置设备运维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科学与技术、计算机应用、计算机网络及软件应用、网络工程、信息安全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科学与技术、计算机应用技术、计算机软件与理论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日报社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日报社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0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记者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国家新闻出版广电总局颁发的《新闻记者证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发展改革委员会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粮油产品质量监督检验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0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检验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应用化学、化学工程与工艺、食品科学与工程、食品质量与安全、粮食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分析化学，有机化学，应用化学，化学工程，食品科学，粮食、油脂及植物蛋白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教育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一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00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高中体育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体育教育、运动训练、人体运动科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运动人体科学、体育教育训练学、学科教学（体育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高中及以上教师资格证，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一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00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高中体育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体育教育、运动训练、人体运动科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运动人体科学、体育教育训练学、学科教学（体育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高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一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00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初中英语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、英语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语言文学、学科教学（英语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初中及以上教师资格证，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一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01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初中英语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、英语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语言文学、学科教学（英语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初中及以上教师资格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一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01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初中物理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物理学、物理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物理学、学科教学（物理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初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一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01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初中生物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生物科学、生物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生物学、学科教学（生物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初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一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01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初中地理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地理科学、地理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地理学、学科教学（地理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初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一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01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初中政治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思想政治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思想政治教育、学科教学（思政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初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一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01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初中体育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体育教育、运动训练、人体运动科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运动人体科学、体育教育训练学、学科教学（体育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初中及以上教师资格证，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一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01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初中体育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体育教育、运动训练、人体运动科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运动人体科学、体育教育训练学、学科教学（体育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初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一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01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应用语言学、秘书学、文秘教育、语文教育、教育学、科学教育、人文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中国现当代文学、语言学及应用语言学、学科教学（语文）、教育学原理、课程与教学论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一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01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应用语言学、秘书学、文秘教育、语文教育、教育学、科学教育、人文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中国现当代文学、语言学及应用语言学、学科教学（语文）、教育学原理、课程与教学论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聋哑学校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01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特殊教育、手语翻译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特殊教育、言语听觉科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特殊教育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教师资格证，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工业和信息化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陶瓷研究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2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工程工艺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化学工程与工艺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化学工程、化学工艺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陶瓷研究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2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装饰设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艺术设计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设计艺术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公安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治安拘留所医务室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02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、具有助理执业医师资格证及以上、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看守所医务室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02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、具有助理执业医师资格证及以上、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黄堡镇消防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2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消防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、限男性，该岗位需进行体能测试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黄堡镇消防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2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消防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高中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兵源退役军人、限男性，该岗位需进行体能测试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黄堡镇消防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2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环保设备工程、环境科学、环境工程、环境科学与工程、资源环境科学、水质科学与技术、土木工程、 建筑环境与能源应用工程、给排水科学与工程、建筑电气与智能化、刑事科学技术、消防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环境科学与工程、土木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黄堡镇消防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2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刑事执行、民事执行、行政执行、司法警务、社区矫正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、法律、监狱学、狱政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理论、法律史、宪法学与行政法学、刑法学、诉讼法学、法律硕士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，该岗位需进行体能测试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陈炉镇消防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2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消防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，该岗位需进行体能测试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陈炉镇消防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2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消防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高中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以下、限铜川兵源退役军人、限男性，该岗位需进行体能测试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陈炉镇消防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3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环保设备工程、资源环境科学、环境科学、环境工程、环境科学与工程、水质科学与技术、土木工程、 建筑环境与能源应用工程、给排水科学与工程、建筑电气与智能化、刑事科学技术、消防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环境科学与工程、土木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陈炉镇消防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3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消防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，该岗位需进行体能测试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8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民政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社会福利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4003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护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；大专限铜川市户籍或生源、本科及以上不限户籍或生源；具有护士职业资格证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护理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9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环境保护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水源区环境保护局管理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3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办公室文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及应用语言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环境监察大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3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工程技术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给水排水工程、给排水科学与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市政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、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环境监察大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3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工程技术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环境科学、环境工程、环境科学与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环境科学、环境工程、环境科学与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、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环境监察大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3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律专业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、法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理论、宪法学与行政法学、法律硕士、环境与资源保护法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、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宜君县环境监察大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3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律专业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、法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理论、宪法学与行政法学、法律硕士、环境与资源保护法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宜君县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林业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林业工作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3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业技术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学、森林资源保护与游憩、森林工程、水土保持与荒漠化防治、木材科学与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木遗传育种、森林培育、森林保护学、森林工程、林业经济管理、水土保持与荒漠化防治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最低服务年限不低于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植物园管理处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3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园林技术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园林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园林植物与观赏园艺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野生动植物保护管理工作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4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业技术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学、森林资源保护与游憩、森林工程、野生动物与自然保护区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木遗传育种、森林培育、森林保护学、森林工程、野生动植物保护与利用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森林消防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4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业技术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、限铜川市户籍或生源、限男性，该岗位需进行体能测试，最低服务年限不低于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1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文广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群众艺术馆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4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演艺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表演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戏剧（影视）表演理论与实践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，表演专业限话剧影视表演方向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群众艺术馆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4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演艺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表演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戏剧（影视）表演理论与实践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女性，表演专业限话剧影视表演方向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广播电视台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4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值机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通信工程、信息与通信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通信与信息系统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广播电视台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4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新闻学、广播电视新闻学、广播电视学、汉语言文学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新闻学、汉语言文字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广播电视台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4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新闻学、广播电视新闻学、广播电视学、汉语言文学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新闻学、汉语言文字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女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2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卫计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人民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04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内科学、外科学、儿科学、妇产科学、眼科学、耳鼻咽喉科学、急诊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人民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04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检验诊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人民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3004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药学、药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药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药剂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人民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05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影像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影像医学与核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人民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4005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、具有护士执业资格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护理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妇幼保健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05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内科学、外科学、儿科学、妇产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本科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；非全日制本科要求具有执业医师资格、年龄在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；中级职称年龄放宽至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妇幼保健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05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影像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与核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本科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；非全日制本科要求具有执业医师资格、年龄在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；中级职称年龄放宽至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妇幼保健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1005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学、中西医临床医学、针灸推拿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学、中西医结合、针灸推拿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本科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；非全日制本科要求具有执业医师资格、年龄在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；中级职称年龄放宽至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中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妇幼保健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4005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护士执业证书，所学专业为助产方向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护理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妇幼保健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05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检验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检验诊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妇幼保健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5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办公室  文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统计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统计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妇幼保健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5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事业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、管理科学与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妇幼保健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5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妇幼保健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6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设备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科学与技术、计算机应用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科学与技术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第二中医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1006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内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中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第二中医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06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内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第二中医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1006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针灸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针灸推拿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针灸推拿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中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第二中医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1006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中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第二中医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06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影像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与核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第二中医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06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检验诊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北京中医药大学孙思邈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6006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事业管理（卫生方向）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社会医学与卫生事业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公共卫生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北京中医药大学孙思邈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6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务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务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北京中医药大学孙思邈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6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设备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机械工程、机械工程及自动化、机械电子工程、微机电系统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机械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研究生学历年龄放宽至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北京中医药大学孙思邈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07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急诊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执业医师资格；本科学历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、研究生学历年龄放宽至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北京中医药大学孙思邈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07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影像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与核医学、放射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研究生学历年龄放宽至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北京中医药大学孙思邈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1007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药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药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药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研究生学历年龄放宽至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中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北京中医药大学孙思邈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3007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学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研究生学历年龄放宽至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药剂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北京中医药大学孙思邈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3007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学、临床药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学、临床药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药剂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北京中医药大学孙思邈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7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器械维护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电气工程及其自动化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电气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北京中医药大学孙思邈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7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土木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土木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职业病防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1007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针灸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针灸推拿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针灸推拿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执业医师资格；取得主治医师资格证及以上，学历可放宽至大专，年龄可放宽至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中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职业病防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07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内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非全日制本科，取得执业助理及以上医师资格证可报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职业病防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07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内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取得执业医师及以上医师资格证，年龄可放宽至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职业病防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1008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西医结合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西医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西医结合临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取得执业医师及以上医师资格证，年龄可放宽至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中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职业病防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1008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内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执业医师资格；取得主治医师资格证及以上，学历可放宽至大专，年龄可放宽至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中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职业病防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差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08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影像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学、放射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影像医学与核医学、放射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取得影像医师资格，学历可放宽至大专，年龄可放宽至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3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质量监督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计量测试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8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量检定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化学、应用化学、化学工程与工艺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分析化学、有机化学、应用化学、化学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计量测试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8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量检定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机械工程及自动化、机械制造及其自动化、电气工程及其自动化、自动化、机械工程、机械设计制造及其自动化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机械电子工程、机械制造及其自动化、机械设计及理论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产品质量监督检验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8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产品质量检验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无机非金属材料工程、材料科学与工程、材料物理、材料化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材料学、材料物理与化学、材料加工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特种设备检验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8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产品质量检验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金属材料工程、材料科学与工程、材料物理、材料化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材料学、材料物理与化学、材料加工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特种设备检验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8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产品质量检验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化学工程与工艺、食品科学与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化学工程、食品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特种设备检验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8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特种设备检验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焊接技术与工程、能源与动力工程、热能与动力工程、能源工程及自动化、能源动力系统及自动化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材料物理与化学、工程热物理、热能工程、动力机械及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特种设备检验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8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特种设备检验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电气工程及其自动化、自动化、测控技术与仪器、电子信息技术及仪器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电气工程、仪器科学与技术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4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食品药品监督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食品药品检验检测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9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检验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食品质量与安全、食品科学与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食品科学，粮食、油脂及植物蛋白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食品药品检验检测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9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检验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应用化学、化学工程与工艺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分析化学、有机化学、应用化学、化学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食品药品检验检测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3009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检测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药学、中药制药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药学、生药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药剂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5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统计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电子计算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9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统计学、应用统计学、经济统计学、经济学、国际经济与贸易、国民经济管理、法学、法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统计学，政治经济学，国际贸易学，国民经济学，应用经济学，人口、资源与环境经济学，区域经济学，数量经济学，法学理论，宪法学与行政法学，民商法学，劳动法学，社会保障法学，诉讼法学，经济法学，法律硕士，国际经济法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电子计算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9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操作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电子信息科学与技术、电子信息工程、电子科学与技术、计算机应用、计算机科学与技术、软件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电子科学与技术、计算机软件与理论、计算机应用技术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6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旅游发展委员会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窑博物馆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9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文博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文物与博物馆学、博物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考古学及博物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窑博物馆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9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规划设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视觉传达设计、艺术设计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设计艺术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7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城市管理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城市管理执法支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9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文字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及应用语言学、汉语言文字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城市管理执法支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9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后勤服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科学与技术、计算机应用、计算机网络及软件应用、软件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软件与理论、计算机应用技术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城市管理执法支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09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执法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土木工程、工程管理、建筑工程管理、环境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市政工程，建筑技术科学，环境科学与工程，供热、供燃气、通风及空调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工程管理专业要求为建筑工程管理方向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城市管理执法支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0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执法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城市管理、城乡规划、风景园林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城市规划与设计、风景园林规划与设计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城市管理执法支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0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执法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、法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理论、宪法学与行政法学、诉讼法学、法律硕士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果业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蔬菜技术推广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0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园艺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园艺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果树学、蔬菜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9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机关事务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机关服务处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0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酒店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女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0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玉华宫管理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玉华博物馆（玄奘纪念馆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0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务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务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玉华博物馆（玄奘纪念馆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0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古典文献学、历史学、考古学、文物与博物馆学、博物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中国古典文献学、历史学、考古学及博物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1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窑文化基地管理委员会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窑文化基地管理委员会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0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推广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电子商务、电子商务及管理、旅游管理、市场营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企业管理、市场营销、旅游管理、技术经济及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2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职业技术学院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职业技术学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0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辅导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研究生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硕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女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职业技术学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0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辅导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研究生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硕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3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区委组织部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区委人才工作领导小组办公室（区干部教育委员会办公室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0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党务工作者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、法律、公共管理、汉语言文学、汉语言、行政管理、新闻学、传播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宪法学与行政法学、法律硕士、行政管理、汉语言文字学、中国现当代文学、新闻学、传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共党员（含预备党员）、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区委人才工作领导小组办公室（区干部教育委员会办公室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1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党务工作者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、法律、公共管理、汉语言文学、汉语言、新闻学、传播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宪法学与行政法学、法律硕士、行政管理、汉语言文字学、中国现当代文学、新闻学、传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共党员（含预备党员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4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区委政法委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维护稳定领导小组办公室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1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党务工作者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、法律、汉语言文学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宪法学与行政法学，法律硕士，汉语言文字学，中国现当代文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共党员（含预备党员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5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区教科体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庙湾镇走马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11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初等教育、音乐教育、表演艺术、舞蹈表演、舞蹈编导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表演、表演、音乐学、舞蹈表演、舞蹈学、舞蹈编导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、舞蹈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、具有幼儿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照金镇田峪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11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初等教育、音乐教育、表演艺术、舞蹈表演、舞蹈编导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表演、表演、音乐学、舞蹈表演、舞蹈学、舞蹈编导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、舞蹈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、具有幼儿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孙塬镇中心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11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初等教育、音乐教育、表演艺术、舞蹈表演、舞蹈编导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表演、表演、音乐学、舞蹈表演、舞蹈学、舞蹈编导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、舞蹈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、具有幼儿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董家河镇中心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11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初等教育、音乐教育、表演艺术、舞蹈表演、舞蹈编导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表演、表演、音乐学、舞蹈表演、舞蹈学、舞蹈编导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、舞蹈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、具有幼儿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锦阳路街道中心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11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初等教育、音乐教育、表演艺术、舞蹈表演、舞蹈编导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表演、表演、音乐学、舞蹈表演、舞蹈学、舞蹈编导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、舞蹈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、具有幼儿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第一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11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初等教育、音乐教育、表演艺术、舞蹈表演、舞蹈编导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表演、表演、音乐学、舞蹈表演、舞蹈学、舞蹈编导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、舞蹈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、具有幼儿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石柱镇中心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11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初等教育、音乐教育、表演艺术、舞蹈表演、舞蹈编导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表演、表演、音乐学、舞蹈表演、舞蹈学、舞蹈编导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、舞蹈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、具有幼儿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照金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11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初等教育、音乐教育、表演艺术、舞蹈表演、舞蹈编导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表演、表演、音乐学、舞蹈表演、舞蹈学、舞蹈编导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、舞蹈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、具有幼儿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石柱镇演池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12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初等教育、音乐教育、表演艺术、舞蹈表演、舞蹈编导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表演、表演、音乐学、舞蹈表演、舞蹈学、舞蹈编导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、舞蹈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、具有幼儿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瑶曲镇中心幼儿园   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12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初等教育、音乐教育、表演艺术、舞蹈表演、舞蹈编导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表演、表演、音乐学、舞蹈表演、舞蹈学、舞蹈编导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、舞蹈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、具有幼儿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庙湾镇中心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12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初等教育、音乐教育、表演艺术、舞蹈表演、舞蹈编导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表演、表演、音乐学、舞蹈表演、舞蹈学、舞蹈编导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、舞蹈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、具有幼儿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瑶曲镇中心小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12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小学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汉语言文学教育、汉语国际教育、应用语言学、语文教育、思想政治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学科教学（语文）、中国现当代文学、语言学及应用语言学、思想政治教育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，具有相应学科小学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瑶曲镇中心小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12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小学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数学与应用数学、信息与计算科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数学、应用数学、计算数学、学科教学（数学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，具有相应学科小学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石柱镇易华希望小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12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小学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汉语言文学教育、汉语国际教育、应用语言学、语文教育、思想政治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学科教学（语文）、中国现当代文学、语言学及应用语言学、思想政治教育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，具有相应学科小学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瑶曲镇教场坪教学点 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12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小学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汉语言文学教育、汉语国际教育、应用语言学、语文教育、思想政治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学科教学（语文）、中国现当代文学、语言学及应用语言学、思想政治教育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，具有相应学科小学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照金镇北梁小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12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小学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汉语言文学教育、汉语国际教育、应用语言学、语文教育、思想政治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学科教学（语文）、中国现当代文学、语言学及应用语言学、思想政治教育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以下，具有小学及以上教师资格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照金镇北梁小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12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小学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数学与应用数学、信息与计算科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数学、应用数学、计算数学、学科教学（数学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，具有相应学科小学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6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区卫计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小丘中心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12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中西医结合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中西医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内科学、外科学、中西医结合临床、临床检验诊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照金中心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13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中西医结合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中西医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内科学、外科学、中西医结合临床、临床检验诊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13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、影像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技术、医学检验技术、卫生检验与检疫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学、医学检验技术、医学检验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影像医学与核医学、临床检验诊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关庄中心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1013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针灸推拿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针灸推拿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针灸推拿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中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石柱中心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13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内科学、外科学、临床检验诊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石柱中心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1013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西医结合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西医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西医结合临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中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瑶曲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13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、影像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技术、医学检验技术、卫生检验与检疫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学、医学检验技术、医学检验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影像医学与核医学、临床检验诊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庙湾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1013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学、中西医结合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学、中西医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学、中西医结合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中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3013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剂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学、中药、中药学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学、中药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学、中药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药剂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寺沟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4013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士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护理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孙塬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1013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针灸推拿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针灸推拿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针灸推拿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中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4014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士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护理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永安社区卫生服务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14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中西医结合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中西医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内科学、外科学、中西医结合临床、临床检验诊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1014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学、中西医结合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学、中西医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学、中西医结合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中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7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区住改办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房屋征收管理办公室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4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文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应用语言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语言学及应用语言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耀州区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8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区市场监管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市场监管执法大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4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食品检验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食品科学与工程、食品质量与安全、市场营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食品科学、农产品加工及贮藏工程、市场营销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耀州区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9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区水务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库移民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4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工程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水电工程、水文与水资源工程、水务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水电工程、水工结构工程、水文学及水资源、水力学及河流动力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资源管理办公室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4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工程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水电工程、水文与水资源工程、水务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水电工程、水工结构工程、水文学及水资源、水力学及河流动力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渠道指挥部（水利工程质量监督监测站）（水利工程招标办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4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工程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水电工程、水文与水资源工程、水务工程、给排水科学与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水电工程、水工结构工程、水文学及水资源、水力学及河流动力学、市政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区林业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业工作站（干杂果服务管理中心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4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业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学、水土保持与荒漠化防治、森林资源保护与游憩、森林工程、森林保护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木遗传育种、森林培育、森林保护学、森林工程、水土保持与荒漠化防治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退耕还林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草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办公室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4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业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学、园林、森林资源保护与游憩、森林工程、森林保护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木遗传育种、森林培育、园林植物与观赏园艺、森林保护学、森林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1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区果业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园艺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5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蔬菜园艺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农学、园艺、植物保护、植物科学与技术、种子科学与工程、设施农业科学与工程、农业资源与环境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作物栽培学与耕作学、作物遗传育种、果树学、蔬菜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2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区民政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心敬老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5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务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政学、会计学、财务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政学、会计学、财务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3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区安监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安全生产监察大队（安全生产应急救援中心指挥中心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5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地质工程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安全工程、化学工程与工艺、采矿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化学工程、采矿工程、安全技术及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4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区农业局</w:t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农村经营管理站（发展一村一品指导中心）（农村产权流转交易中心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5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农业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农业工程、农学、农林经济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农业机械化工程、农业电气化与自动化、作物栽培学与耕作学、作物遗传育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5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务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政学、审计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政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现代农业园区管理办公室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5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业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园林、水土保持与荒漠化防治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园林植物与观赏园艺、水土保持与荒漠化防治、林业经济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5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区锦阳路街道办事处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锦阳办经济综合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5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务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务管理、会计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务管理、会计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锦阳办公用事业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5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应用、计算机科学与技术、电子与计算机工程、数字媒体技术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科学与技术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6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区石柱镇政府</w:t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石柱镇人民政府社会保障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5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务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务管理、会计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务管理、会计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5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律、刑事执行、民事执行、行政执行、司法警务、社区矫正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、法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石柱镇人民政府公用事业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6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文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秘书学、文秘教育、思想政治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语言学及应用语言学、思想政治教育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耀州区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7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区瑶曲镇政府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瑶曲镇经济综合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6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务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金融管理与实务、会计、会计电算化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金融学、会计学、财政学、财务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金融学、财务管理、会计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耀州区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8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区照金镇政府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照金镇经济综合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6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照金镇社会保障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6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建筑学、建筑环境与能源应用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建筑历史与理论、建筑设计及其理论、城市规划与设计、风景园林规划与设计、建筑技术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9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区董家河镇政府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董家河社会保障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6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兽医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动物科学、动植物检疫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兽医学、预防兽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董家河社区社保工作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6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社会工作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社区管理与服务、公共事务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管理、社会工作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、管理科学与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0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耀州公安分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耀州分局董家河镇消防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6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消防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高中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兵源消防部队退役军人；驻铜消防部队退役军人；铜川市合同制消防员（消防文员）工作满两年及以上，该岗位需进行体能测试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1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委宣传部</w:t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互联网信息办公室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6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新闻学、传播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新闻学、传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6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秘书学、新闻学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新闻学、传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2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直机关工委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直属机关党员教育管理服务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6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新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新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3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总工会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困难职工援助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7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新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新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4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共青团王益区委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青少年活动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7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、新闻学、传播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新闻学、传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5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科协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王益区科协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7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计算机科学与技术、计算机应用、计算机网络及软件应用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计算机科学与技术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6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委党校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王益区委党校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7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思想政治教育、中国革命史与中国共产党党史、科学社会主义与国际共产主义运动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思想政治教育、中共党史、党的学说与党的建设、科学社会主义与国际共产主义运动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7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人民政府办公室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便民服务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7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、会计信息管理、财政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政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政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及以下、具有会计从业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便民服务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7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思想政治教育、心理学、应用心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思想政治教育、应用心理学、基础心理学、发展与教育心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电子政务办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7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在线访谈主持人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广播电视新闻学、广播电视学、新闻学、播音与主持艺术、传播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新闻学、 传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电子政务办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7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在线访谈主持人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广播电视新闻学、广播电视学、新闻学、播音与主持艺术、传播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新闻学、 传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8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发改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粮食流通执法大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7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执法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经济学、国民经济管理、资源与环境经济学、商务经济学、能源经济、网络经济学、贸易经济、国际经济与贸易、国际文化贸易、环境资源与发展经济学、信用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国民经济学 、区域经济学     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节能监察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7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业务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热能与动力工程、工程物理、能源工程及自动化、风能与动力工程、能源动力系统及自动化、能源与环境系统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热能工程、动力机械及工程、流体机械及工程、制冷及低温工程、化工过程机械、工程热物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节能监察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8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业务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语言学及应用语言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重大项目管理办公室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8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业务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 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语言学及应用语言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9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统计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地方社会经济调查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8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业务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经济学、汉语言文学 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经济学、汉语言文字学、中国语言文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50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人社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人事劳动争议仲裁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8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业务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律、法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宪法学与行政法学、民商法学、劳动法学、社会保障法学、诉讼法学、经济法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人事劳动争议仲裁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8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务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务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人才交流服务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8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务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务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51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民政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民间组织管理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8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业务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土木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防灾减灾工程及防护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民间组织管理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8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民政管理、汉语、思想政治教育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管理、汉语言文学、汉语言、思想政治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、汉语言文字学、思想政治教育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52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工信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企业技术项目管理办公室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8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业务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工业工程、质量管理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技术经济及管理、材料科学与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53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财政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非税收入管理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8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文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新闻学、秘书学、文秘教育、编辑出版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中国现当代文学、新闻学、语言学及应用语言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事务管理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9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政评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资产评估、审计学、工程造价、工程管理、土木工程、交通工程、交通运输、工业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土木工程、交通运输工程、统计学、技术经济及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国库支付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9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政评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资产评估、审计学、工程造价、工程管理、土木工程、交通工程、交通运输、工业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土木工程、交通运输工程、统计学、技术经济及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54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文广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广电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9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播音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播音与主持艺术、广播电视学、广播电视新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新闻学、广播电视艺术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55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住房和城乡建设局</w:t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人民公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9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园林规划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园林、风景园林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园林植物与观赏园艺、风景园林规划与设计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9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动植物保护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植物保护、植物科学与技术、动物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植物保护、 兽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56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交通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道路运输管理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9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技术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交通运输、交通工程、工程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交通信息工程及控制、交通运输规划与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、工程管理专业要求为公路工程管理方向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农林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农村产权流转交易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9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业务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农学、园林、农业资源与环境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作物栽培学与耕作学、果树学、蔬菜学、土壤学、森林培育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果业管理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9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业务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园艺、设施农业科学与工程、园林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果树学、蔬菜学、园林植物与观赏园艺、风景园林规划与设计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动物疫病预防控制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9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检测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动物医学、动物药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兽医学、预防兽医学、临床兽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农业技术推广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19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业务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植物保护、植物科学与技术、农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作物栽培学与耕作学、植物病理学、土壤学、农业昆虫与害虫防治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58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水务局 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水保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0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业务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土保持与荒漠化防治、水利水电工程、水文与水资源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土保持与荒漠化防治、水利水电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农村供水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0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业务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水电工程管理、建设工程监理、水利工程监理、水土保持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水电工程、水文与水资源工程、工程管理、农业水利工程、水质科学与技术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水电工程、水文与水资源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扶贫开发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信息监测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0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技术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应用、计算机科学与技术、软件工程、网络工程、信息安全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科学与技术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60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王家河工业园区管委员会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王家河工业园区管委员会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0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办公室工作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、文秘、法律、司法助理、法律文秘、法律事务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文秘教育、秘书学、法律、法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法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桃园街道办事处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用事业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0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办公室工作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中国现当代文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经济综合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0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办公室工作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事业管理、行政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、社会保障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社会保障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0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办公室工作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社会工作、社会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社会学、政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黄堡镇人民政府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用事业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0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办公室工作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建筑工程技术、土木工程检测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建筑环境与能源应用工程、土木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土木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社会保障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0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办公室工作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环境艺术设计、环境设计、艺术设计学、工程造价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设计艺术学、管理科学与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青年路街道办事处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经济综合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0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、法律、经济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、经济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史家河社区社会保障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1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应用语言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语言学及应用语言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红旗街街道办事处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经济综合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1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工商管理、汉语言文学、汉语言、新闻学、计算机应用、计算机科学与技术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工商管理、汉语言文字学、语言学及应用语言学、新闻学、计算机科学与技术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红旗街道办事处（红旗社区社会保障工作站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1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事业管理、汉语言文学、汉语言、计算机科学与技术、计算机应用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、汉语言文字学、语言学及应用语言学、计算机科学与技术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红旗街道办事处（川口社区社会保障工作站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1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事业管理、汉语言文学、汉语言、计算机科学与技术、计算机应用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、汉语言文字学、语言学及应用语言学、计算机科学与技术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红旗街道办事处（育才社区社会保障工作站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1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事业管理、汉语言文学、汉语言、计算机科学与技术、计算机应用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、汉语言文字学、语言学及应用语言学、计算机科学与技术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七一路街道办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经济综合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1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办公室工作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政学、会计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政学、会计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用事业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1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办公室工作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、汉语言文学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、汉语言文字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王家河街道办事处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经济综合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1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办公室工作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机械工程及自动化、机械制造及其自动化、机械工程、机械设计制造及其自动化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机械电子工程、机械制造及其自动化、机械设计及理论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卫计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妇幼保健计划生育服务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21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儿科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中医学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中西医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儿科学、中医儿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妇幼保健计划生育服务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21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外科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中医学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中西医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外科学、中医外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妇幼保健计划生育服务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22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影像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技术、放射治疗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技术、医学影像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放射医学、影像医学与核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妇幼保健计划生育服务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22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检验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技术、医学影像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技术、医学检验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影像医学与核医学、临床检验诊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疾病预防控制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22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检验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技术、医学影像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技术、医学检验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影像医学与核医学、临床检验诊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疾病预防控制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6022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预防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预防医学、公共卫生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预防医学、公共卫生与预防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流行病与卫生统计学、劳动卫生与环境卫生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公共卫生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疾病预防控制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22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儿科学、老年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品采购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2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、工商企业管理、文秘、汉语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、工商管理、秘书学、文秘教育、汉语言文学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、工商管理、汉语言文字学、语言学及应用语言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品采购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2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务管理、会计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务管理、会计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务管理、会计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品采购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2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技术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应用技术、计算机信息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应用、计算机科学与技术、信息管理与信息系统、电子与计算机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科学与技术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药发展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2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技术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应用技术、计算机信息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应用、计算机科学与技术、信息管理与信息系统、电子与计算机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科学与技术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地方病防治办公室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2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、工商企业管理、文秘、汉语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、工商管理、秘书学、文秘教育、汉语言文学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、工商管理、汉语言文字学、语言学及应用语言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社区卫生服务指导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3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、工商企业管理、文秘、汉语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、工商管理、秘书学、文秘教育、汉语言文学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、工商管理、汉语言文字学、语言学及应用语言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王益乡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1023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医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学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诊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中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王益乡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23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放射医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技术、放射治疗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技术、医学影像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放射医学、影像医学与核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王益乡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4023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护理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王家河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1023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医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针灸推拿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针灸推拿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中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黄堡镇中心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4023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护理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黄堡镇中心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23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B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超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技术、医学影像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放射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黄堡镇中心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3023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剂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学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剂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药剂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王益区教科体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矿务局第一中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3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心理学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心理学、应用心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心理学、发展与教育心理学、应用心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矿务局第一中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3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、学科教学（英语）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语言文学、学科教学（英语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高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矿务局第一中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4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政治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思想政治教育、科学社会主义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思想政治教育、马克思主义基本原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高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矿务局第一中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4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物理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物理学、物理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物理学、学科教学（物理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高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陕西煤炭建设公司第一中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4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心理学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心理学、应用心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心理学、发展与教育心理学、应用心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陕西煤炭建设公司第一中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4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化学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化学、应用化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化学、学科教学（化学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高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陕西煤炭建设公司第一中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4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政治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思想政治教育、科学社会主义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思想政治教育、马克思主义基本原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高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陕西煤炭建设公司第一中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4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科教学（英语）、英语语言文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高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陕西煤炭建设公司第一中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4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数学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数学与应用数学、信息与计算科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数学、应用数学、学科教学（数学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高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陕西煤炭建设公司第一中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4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语文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语言学及应用语言学、汉语言文字学、学科教学（语文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高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第二中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4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心理学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心理学、应用心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心理学、发展与教育心理学、应用心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第二中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4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政治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思想政治教育、科学社会主义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思想政治教育、马克思主义基本原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初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第二中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5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数学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数学与应用数学、信息与计算科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数学、应用数学、学科教学（数学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初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第三中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5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心理学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心理学、应用心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心理学、发展与教育心理学、应用心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第三中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5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语言文学、学科教学（英语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初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第三中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5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生物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生物科学、生物教育、生物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生物学、学科教学（生物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初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第三中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5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数学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数学与应用数学、信息与计算科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数学、应用数学、学科教学（数学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初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七一路小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5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心理学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心理学、应用心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心理学、发展与教育心理学、应用心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七一路小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5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美术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美术学、绘画、戏剧影视美术设计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美术学、设计艺术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小学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七一路小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5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数学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数学与应用数学、信息与计算科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数学、应用数学、学科教学（数学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小学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青年路小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5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语文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语言学及应用语言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小学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黄堡镇屽村小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5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语文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语言学及应用语言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小学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黄堡镇屽村小学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6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语言文学、学科教学（英语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小学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王益区第一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6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体育教育、运动训练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体育教育训练学、民族传统体育学、运动人体科学、学科教学（体育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幼儿园及以上教师资格证、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6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美术学、绘画、雕塑、摄影、戏剧影视美术设计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美术学、设计艺术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幼儿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6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舞蹈表演、舞蹈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舞蹈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幼儿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26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保健幼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预防医学、公共卫生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医学、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卫生与预防医学、儿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执业医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王益区第二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6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电脑艺术设计、多媒体设计与制作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美术学、舞蹈表演、舞蹈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美术学、舞蹈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幼儿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26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保健幼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预防医学、公共卫生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医学、临床医学、预防医学、公共卫生与预防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卫生与预防医学、儿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执业医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王家河街道办中心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6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舞蹈表演、舞蹈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舞蹈学、艺术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幼儿园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26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保健幼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预防医学、公共卫生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医学、临床医学、公共卫生与预防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卫生与预防医学、儿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执业医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黄堡镇孟家塬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6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美术学、舞蹈表演、舞蹈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美术学、舞蹈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幼儿园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27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保健幼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预防医学、公共卫生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医学、临床医学、公共卫生与预防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卫生与预防医学、儿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执业医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黄堡镇屽村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7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舞蹈表演、舞蹈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舞蹈学、艺术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幼儿园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27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保健幼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预防医学、公共卫生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医学、临床医学、公共卫生与预防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卫生与预防医学、儿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执业医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黄堡镇第一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7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美术学、舞蹈表演、舞蹈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美术学、舞蹈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幼儿园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27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保健幼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预防医学、公共卫生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医学、临床医学、公共卫生与预防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卫生与预防医学、儿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执业医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黄堡镇第二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7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美术学、舞蹈表演、舞蹈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美术学、舞蹈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幼儿园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27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保健幼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预防医学、公共卫生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医学、临床医学、公共卫生与预防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卫生与预防医学、儿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执业医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王益街道办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7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体育教育、运动训练、人体运动科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体育教育训练学、民族传统体育学、运动人体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幼儿园以上教师资格证、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27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保健幼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预防医学、公共卫生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医学、临床医学、公共卫生与预防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卫生与预防医学、儿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执业医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同路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7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体育教育、运动训练、人体运动科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体育教育训练学、民族传统体育学、运动人体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幼儿园以上教师资格证、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8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音乐表演、音乐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音乐学、艺术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幼儿园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28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保健幼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、预防医学、公共卫生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基础医学、临床医学、公共卫生与预防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卫生与预防医学、儿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执业医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王家河工业园区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8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音乐表演、音乐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音乐学、艺术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幼儿园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王益区教育科学研究室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28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信息技术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应用、计算机科学与技术、数字媒体技术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科学与技术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相应学科高中及以上教师资格证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委组织部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农村党员干部现代远程教育中心（区农村党员干部远程教育培训试验基地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8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党务工作者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 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应用语言学、中文应用、秘书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语言学及应用语言学、汉语言文字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共党员（含预备党员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研究室（区党代表联络工作办公室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8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党务工作者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 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应用语言学、中文应用、秘书学、中国革命史与中国共产党党史、政治学与行政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语言学及应用语言学、汉语言文字学、中共党史、党的学说与党的建设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共党员（含预备党员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委宣传部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互联网信息办公室（区委网络安全和信息化领导小组办公室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8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 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科学与技术、电子与计算机工程、软件工程、计算机网络及软件应用、网络工程、物联网工程、信息与计算科学、信息安全、智能科学与技术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科学与技术、计算机应用技术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对外宣传办公室（区政府新闻办公室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8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记者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 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秘书学、新闻学、传播学、编辑出版学、广告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中国现当代文学、语言学及应用语言学、新闻学、传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直机关工委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直属机关党员教育管理服务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8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党务工作者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 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汉语言文学教育、中国语言文化、中文应用、秘书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中国现当代文学、语言学及应用语言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共党员（含预备党员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文学艺术界联合会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文学艺术界联合会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8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办公室文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 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中国语言文化、汉语言文学与文化传播、秘书学、艺术设计学、艺术教育、艺术史论、公共艺术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中国现当代文学、语言学及应用语言学、艺术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人民政府办公室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机关事务管理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9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节能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机械设计制造及其自动化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机械设计制造及其自动化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机关事务管理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9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后勤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土木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土木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电子政务办公室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9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审计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固定资产投资审计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9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会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政学、审计学、税务、税收学、财务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政学、税收学、财务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、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固定资产投资审计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9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会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政学、审计学、税务、税收学、财务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政学、税收学、财务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固定资产投资审计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9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建筑评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建筑学、土木工程、建筑工程管理、工程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建筑学、土木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、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固定资产投资审计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9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建筑评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建筑学、土木工程、建筑工程管理、工程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建筑学、土木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文广新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广播电视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9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播音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播音与主持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播音与主持艺术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广播电视艺术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岁以下、限女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广播电视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9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新闻制作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新闻采编与制作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广播电视新闻学、广播电视学、新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广播电视艺术学、新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周陵管委会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陵园区管委会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29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文秘教育、秘书学、新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语言学及应用语言学、新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财政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国有资产管理处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0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会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 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务管理、财政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务管理、财政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政局专项资金管理办公室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0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会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 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务管理、财政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务管理、财政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教科体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业余体校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30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田径教练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体育教育、运动训练、人体运动科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体育人文社会学、体育教育训练学、运动人体科学、民族传统体育学、学科教学（体育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科技开发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0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应用、计算机科学与技术、计算机应用技术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科学与技术、计算机应用技术、计算机软件与理论、计算机系统结构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周岁以下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住房和城乡建设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城建监察大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0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城建监察执法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、法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城建监察大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0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办公室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保障性住房管理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0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信息系统管理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应用、计算机科学与技术、计算机应用技术、网络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科学与技术、计算机应用技术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80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扶贫开发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扶贫开发重点村管理办公室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0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文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、秘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81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农业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农业综合执法大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0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执法人员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、法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畜牧技术推广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0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兽医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畜牧兽医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动物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兽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农技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1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农业技术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作物生产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农学、植物保护、植物科学与技术、种子科学与工程、设施农业科学与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作物学、植物保护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82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林业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业工作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1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业技术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园林技术、园艺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学、园林、园艺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学、园艺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焦坪国有林场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1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业技术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业技术、园林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林学、园林、园艺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森林保护学、林业经济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83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果业管理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果业信息服务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1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84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市场监督管理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北市区食品与产品检验检测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3031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检测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学、应用药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理学、药物化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、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药剂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北市区食品与产品检验检测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1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律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律、安全技术与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律、法学、安全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、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85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交通管理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农村公路管理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1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运输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路运输与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路工程管理、交通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交通运输规划与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农村公路管理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1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运输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道路运输与路政管理、公路运输与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交通工程、交通运输、工程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交通运输规划与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工程管理专业为公路工程管理方向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86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三里洞办事处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社会保障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1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务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务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用事业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1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统计学、应用统计学、经济统计学、金融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统计学、数量统计学、金融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经济综合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2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行政管理、公共事务管理、人力资源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人力资源管理、公共事业管理、行政管理、城市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人力资源管理、社会保障、公共事业管理、行政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经济综合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2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技术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工程、水利水电工程技术、水利水电工程管理、水利水电建筑工程、水文与水资源工程、水土保持技术、水环境监测与治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水电工程、农业水利工程、水文与水资源工程、水务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水电工程、水工结构工程、农业水土工程、水文学及水资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87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城关街道办事处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社会保障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2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劳动与社会保障、人力资源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劳动与社会保障、人力资源管理、劳动关系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社会保障、人力资源管理、劳动经济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用事业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2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用事业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2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国际金融、财务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金融学、财务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金融学、财务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88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阿庄镇人民政府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阿庄镇社会保障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2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劳动与社会保障、人力资源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劳动与社会保障、人力资源管理、劳动关系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社会保障、人力资源管理、劳动经济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阿庄镇公用事业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2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专业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专业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专业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印台区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89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陈炉镇人民政府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陈炉镇公用事业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2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建筑技术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建筑工程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工程管理、建筑工程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建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、工程管理专业要求为建筑工程管理方向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陈炉镇经济综合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2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城市规划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社会学（城市文化规划与设计）、城市规划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城市规划与设计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陈炉镇市场监管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2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旅游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旅游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旅游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印台区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90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金锁关镇人民政府</w:t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金锁关镇经济综合服务站（安监站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3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务管理、会计、文化创意与策划、公共文化服务与管理、文化市场经营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务管理、会计学、文化产业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务管理、会计学、技术经济及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3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务管理、会计、文化创意与策划、公共文化服务与管理、文化市场经营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务管理、会计学、文化产业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务管理、会计学、技术经济及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金锁关镇社会保障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3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新闻采编与制作、新闻与传播、汉语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新闻学、传播学、汉语言文学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、新闻传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金锁关镇公用事业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3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环境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环境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91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红土镇人民政府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红土镇经济综合服务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3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园艺技术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园艺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园艺、农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园艺学、作物栽培学与耕作学、作物遗传育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92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民政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心敬老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3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学、汉语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汉语言文字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93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印台区卫计局</w:t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疾控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33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检验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、医学检验技术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检验诊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6033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预防医学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预防医学、公共卫生与预防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卫生与预防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公共卫生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红土中心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33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口腔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口腔医学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口腔医学技术、口腔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口腔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金锁关镇中心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4033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护理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34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学、医学影像技术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影像医学与核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34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检验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技术、卫生检验与检疫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技术、医学检验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检验诊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34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34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口腔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口腔医学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口腔医学技术、口腔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口腔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1034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学、中西医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学、中西医结合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中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34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检验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技术、卫生检验与检疫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技术、医学检验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检验诊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6034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预防医学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预防医学、公共卫生与预防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卫生与预防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公共卫生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李家塔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4034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护理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34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检验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技术、卫生检验与检疫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技术、医学检验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检验诊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34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影像学、医学影像技术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影像医学与核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3035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剂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学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学、临床药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药剂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35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6035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预防医学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预防医学、公共卫生与预防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卫生与预防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公共卫生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广阳中心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35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检验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技术、卫生检验与检疫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技术、医学检验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检验诊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6035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预防医学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预防医学、公共卫生与预防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卫生与预防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公共卫生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35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康复治疗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康复治疗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康复医学与理疗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1035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中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高楼河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4035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护理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3035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剂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药学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药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药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药剂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1035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针灸推拿学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针灸推拿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针灸推拿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中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阿庄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36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王石凹街道办事处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36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陈炉镇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6036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预防医学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预防医学、公共卫生与预防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公共卫生与预防医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公共卫生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36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检验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技术、卫生检验与检疫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技术、医学检验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检验诊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3036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剂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学、中药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学、中药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药剂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94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宜君县委组织部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人才办（县干教办）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6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党务工作者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岗位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律、法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、中共党员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95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宜君县委党校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宜君县委党校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6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技术岗位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思想政治教育、哲学、法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共党员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96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宜君县文化广电新闻出版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广播电视台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6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电视播音、主持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 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播音与主持艺术、音乐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广播电视艺术学、音乐学 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普通话等级证书二级乙等以上、限陕西省户籍或生源、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97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宜君县财政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政投资评审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6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预决算评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土木工程、工程造价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建筑技术科学、市政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事业单位会计核算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6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财务初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政学、金融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财政学、金融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98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宜君县交通运输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农村公路管理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7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工程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道路桥梁工程技术、交通工程、工程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交通运输工程、交通运输规划与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男性、工程管理专业为公路工程管理方向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农村公路管理站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7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工程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道路桥梁工程技术、交通工程、工程管理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交通运输工程、交通运输规划与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99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宜君县市场监督管理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市场监管执法大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7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制执法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律、法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00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宜君县能源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宜君县能源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7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油气开发服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采矿工程、石油工程、资源勘查与开发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采矿工程、矿产普查与勘探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宜君县能源局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7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煤矿安全监控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电子信息工程、通信工程、信息与通信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信号与信息处理、通信与信息系统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、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01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宜君县水务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工作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7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工程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水电工程、水文与水资源工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水利水电工程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02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宜君县尧生镇人民政府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尧生镇人民政府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7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、文秘、农业经济管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秘书学、文秘教育、农林经济管理、农村区域发展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、汉语言文字学、农业经济管理、林业经济管理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宜君县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03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宜君县云梦乡人民政府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云梦乡人民政府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7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、限男性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04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宜君县云梦乡人民政府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云梦乡人民政府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7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铜川市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宜君县教育科技体育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彭镇中心幼儿园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彭村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)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37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初等教育、音乐教育、音乐表演、舞蹈表演、舞蹈编导、英语教育、数学教育、语文教育、汉语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学、音乐表演、舞蹈表演、舞蹈编导、英语、数学与应用数学、信息与计算科学、汉语言文学、汉语言、汉语国际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、英语语言文学、基础数学、计算数学、应用数学、汉语言文字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限宜君县户籍或生源、本科及研究生及以上不限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五里镇中心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38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初等教育、音乐教育、音乐表演、舞蹈表演、舞蹈编导、英语教育、数学教育、语文教育、汉语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学、音乐表演、舞蹈表演、舞蹈编导、美术学、绘画、雕塑、中国画、书法学、英语、数学与应用数学、信息与计算科学、汉语言文学、汉语言、汉语国际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、美术学、英语语言文学、基础数学、计算数学、应用数学、汉语言文字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限宜君县户籍或生源、本科及研究生及以上不限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尧生镇中心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38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初等教育、音乐教育、音乐表演、舞蹈表演、舞蹈编导、英语教育、数学教育、语文教育、汉语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学、音乐表演、舞蹈表演、舞蹈编导、美术学、绘画、雕塑、中国画、书法学、英语、数学与应用数学、信息与计算科学、汉语言文学、汉语言、汉语国际教育、物理学、应用物理学、化学、应用化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、美术学、英语语言文学、基础数学、计算数学、应用数学、汉语言文字学、理论物理、无机化学、有机化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限宜君县户籍或生源、本科及研究生及以上不限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西村乡中心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38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初等教育、音乐教育、音乐表演、舞蹈表演、舞蹈编导、美术教育、美术、体育教育、运动训练、社会体育、民族传统体育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学、音乐表演、舞蹈表演、舞蹈编导、美术学、绘画、雕塑、中国画、书法学、体育教育、运动训练、社会体育指导与管理、武术与民族传统体育、运动人体科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、美术学、体育人文社会学、运动人体科学、体育教育训练学、民族传统体育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限宜君县户籍或生源、本科及研究生及以上不限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西村乡中心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38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教育、数学教育、语文教育、汉语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、数学与应用数学、信息与计算科学、汉语言文学、汉语言、汉语国际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语言文学、基础数学、计算数学、应用数学、汉语言文字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限宜君县户籍或生源、本科及研究生及以上不限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尧生镇雷塬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38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初等教育、音乐教育、音乐表演、舞蹈表演、舞蹈编导、美术教育、美术、英语教育、数学教育、语文教育、汉语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学、音乐表演、舞蹈表演、舞蹈编导、美术学、绘画、雕塑、中国画、书法学、英语、数学与应用数学、信息与计算科学、汉语言文学、汉语言、汉语国际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、美术学、英语语言文学、基础数学、计算数学、应用数学、汉语言文字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限宜君县户籍或生源、本科及研究生及以上不限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云梦乡中心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38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初等教育、音乐教育、音乐表演、舞蹈表演、舞蹈编导、美术教育、美术、体育教育、运动训练、社会体育、民族传统体育、英语教育、数学教育、语文教育、汉语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学、音乐表演、舞蹈表演、舞蹈编导、美术学、绘画、雕塑、中国画、书法学、体育教育、运动训练、社会体育指导与管理、武术与民族传统体育、运动人体科学、英语、数学与应用数学、信息与计算科学、汉语言文学、汉语言、汉语国际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、美术学、体育人文社会学、运动人体科学、体育教育训练学、民族传统体育学、英语语言文学、基础数学、计算数学、应用数学、汉语言文字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限宜君县户籍或生源、本科及研究生及以上不限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棋盘镇中心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38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初等教育、音乐教育、音乐表演、舞蹈表演、舞蹈编导、美术教育、美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学、音乐表演、舞蹈表演、舞蹈编导、美术学、绘画、雕塑、中国画、书法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、美术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限宜君县户籍或生源、本科及研究生及以上不限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棋盘镇中心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38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教育、数学教育、语文教育、汉语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、数学与应用数学、信息与计算科学、汉语言文学、汉语言、汉语国际教育、心理学、应用心理学、物理学、应用物理学、化学、应用化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语言文学、基础数学、计算数学、应用数学、汉语言文字学、应用心理学、理论物理、无机化学、有机化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限宜君县户籍或生源、本科及研究生及以上不限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太安镇中心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38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初等教育、音乐教育、音乐表演、舞蹈表演、舞蹈编导、美术教育、美术、体育教育、运动训练、社会体育、民族传统体育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学、音乐表演、舞蹈表演、舞蹈编导、美术学、绘画、雕塑、中国画、书法学、体育教育、运动训练、社会体育指导与管理、武术与民族传统体育、运动人体科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、美术学、体育人文社会学、运动人体科学、体育教育训练学、民族传统体育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限宜君县户籍或生源、本科及研究生及以上不限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太安镇中心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38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教育、数学教育、语文教育、汉语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、数学与应用数学、信息与计算科学、汉语言文学、汉语言、汉语国际教育、计算机应用、计算机科学与技术、信息管理与信息系统、物理学、应用物理学、化学、应用化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语言文学、基础数学、计算数学、应用数学、汉语言文字学、计算机应用技术、理论物理、无机化学、有机化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限宜君县户籍或生源、本科及研究生及以上不限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太安镇焦坪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39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初等教育、音乐教育、音乐表演、舞蹈表演、舞蹈编导、美术教育、美术、体育教育、运动训练、社会体育、民族传统体育、英语教育、数学教育、语文教育、汉语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学、音乐表演、舞蹈表演、舞蹈编导、美术学、绘画、雕塑、中国画、书法学、体育教育、运动训练、社会体育指导与管理、武术与民族传统体育、运动人体科学、英语、数学与应用数学、信息与计算科学、汉语言文学、汉语言、汉语国际教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、美术学、体育人文社会学、运动人体科学、体育教育训练学、民族传统体育学、英语语言文学、基础数学、计算数学、应用数学、汉语言文字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限宜君县户籍或生源、本科及研究生及以上不限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宜君县第三幼儿园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41039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师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、音乐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前教育学、音乐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06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宜君县卫生和计划生育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宜君县人民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4039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宜君县户籍或生源、具有执业护士资格及以上职称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护理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五里镇中心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3039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学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学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药物化学、药剂学、药物分析学、药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宜君县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药剂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五里镇中心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4039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宜君县户籍或生源、具有执业护士资格及以上职称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护理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尧生镇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39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内科学、外科学、儿科学、妇产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限宜君县户籍或生源、本科限铜川市户籍或生源、研究生及以上不限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尧生镇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39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康复治疗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康复治疗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康复治疗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康复医学与理疗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限宜君县户籍或生源、本科限铜川市户籍或生源、研究生及以上不限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彭镇中心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4039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限宜君县户籍或生源、本科限铜川市户籍或生源、研究生及以上不限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护理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棋盘中心卫生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2039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生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内科学、外科学、儿科学、妇产科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限宜君县户籍或生源、本科限铜川市户籍或生源、研究生及以上不限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西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疾控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39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会计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限宜君县户籍或生源、本科限铜川市户籍或生源、研究生及以上不限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疾控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40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技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技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、医学检验技术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检验诊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大专限宜君县户籍或生源、本科限铜川市户籍或生源、研究生及以上不限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疾控中心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5040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检验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学检验、医学检验技术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临床检验诊断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宜君县户籍或生源、具有检验士资格及以上职称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医学技术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宜君县中医医院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51040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针灸推拿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针灸推拿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针灸推拿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具有执业医师资格及以上职称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中医临床岗位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07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铜川市宜君县环保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环境监察大队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全额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0311040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环境执法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－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律、法学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法学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限宜君县户籍或生源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合计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33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br/>
            </w:r>
          </w:p>
        </w:tc>
        <w:tc>
          <w:tcPr>
            <w:tcW w:w="6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1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1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1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  <w:tc>
          <w:tcPr>
            <w:tcW w:w="21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4-16T06:0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