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"/>
        <w:gridCol w:w="426"/>
        <w:gridCol w:w="738"/>
        <w:gridCol w:w="479"/>
        <w:gridCol w:w="1162"/>
        <w:gridCol w:w="360"/>
        <w:gridCol w:w="360"/>
        <w:gridCol w:w="360"/>
        <w:gridCol w:w="1107"/>
        <w:gridCol w:w="387"/>
        <w:gridCol w:w="387"/>
        <w:gridCol w:w="387"/>
        <w:gridCol w:w="360"/>
        <w:gridCol w:w="1119"/>
        <w:gridCol w:w="334"/>
      </w:tblGrid>
      <w:tr>
        <w:trPr/>
        <w:tc>
          <w:tcPr>
            <w:tcW w:w="30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966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27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杨凌示范区事业单位公开招聘工作人员岗位表</w:t>
            </w:r>
          </w:p>
        </w:tc>
      </w:tr>
      <w:tr>
        <w:trPr/>
        <w:tc>
          <w:tcPr>
            <w:tcW w:w="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主管部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县区</w:t>
            </w:r>
          </w:p>
        </w:tc>
        <w:tc>
          <w:tcPr>
            <w:tcW w:w="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名称（全称）</w:t>
            </w:r>
          </w:p>
        </w:tc>
        <w:tc>
          <w:tcPr>
            <w:tcW w:w="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单位性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经费形式</w:t>
            </w:r>
          </w:p>
        </w:tc>
        <w:tc>
          <w:tcPr>
            <w:tcW w:w="22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岗位及人数</w:t>
            </w:r>
          </w:p>
        </w:tc>
        <w:tc>
          <w:tcPr>
            <w:tcW w:w="26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岗位所需资格条件</w:t>
            </w:r>
          </w:p>
        </w:tc>
        <w:tc>
          <w:tcPr>
            <w:tcW w:w="1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笔试类别</w:t>
            </w:r>
          </w:p>
        </w:tc>
        <w:tc>
          <w:tcPr>
            <w:tcW w:w="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简称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类别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历形式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历层次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位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其他条件</w:t>
            </w:r>
          </w:p>
        </w:tc>
        <w:tc>
          <w:tcPr>
            <w:tcW w:w="1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寨街道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镇建设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建筑类，土木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寨街道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治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科学与工程，环境工程，环境科学，化学工程与工艺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寨街道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安全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科学与工程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寨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4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划财务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学类，金融学类，经济与贸易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寨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5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信息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类、统计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寨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6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文秘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国语言文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寨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7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村镇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，城乡规划，风景园林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8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河道治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09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安全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科学与工程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划财务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学类，金融学类，经济与贸易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文秘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国语言文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市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，城乡规划，风景园林，景观建筑设计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类、公共管理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4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区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李台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5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治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6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镇建设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建筑类，土木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7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河道治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8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安全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科学与工程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19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划财务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学类，金融学类，经济与贸易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植物生产类、动物医学类、林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文秘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国语言文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村镇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，城乡规划，风景园林，景观建筑设计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揉谷镇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类、公共管理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4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镇建设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建筑类，土木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5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安全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科学与工程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6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划财务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学类，金融学类，经济与贸易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7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植物生产类、动物医学类、林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8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文秘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国语言文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29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村镇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，城乡规划，风景园林，景观建筑设计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类、公共管理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五泉镇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区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公用事业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治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科学与工程，环境工程，环境科学，化学工程与工艺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限男性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划财务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学类，金融学类，经济与贸易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4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植物生产类、动物医学类、林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5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信息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类、统计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经济综合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6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文秘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国语言文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7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村镇发展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，城乡规划，风景园林，景观建筑设计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8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类、公共管理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39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区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区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陵街道社会保障服务站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911004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治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类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  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合计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11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16T06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