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6"/>
        <w:gridCol w:w="480"/>
        <w:gridCol w:w="480"/>
        <w:gridCol w:w="690"/>
        <w:gridCol w:w="1318"/>
        <w:gridCol w:w="271"/>
        <w:gridCol w:w="271"/>
        <w:gridCol w:w="376"/>
        <w:gridCol w:w="1528"/>
        <w:gridCol w:w="271"/>
        <w:gridCol w:w="376"/>
        <w:gridCol w:w="271"/>
        <w:gridCol w:w="480"/>
        <w:gridCol w:w="899"/>
        <w:gridCol w:w="271"/>
      </w:tblGrid>
      <w:tr>
        <w:trPr/>
        <w:tc>
          <w:tcPr>
            <w:tcW w:w="37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982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3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榆林市事业单位公开招聘工作人员岗位表</w:t>
            </w:r>
          </w:p>
        </w:tc>
      </w:tr>
      <w:tr>
        <w:trPr/>
        <w:tc>
          <w:tcPr>
            <w:tcW w:w="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主管部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县区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名称（全称）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单位性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经费形式</w:t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岗位及人数</w:t>
            </w:r>
          </w:p>
        </w:tc>
        <w:tc>
          <w:tcPr>
            <w:tcW w:w="29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岗位所需资格条件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笔试类别</w:t>
            </w:r>
          </w:p>
        </w:tc>
        <w:tc>
          <w:tcPr>
            <w:tcW w:w="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简称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类别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历形式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历层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位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其他条件</w:t>
            </w:r>
          </w:p>
        </w:tc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卫生和计划生育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路沟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0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0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东坑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0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0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0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家沟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0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0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海则滩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0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0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红墩界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1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1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1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蒿界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1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1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宁条梁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1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1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畔沟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1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乔沟湾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1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1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2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三岔渠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2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2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路畔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2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天赐湾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2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2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王渠则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2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2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2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里湾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2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3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席麻湾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3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3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3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3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河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3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3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新城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3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3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3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米涧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4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4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4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桥畔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4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4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靖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4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山涧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4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4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河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4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4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5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青阳岔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5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5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龙洲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5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5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5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靖边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卫生和计划生育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石窑沟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5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5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5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5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塔湾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6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6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6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赵石畔镇卫生院艾好峁分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6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06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6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波罗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6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6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06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6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武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7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7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7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治疗技术、 康复治疗学、康复医学与理疗学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7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7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雷龙湾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7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7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7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双城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07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7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8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响水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8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8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8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8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高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8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8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8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8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治疗技术、康复治疗学、康复治疗与理疗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党岔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8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9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9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9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殿市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09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9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9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9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石湾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09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09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09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0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0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魏家楼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0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0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0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0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治疗技术、 康复治疗学、康复医学与理疗学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武镇中心卫生院付家坪分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0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0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赵石畔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0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0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1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1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韩岔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1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1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1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响水镇中心卫生院南塔分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1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1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1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治疗技术、 康复治疗学、康复医学与理疗学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殿市镇中心卫生院五龙山分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1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1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12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卫生和计划生育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玉家河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2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2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家塔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2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2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、康复治疗技术、康复治疗学、康复医学与理疗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2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店则沟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2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2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12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石嘴驿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2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3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13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折家坪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3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3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、康复治疗技术、康复治疗学、康复医学与理疗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13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宽州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3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3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双庙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3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3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老舍古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3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杰村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4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4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解家沟老区医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4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4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郝家也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4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4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乐堂堡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4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下廿里铺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4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4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涧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石盘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4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5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5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治疗技术、 康复治疗学、康复医学与理疗学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5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3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卫生和计划生育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螅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5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5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5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家港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5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5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5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坑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5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6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口腔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6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6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佛寺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6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6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口腔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6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6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店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6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16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心理咨询、 心理学、 应用心理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6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木头峪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7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7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7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预防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峪口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7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芦镇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17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刘家山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7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乌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7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7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官庄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7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7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8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金明寺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8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8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兴隆寺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8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8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8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朱官寨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8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8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18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通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8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9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朱家坬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9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刘国具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9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上高寨乡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9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19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王家砭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9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6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卫生和计划生育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宋家川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9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19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19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郭家沟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19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0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0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、临床检验诊断学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岔上镇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50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口腔医学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口腔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0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辛家沟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0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0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张家山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0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0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寇家塬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0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0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0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市卫生和计划生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新民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0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 放射医学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孤山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21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、应用药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哈镇卫生院大岔分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昌汗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1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木瓜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甫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赵五家湾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田家寨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王家墩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古城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0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卫生和计划生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龙镇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1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沙家店镇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2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印斗镇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2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家沟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2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2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杜家石沟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2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2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治疗技术、 康复治疗学、康复医学与理疗学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22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渠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2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22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姬岔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2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3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郊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3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3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桃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3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3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郭兴庄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3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3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银州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3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3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桥河岔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3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站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4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6024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、卫生监督、预防医学、妇幼保健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3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卫生和计划生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张家砭镇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4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白家硷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4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4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4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24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心理咨询、 心理学、 应用心理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石家湾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4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4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24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心理咨询、 心理学、 应用心理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四十铺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5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5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5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5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满堂川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5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5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3025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中药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5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预防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薛家峁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5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5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6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预防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薛家河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6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6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6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6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预防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义合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6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6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6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6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角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6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7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吉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7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7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7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7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仙墕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7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7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7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7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枣林坪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7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8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8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8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韭园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8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5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卫生和计划生育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安边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8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8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8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白湾子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8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8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白泥井镇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8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井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9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29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新安边镇中心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9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冯地坑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9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石洞沟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9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庄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9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油房庄乡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9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贺圈镇卫生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9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针灸推拿学、针灸推拿、中西医临床医学、中西医结合、中西医结合基础。中西医结合临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堆子梁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29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29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中西医结合、中西医临床医学、中西医结合基础、中西医结合临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郝滩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300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301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中西医结合、中西医临床医学、中西医结合基础、中西医结合临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302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、放射医学、 医学影像技术、放射治疗技术、影像医学与核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定边县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樊学镇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303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304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中西医结合、中西医临床医学、中西医结合基础、中西医结合临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50305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 、临床检验诊断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（一本及以上学历户籍不限）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姬塬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306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307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中西医结合、中西医临床医学、中西医结合基础、中西医结合临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张崾先镇中心卫生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308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10309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中西医结合、中西医临床医学、中西医结合基础、中西医结合临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1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共青团榆林市委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青少年宫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差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031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舞蹈表演、舞蹈学、舞蹈编导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备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031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绘画、美术学、公共艺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备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3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科学技术协会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科学技术馆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展品研发与维护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信息安全、电气工程及其自动化、材料科学与工程、机械设计制造及其自动化、建筑环境与能源应用工程、土木工程、环境设计、应用化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科技辅导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小学教育、英语、英语语言文学、中国语言文学、汉语言文字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科技辅导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管理、公共事业管理、行政管理、会计学、金融学、法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科技辅导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科学教育、新闻学、文物与博物馆学、播音与主持艺术、广播电视编导、广播电视艺术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工人文化宫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秘综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硕士研究生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硕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绥德县委台湾工作办公室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哲学类、马克思主义理论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9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委宣传部新闻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字采编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国语言文学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宣传文化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1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字采编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国语言文学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干休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残疾人劳动就业服务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类（专）、护理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3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县机构编制信息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档案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砖庙镇公共事业服务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新农村环境设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设计、农业资源与环境、环境科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子洲县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5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公安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人民警察训练学校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医学、临床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男性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理化检验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学、应用化学、医学检验技术、化学工程与工艺、临床检验诊断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男性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卫生和计划生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疾病预防控制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32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预防医学、流行病与卫生统计学、营养与食品卫生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）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8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不动产登记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不动产登记中心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事业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操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、计算机应用、电子与计算机工程、计算机软件、软件工程、计算机网络及软件应用、网络工程、电子科学与技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测绘信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地理信息系统、城市规划、土地资源管理、地图学与地理信息系统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2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测绘技术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遥感科学与技术、空间信息与数字技术、测绘工程、大地测量学与大地测量工程、地图制图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公安局交通警察支队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教育培训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事业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3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培训管理岗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、网络工程、物联网工程、数字媒体技术。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2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市民政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儿童福利院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3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财务管理、企业管理（财务管理方向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硕士研究生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硕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级会计职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33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、儿科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持执业医师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社会福利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2033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持执业医师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医临床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福彩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3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财务管理、企业管理（财务管理方向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硕士研究生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硕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级会计职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综合执法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城市管理综合行政执法局榆阳分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3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、汉语言文学、新闻学、土木工程、会计学、金融学、汉语言文字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7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市水务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市水利工作队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3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工程建设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水电工程、环境工程、艺术设计、设计艺术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市地下水管理监测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3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工程建设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动化、水利水电工程、水文与水资源工程、水文学及水资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阳区文体广电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青云山文化文物旅游景区建设管理办公室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21033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导游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旅游管理、播音与主持艺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0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现代农业科技示范园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现代农业科技示范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21033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行政管理、秘书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21034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商务、旅游管理、技术经济及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2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阳区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岔河则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技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学、园艺、园林、植物保护、植物科学与技术、种子科学与工程、设施农业科学与工程、农业资源与环境、果树学、土壤学、植物营养学、植物病理学、农业昆虫与害虫防治、农药学、作物栽培与耕作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孟家湾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技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学、园艺、园林、植物保护、植物科学与技术、种子科学与工程、设施农业科学与工程、农业资源与环境、果树学、土壤学、植物营养学、植物病理学、农业昆虫与害虫防治、农药学、作物栽培与耕作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河塔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技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学、园艺、园林、植物保护、植物科学与技术、种子科学与工程、设施农业科学与工程、农业资源与环境、果树学、土壤学、植物营养学、植物病理学、农业昆虫与害虫防治、农药学、作物栽培与耕作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5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阳区水务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河口水库管理处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水电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水电工程、城乡规划、城市规划、城市规划与设计、建筑学、土木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家梁水库管理处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水电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水电工程、城乡规划、城市规划、城市规划与设计、建筑学、土木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7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阳区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红石桥乡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防疫与检疫、畜牧、饲料与动物营养、兽医、兽医医药、动物科学、动物医学、动物药学、基础畜医学、发育生物学、预防畜医学、临床畜医学、动物生物技术、动物遗传育种与繁殖、动物营养与饲料科学、特种经济动物饲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榆阳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补浪河乡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防疫与检疫、畜牧、饲料与动物营养、兽医、兽医医药、动物科学、动物医学、动物药学、基础畜医学、发育生物学、预防畜医学、临床畜医学、动物生物技术、动物遗传育种与繁殖、动物营养与饲料科学、特种经济动物饲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榆阳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马合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防疫与检疫、畜牧、饲料与动物营养、兽医、兽医医药、动物科学、动物医学、动物药学、基础畜医学、发育生物学、预防畜医学、临床畜医学、动物生物技术、动物遗传育种与繁殖、动物营养与饲料科学、特种经济动物饲养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榆阳区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0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榆阳区煤炭局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榆阳区煤炭计量稽查大队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4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矿业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采矿工程、矿物资源工程、煤及煤层气工程、矿井建设、选矿工程、矿山建设、矿业工程、石油工程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限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长期从事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5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机电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气工程及其自动化、电气工程与智能控制、机械设计制造及其自动化、机械电子工程、机械工程及自动化、机械工程、机械工程及自动化、机械设计及理论、过程装备与控制工程、微机电系统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限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长期从事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5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安全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安全工程、安全技术及工程、安全科学与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限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长期从事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5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地质测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地质学，地质工程、资源勘查工程、地质矿产勘查、矿物资源工程、地下水科学与工程、矿产普查与勘探、煤及煤层气工程、能源与资源工程、测绘工程、遥感科学与技术、地质资源与地质工程、大地测量学与测量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限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长期从事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武家庄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家庄镇经济综合服务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2035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村规划设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设计、数字媒体艺术、艺术设计学、设计艺术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武家庄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家庄镇社会保障服务站（王家墩便民服务中心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5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武家庄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家庄镇经济综合服务站（王家墩便民服务中心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5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木瓜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木瓜镇经济综合服务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5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庙沟门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庙沟门镇社会保障服务站（赵五家湾便民服务中心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5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庙沟门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庙沟门镇经济综合服务站（赵五家湾便民服务中心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5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庙沟门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庙沟门镇经济综合服务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5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庙沟门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庙沟门镇社会保障服务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6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黄甫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甫镇社会保障服务站（麻镇便民服务中心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6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黄甫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甫镇公用事业服务站（麻镇便民服务中心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6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黄甫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甫镇经济综合服务站（麻镇便民服务中心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6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黄甫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甫镇社会保障服务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6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黄甫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甫镇公用事业服务站（府谷县墙头生态农业示范园管理委员会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6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黄甫镇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黄甫镇经济综合服务站（府谷县墙头生态农业示范园管理委员会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6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不限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木瓜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6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村农业相关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给水排水工程、林学、农业水利工程、草业科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墙头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6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村农业相关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给水排水工程、给排水科学与工程、农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麻镇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6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村农业相关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给水排水工程、水土保持与荒漠化防治、农业电气化与自动化、水利水电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清水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7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村农业相关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给水排水工程、给排水科学与工程、园艺、果树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户籍或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老高川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7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村农业相关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、农业机械化及其自动化、农业水利工程、农业机械化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武家庄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7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村农业相关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、林学、动物医学、动物科学、植物科学与技术、植物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府谷镇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7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村农业相关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、农林经济管理、风景园林、草坪管理、城市规划与设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户籍或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食品药品监督管理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食品农产品检验检测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037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检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科学与工程、食品质量与安全、食品卫生与营养学专业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户籍或府谷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食品药品监督管理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府谷县食品农产品检验检测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7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科学与工程、食品质量与安全、食品卫生与营养学专业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马蹄沟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7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经济管理、思想政治教育、园艺、农林经济管理、园艺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老君殿区域农业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7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经济管理、思想政治教育、园艺、农林经济管理、园艺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住房和城乡建设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房屋征收与补偿办公室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7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乡规划、建筑学、风景园林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旅游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子洲县旅游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7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业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旅游管理、行政管理、公共事业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交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道路运输管理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车辆运营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市轨道交通运营管理、汽车制造、交通安全与智能控制、机电一体化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交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农村公路管理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路设计规划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资源环境与城乡规划管理、土木工程、资源环境科学、工程造价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住房和城乡建设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环境卫生管理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市环境管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资源环境科学、环境设计、资源环境与城乡规划管理、给水排水工程、环境科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住房和城乡建设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环境卫生管理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垃圾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应用化学、化学工程与工艺、给水排水工程、环境工程、化学基地班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住房和城乡建设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环境卫生管理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污水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工工艺、地下工程与隧道工程、应用化工技术、土木工程、工程监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住房和城乡建设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环境卫生管理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卫生监督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油气储运工程、工程造价、化学工艺、物理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农机管理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机管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机械设计制造及其自动化、计算机科学与技术、机械工程自动化、机电一体化、材料成型控制工程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农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农机监理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机信息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信息科学与技术、电气工程及其自动化、电子信息工程、软件工程、通信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文体广电旅游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国桢图书馆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审计学、财务管理、统计学、国际经济贸易、电气工程及自动化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文体广电旅游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国桢图书馆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8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字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语文教育、新闻学、自动化、电子信息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文体广电旅游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人民影剧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办公室管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人力资源管理、公共事业管理、秘书学、广播电视学、行政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文体广电旅游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电影院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（会计核算方向）、审计学、统计学、经济学、通信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文体广电旅游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东方红纪念馆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务管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新闻学、人力资源管理、公共事业管理、计算机信息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文体广电旅游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东方红纪念馆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旅游管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主持与播音、旅游管理、播音与主持艺术、广播电视学、新闻采编与制作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水务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水利水电工作队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工程建筑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给水排水工程、水务工程、水利水电工程管理、土木工程、园艺技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水务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水利水电工作队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信息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（工程预算方向）、电子信息科学与技术、电子信息工程、计算机科学与技术、自动化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水务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水产工作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审计学、工商管理、经济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水务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毛国川渠道管理处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财政差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渠道灌溉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资源与环境、农业水利工程、过程装备与控制工程、给排水科学与工程、给水排水工程、水务工程、农业水土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工作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林业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、林学、园艺、设施农业科学与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工作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39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信息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气工程及其自动化、电子信息工程、计算机科学与技术、自动化、通信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红枣工作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、审计学、会计学、会计、通信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红枣工作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红枣销售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市场营销、工商管理、农林经济管理、物流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方塌苗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财政差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字处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教育、计算机科学与技术、电子信息工程、文秘、语文教育、计算机信息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林业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打火店林场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财政差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电算化、会计学、财务管理、电子商务、会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国土资源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不动产登记服务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政策法规宣传解答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民商法、法学、法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国土资源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不动产登记服务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财务管理、审计学、国际经济贸易、自动化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人民政府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佳工业园区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建筑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学工程与工艺、物流管理、油气储运工程、过程装备与控制工程、化学基地班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人民政府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佳工业园区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040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项目管理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机电一体化、能源与动力工程、印刷与设计包装、建筑工程技术、物流管理、应用化工技术、城市规划与设计、建筑设计科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大佛寺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0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店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0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佳芦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1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兴隆寺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1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朱官寨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1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朱家坬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1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刘国具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1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畜牧兽医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方塌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1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工作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业类（专）、动物医学、动物科学、动物药学、基础兽医学、预防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通镇中心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1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王家砭中心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1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乌镇中心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1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店镇中心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1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金明寺中心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2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坑镇中心小学（附设幼儿园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2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师范类专业（具体专业不限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家港中心小学（附设幼儿园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2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师范类专业（具体专业不限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佛寺中心小学（附设幼儿园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2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师范类专业（具体专业不限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木头峪中心小学（附设幼儿园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2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师范类专业（具体专业不限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教育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朱官寨中心小学（附设幼儿园）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财政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2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师范类专业（具体专业不限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佳县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7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脂县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家沟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2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防疫与检疫、动物医学、动物药学、动植物检疫、动物医学检验技术、饲料与动物营养、畜牧工程技术、畜牧学。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桃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2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防疫与检疫、动物医学、动物药学、动植物检疫、动物医学检验技术、饲料与动物营养、畜牧工程技术、畜牧学。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龙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2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防疫与检疫、动物医学、动物药学、动植物检疫、动物医学检验技术、饲料与动物营养、畜牧工程技术、畜牧学。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郭兴庄镇畜牧兽医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2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防疫与检疫、动物医学、动物药学、动植物检疫、动物医学检验技术、饲料与动物营养、畜牧工程技术、畜牧学。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1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安全生产监察大队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3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办公室文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汉语言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3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危化企业检查专技人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学工程与工艺、应用化学、化学工程、化学工艺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职业技术学院神木校区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3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力系统及其自动化、自动化、电气工程及其自动化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8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院校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职业技术学院神木校区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3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机械设计制造及其自动化、机械工程、车辆工程、机械工程、机械设计及理论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8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院校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3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工程、资源环境与城乡规划管理、环境生态工程、环保设备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3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给水排水工程、建筑环境与能源应用工程、道路桥梁与渡河工程、城市规划、城市规划与设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职业技术学院神木校区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3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金融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2143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舞蹈学、舞蹈表演、舞蹈编导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5443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--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2143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、音乐表演、艺术（演唱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2144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训练学、体育学、体育教育、运动训练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职业技术学院神木校区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4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任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学工程与工艺、化学工程、化学工艺、能源化学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房屋征收与补偿办公室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4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、民商法学、诉讼法学、经济法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4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规划设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乡规划、建筑学、土木工程、结构工程、市政工程、建筑设计及其理论、城市规划与设计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大柳塔中心煤管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4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煤矿安全专技人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采矿工程、安全技术及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从事煤矿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孙家岔中心煤管所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4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煤矿安全专技人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采矿工程、安全技术及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从事煤矿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店塔中心煤管所</w:t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4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煤矿安全专技人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气工程及其自动化、电力系统及其自动化、电路与系统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从事煤矿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锦界中心煤管所</w:t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44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煤矿安全专技人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地质工程、勘查技术与工程、资源勘查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从事煤矿井下工作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石峁遗址管理处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4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办公室文秘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语言文学、汉语言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4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讲解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播音与主持艺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石峁遗址管理处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5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级会计职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一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幼儿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二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幼儿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五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幼儿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七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幼儿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八幼儿园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幼儿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、学前教育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、榆林市户籍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四小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五小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5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 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七小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 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八小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十一小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6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二中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 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十中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 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 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十一中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 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7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初中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户籍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四中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8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中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 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8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中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8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中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神木市第七中学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8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中语文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应用语言学、中国语言文学、语言学及应用语言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8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中数学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信息与计算科学、基础数学 、应用数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4148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中英语教师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、英语语言文学     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教师资格证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7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法律援助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8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律援助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国土资源监察大队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8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秘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汉语言、汉语言文字学、中国语言文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学生资助管理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8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事业管理、行政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普查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8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金融统计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金融学、金融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农机安全监理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2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扶贫开发信息监测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1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、会计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扶贫开发信息监测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秘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行政管理、公共事业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柳青图书馆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印刷工程、轻工技术与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地质环境监测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设计、公共事业管理、行政管理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动物疫病预防控制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动物疫病预防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医学、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7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畜牧技术推广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技术推广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、动物医学、兽医学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8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有线电视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7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、网络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9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城关国土资源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8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、土木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户籍或生源地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0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郭家沟镇经济综合服务站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499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、土木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1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吴堡县宋家川镇公共服务中心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11500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安全监督岗位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安全工程、安全技术及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2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能源产业发展服务中心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502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采煤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采矿工程、煤层气采输技术、综合机械化采煤、煤矿开采技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横山区户籍从业经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及以上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3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503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矿山机电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机械工程、机械电子工程、机械设计制造及其自动化、过程装备与控制工程、电气工程及其自动化、机电一体化技术、矿山机电技术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从业经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及以上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4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504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矿山通风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矿井通风与安全、安全工程、安全技术及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从业经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及以上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5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505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矿建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矿井建设、土木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榆林市户籍从业经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及以上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6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531506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测量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矿山测量、煤田地质与勘查技术、资源勘查工程、地质工程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日制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科及以上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从业经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及以上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自然科学专技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合计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83</w:t>
            </w:r>
          </w:p>
        </w:tc>
        <w:tc>
          <w:tcPr>
            <w:tcW w:w="152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16T06:2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