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_GBK;宋体" w:hAnsi="方正大标宋_GBK;宋体" w:eastAsia="方正大标宋_GBK;宋体" w:cs="方正大标宋_GBK;宋体"/>
          <w:color w:val="000000"/>
          <w:sz w:val="44"/>
          <w:szCs w:val="44"/>
        </w:rPr>
      </w:pPr>
      <w:r>
        <w:rPr>
          <w:rFonts w:eastAsia="方正大标宋_GBK;宋体" w:cs="方正大标宋_GBK;宋体" w:ascii="方正大标宋_GBK;宋体" w:hAnsi="方正大标宋_GBK;宋体"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大标宋_GBK;宋体" w:hAnsi="方正大标宋_GBK;宋体" w:eastAsia="方正大标宋_GBK;宋体" w:cs="方正大标宋_GBK;宋体"/>
          <w:b/>
          <w:b/>
          <w:bCs/>
          <w:color w:val="000000"/>
          <w:sz w:val="44"/>
          <w:szCs w:val="44"/>
          <w:u w:val="dotted"/>
        </w:rPr>
      </w:pPr>
      <w:r>
        <w:rPr>
          <w:rFonts w:ascii="方正大标宋_GBK;宋体" w:hAnsi="方正大标宋_GBK;宋体" w:cs="方正大标宋_GBK;宋体" w:eastAsia="方正大标宋_GBK;宋体"/>
          <w:b/>
          <w:bCs/>
          <w:color w:val="000000"/>
          <w:sz w:val="44"/>
          <w:szCs w:val="44"/>
        </w:rPr>
        <w:t>肇庆市端州区</w:t>
      </w:r>
      <w:r>
        <w:rPr>
          <w:rFonts w:eastAsia="方正大标宋_GBK;宋体" w:cs="方正大标宋_GBK;宋体" w:ascii="方正大标宋_GBK;宋体" w:hAnsi="方正大标宋_GBK;宋体"/>
          <w:b/>
          <w:bCs/>
          <w:color w:val="000000"/>
          <w:sz w:val="44"/>
          <w:szCs w:val="44"/>
        </w:rPr>
        <w:t>201</w:t>
      </w:r>
      <w:r>
        <w:rPr>
          <w:rFonts w:eastAsia="方正大标宋_GBK;宋体" w:cs="方正大标宋_GBK;宋体" w:ascii="方正大标宋_GBK;宋体" w:hAnsi="方正大标宋_GBK;宋体"/>
          <w:b/>
          <w:bCs/>
          <w:color w:val="000000"/>
          <w:sz w:val="44"/>
          <w:szCs w:val="44"/>
        </w:rPr>
        <w:t>8</w:t>
      </w:r>
      <w:r>
        <w:rPr>
          <w:rFonts w:ascii="方正大标宋_GBK;宋体" w:hAnsi="方正大标宋_GBK;宋体" w:cs="方正大标宋_GBK;宋体" w:eastAsia="方正大标宋_GBK;宋体"/>
          <w:b/>
          <w:bCs/>
          <w:color w:val="000000"/>
          <w:sz w:val="44"/>
          <w:szCs w:val="44"/>
        </w:rPr>
        <w:t>年</w:t>
      </w:r>
    </w:p>
    <w:p>
      <w:pPr>
        <w:pStyle w:val="Normal"/>
        <w:spacing w:lineRule="exact" w:line="500"/>
        <w:jc w:val="center"/>
        <w:rPr>
          <w:rFonts w:ascii="方正大标宋_GBK;宋体" w:hAnsi="方正大标宋_GBK;宋体" w:eastAsia="方正大标宋_GBK;宋体" w:cs="方正大标宋_GBK;宋体"/>
          <w:b/>
          <w:b/>
          <w:bCs/>
          <w:color w:val="000000"/>
          <w:sz w:val="44"/>
          <w:szCs w:val="44"/>
        </w:rPr>
      </w:pPr>
      <w:r>
        <w:rPr>
          <w:rFonts w:ascii="方正大标宋_GBK;宋体" w:hAnsi="方正大标宋_GBK;宋体" w:cs="方正大标宋_GBK;宋体" w:eastAsia="方正大标宋_GBK;宋体"/>
          <w:b/>
          <w:bCs/>
          <w:color w:val="000000"/>
          <w:sz w:val="44"/>
          <w:szCs w:val="44"/>
        </w:rPr>
        <w:t>公开招聘小学教师公告</w:t>
      </w:r>
    </w:p>
    <w:p>
      <w:pPr>
        <w:pStyle w:val="Normal"/>
        <w:spacing w:lineRule="exact" w:line="500"/>
        <w:rPr>
          <w:rFonts w:ascii="方正大标宋_GBK;宋体" w:hAnsi="方正大标宋_GBK;宋体" w:eastAsia="方正大标宋_GBK;宋体" w:cs="方正大标宋_GBK;宋体"/>
          <w:b/>
          <w:b/>
          <w:bCs/>
          <w:color w:val="000000"/>
          <w:sz w:val="44"/>
          <w:szCs w:val="44"/>
        </w:rPr>
      </w:pPr>
      <w:r>
        <w:rPr>
          <w:rFonts w:eastAsia="方正大标宋_GBK;宋体" w:cs="方正大标宋_GBK;宋体" w:ascii="方正大标宋_GBK;宋体" w:hAnsi="方正大标宋_GBK;宋体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《广东省事业单位公开招聘人员办法》（广东省人民政府令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和《肇庆市端州区事业单位公开招聘人员办法》（端办发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文）有关规定，按照“公开、平等、竞争、择优”的原则，肇庆市端州区教育局受端州区人力资源和社会保障局委托，组织我区教育系统面向社会公开招聘小学公办教师。现将有关事项公告如下：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一、招聘人数</w:t>
      </w:r>
    </w:p>
    <w:p>
      <w:pPr>
        <w:pStyle w:val="Normal"/>
        <w:spacing w:lineRule="exact" w:line="460"/>
        <w:ind w:firstLine="645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次端州区公开招聘小学指标共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，包括小学语文教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、小学数学教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、小学英语教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。</w:t>
      </w:r>
    </w:p>
    <w:p>
      <w:pPr>
        <w:pStyle w:val="Normal"/>
        <w:spacing w:lineRule="exact" w:line="460"/>
        <w:ind w:firstLine="645"/>
        <w:rPr>
          <w:rFonts w:ascii="仿宋_GB2312" w:hAnsi="仿宋_GB2312" w:eastAsia="仿宋_GB2312" w:cs="仿宋_GB2312"/>
          <w:bCs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说明：以上指标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按学段和学科分解为岗位，相同学段及相同学科视为同一个岗位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[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同一岗位编码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]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，可包括多所学校指标；具体岗位情况参看《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年肇庆市端州区首轮公开招聘小学教师岗位信息表》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 xml:space="preserve">，所有不同岗位各自计分排名；各校招聘岗位数会根据实际需要进行调整，以岗位自主分配前一天最终公布为准。 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二、招聘对象和条件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应聘条件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招聘对象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这次公开招聘对象为全日制普通高等院校师范类本科及以上应、往届毕业生和具有国家承认的本科以上学历的社会人员（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以上相应教育教学经历）。应届毕业生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毕业，并于同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前取得毕业证书、学位证书的全日制普通高等院校师范类本科及以上毕业生（含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办理暂缓就业手续且未就业的毕业生）；往届毕业生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前取得毕业证书、学位证书、教师资格证的全日制普通高等院校师范类本科及以上毕业生；社会人员指除应届毕业生外，取得国家承认学历的人员（含往届毕业生）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应、往届毕业生和社会人员按招考对象类别对应报考。社会人员需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全日制大专起点的本科及以上学历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年或以上从事相应教育教学工作经历且现仍在岗。国有企事业单位正式员工报考须征得工作单位同意，并出具书面证明。港澳学习、国外留学归来人员报考，须取得教育部中国留学服务中心境外学历、学位认证书，并有我驻外使领馆开具的有关证明材料且符合职位条件要求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考条件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具有中华人民共和国国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遵守中华人民共和国宪法和法律，没有违反计划生育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具备良好的品行和职业道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往届毕业生报考须取得相应的教师资格类别认定需要层次的教育学、心理学和普通话测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二级乙等及以上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合格成绩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社会人员报考必须取得相应层次的教师资格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所有被聘用聘任教师教辅岗位的应届毕业生，均须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内取得相应教师资格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否则取消聘用资格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适应岗位要求的身体条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报考年龄一般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周岁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8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期间出生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下同），应届毕业生不受岗位年龄限制；具有教师高级职称的可放宽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周岁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7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后出生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下同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*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文提及的教师专业技术资格名称（简称教师职称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以《关于印发广东省深化中小学教师职称制度改革实施方案的通知》（粤人社规〔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2016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号）为准）要求为准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符合招聘岗位所需的其它资格条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说明：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报考人年龄、工作经历及专业资格证书、从业资格证书、户籍等截止日期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（正式报名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天）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尚未解除纪律处分或者正在接受纪律审查的人员，以及刑事处罚未满或者涉嫌违法犯罪正在接受调查的人员，不得应聘。与用人单位负责人有夫妻关系、直系血亲关系、三代以内旁系血亲关系或者近姻亲关系的，不得应聘该单位负责人员的秘书或人事、财务、审计、纪检岗位以及有直接上下级领导关系的岗位。现役军人、未满试用期、服务期机关事业单位工作人员、原为机关事业单位工作人员被辞退未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，以及在读的全日制学生，不得报名。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三、报名办法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招聘职位查询</w:t>
      </w:r>
    </w:p>
    <w:p>
      <w:pPr>
        <w:pStyle w:val="Normal"/>
        <w:spacing w:lineRule="exact" w:line="500"/>
        <w:ind w:firstLine="63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招聘岗位请查阅肇庆市端州区人民政府网站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-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力资源和社会保障局信息公开栏目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://www.zqdz.gov.cn/Government/PublicInfo/PublicInfoList.aspx?DepartmentId=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端州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教育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信息公开栏目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://www.zqdz.gov.cn/Government/PublicInfo/PublicInfoList.aspx?DepartmentId=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，并自行在网上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A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纸双面打印《广东省事业单位公开招聘人员报名表》（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一份。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报名时间及要求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采用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网上报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方式。报考者只能报考与所学专业相应的学科，专业不对口不受理报名，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single"/>
        </w:rPr>
        <w:t>每人限报一个岗位。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网上报名办法：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登录“肇庆市端州区人民政府网站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端州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教育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信息公开栏目”查阅招聘信息及报名条件，网址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://www.zqdz.gov.cn/Government/PublicInfo/PublicInfoList.aspx?DepartmentId=11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符合条件且有意报名的人员在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登录“端州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教育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招聘报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系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”网页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http://jszp.dc-tz.com/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网站目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建设中，将于报名期间开放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进入报名系统，下载相关表格填报后上传，并按提示和要求填写和操作。报名人员应保证上传资料的真实性、有效性、完整性和清晰度等，否则后果自负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提交完成后需经审核确认公布才视为报名成功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无需缴纳报名考务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逾期不再接受报名。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名确认办法：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招聘办公室组织人员对网上报名人员提交的资料进行审核，提交的资料符合条件则确认审核通过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报名人员可通过网上报名网页查询结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http://jszp.dc-tz.com/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建设中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审核通过的需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自行打印准考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推荐面试现场带来。考试时间、地点以准考证为准。试室安排情况请报考者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后登陆“端州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教育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招聘报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系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”网页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http://jszp.dc-tz.com/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建设中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自行查阅。如有疑问，可咨询肇庆市端州区教育局人事股。电话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758-227934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料审核办法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通过笔试入围说课人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由招聘办公室进行现场资料审核，入围人员需在规定时间内携带资料（具体参看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端州区公开招聘教职员报名资格审查目录表》且对应不同类别人员，全部资料需要审核原件，部分资料需要提交原件）到指定地点现场接受审核。填报的个人信息必须真实、准确。凡提供虚假报考申请材料的，一经查实，即取消报考资格。对伪造、变造有关证件、材料、信息或开具各种虚假证明的，取消报考资格或者聘用资格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内不得报考我区事业单位工作人员；构成犯罪的，依法追究刑事责任。因资料审核不通过取消报考资格出现空缺的岗位，按岗位笔试成绩由高到低递补，递补人员同样参加现场资料审核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不按时参加现场资料审核的视为放弃报考资格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空缺按顺序递补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以上时间安排如有变动以正式公告和现场通知为准。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四、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考试形式</w:t>
      </w:r>
    </w:p>
    <w:p>
      <w:pPr>
        <w:pStyle w:val="Normal"/>
        <w:spacing w:lineRule="exact" w:line="460"/>
        <w:ind w:firstLine="629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中小学教职员招聘的考试由推荐面试、笔试和说课三个部分组成。</w:t>
      </w:r>
    </w:p>
    <w:p>
      <w:pPr>
        <w:pStyle w:val="Normal"/>
        <w:spacing w:lineRule="exact" w:line="500"/>
        <w:ind w:firstLine="470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（一）推荐面试</w:t>
      </w:r>
    </w:p>
    <w:p>
      <w:pPr>
        <w:pStyle w:val="Normal"/>
        <w:spacing w:lineRule="exact" w:line="500"/>
        <w:ind w:firstLine="629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为提高工作效率，本次招聘考试首先对全部报名人员进行推荐面试，采用百分制，满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，成绩占考试总分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指由招聘办公室组织评委对报考人员进行当面测试，以其综合能力和胜任岗位程度按岗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推荐参加笔试。推荐面试最低分数线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。</w:t>
      </w:r>
    </w:p>
    <w:p>
      <w:pPr>
        <w:pStyle w:val="Normal"/>
        <w:spacing w:lineRule="exact" w:line="500"/>
        <w:ind w:firstLine="629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推荐面试当天公布成绩及排名，根据排名按岗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确定入围名单，入围人员参加笔试。</w:t>
      </w:r>
    </w:p>
    <w:p>
      <w:pPr>
        <w:pStyle w:val="Normal"/>
        <w:spacing w:lineRule="exact" w:line="500"/>
        <w:ind w:firstLine="629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如果推荐面试确定入围笔试人员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出现因考生同分超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情形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则按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评委组长的分数高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确定排名。</w:t>
      </w:r>
    </w:p>
    <w:p>
      <w:pPr>
        <w:pStyle w:val="Normal"/>
        <w:spacing w:lineRule="exact" w:line="500"/>
        <w:ind w:firstLine="470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（二）笔试</w:t>
      </w:r>
    </w:p>
    <w:p>
      <w:pPr>
        <w:pStyle w:val="Normal"/>
        <w:spacing w:lineRule="exact" w:line="500"/>
        <w:ind w:firstLine="629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笔试以闭卷形式进行，采用百分制，满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，笔试成绩占考试总分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5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笔试试题由招聘办公室组织统一命制，统一考试、统一阅卷。本次考试不指定专门用书。考试的主要内容包括报考教育教学基础知识（含教育法规、教育学、心理学等）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学科专业知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两部分内容。笔试最低分数线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。</w:t>
      </w:r>
    </w:p>
    <w:p>
      <w:pPr>
        <w:pStyle w:val="Style15"/>
        <w:spacing w:lineRule="exact" w:line="500" w:before="0" w:after="0"/>
        <w:ind w:right="-6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笔试成绩在考试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工作日内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端州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教育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招聘报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系统”公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查分时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为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天。</w:t>
      </w:r>
    </w:p>
    <w:p>
      <w:pPr>
        <w:pStyle w:val="Style15"/>
        <w:spacing w:lineRule="exact" w:line="500" w:before="0" w:after="0"/>
        <w:ind w:right="-6" w:firstLine="640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笔试分数合格考生中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依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低顺序按报考岗位招聘人数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: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比例确定入围说课人员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如果出现因同分超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时，则报考同岗位且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排名内同分的人员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同时入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说课。入围说课名单及考试方案在成绩公布三天后公告。</w:t>
      </w:r>
    </w:p>
    <w:p>
      <w:pPr>
        <w:pStyle w:val="Normal"/>
        <w:spacing w:lineRule="exact" w:line="500"/>
        <w:ind w:firstLine="629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（三）说课</w:t>
      </w:r>
    </w:p>
    <w:p>
      <w:pPr>
        <w:pStyle w:val="Style15"/>
        <w:spacing w:lineRule="exact" w:line="500" w:before="0" w:after="0"/>
        <w:ind w:right="-6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通过笔试和现场资料审核的人员需要参加说课，具体说明如下：</w:t>
      </w:r>
    </w:p>
    <w:p>
      <w:pPr>
        <w:pStyle w:val="Style15"/>
        <w:spacing w:lineRule="exact" w:line="500" w:before="0" w:after="0"/>
        <w:ind w:right="-6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报考中小学教师岗位的考生需要参加说课。成绩按百分制计分，最低分数线均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，说课成绩占考试总成绩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5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说课由教育局组织专业评委小组，通过讲述授课，考察参试人员综合素质、举止形态、应急处理能力、口头表达能力、专业技能水平、学科教学能力等。</w:t>
      </w:r>
    </w:p>
    <w:p>
      <w:pPr>
        <w:pStyle w:val="Style15"/>
        <w:spacing w:lineRule="exact" w:line="500" w:before="0" w:after="0"/>
        <w:ind w:right="-6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当场公布参试人员说课成绩。</w:t>
      </w:r>
    </w:p>
    <w:p>
      <w:pPr>
        <w:pStyle w:val="Normal"/>
        <w:spacing w:lineRule="exact" w:line="500"/>
        <w:ind w:right="284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说课时间安排另行通知。</w:t>
      </w:r>
    </w:p>
    <w:p>
      <w:pPr>
        <w:pStyle w:val="Style15"/>
        <w:spacing w:lineRule="exact" w:line="500" w:before="0" w:after="0"/>
        <w:ind w:right="-6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说课成绩和总成绩在考试结束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工作日内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端州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教育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招聘报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系统”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公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成绩。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五、自主分配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每个岗位招聘人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考生综合总成绩从高到低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确定入围体检考察人员（不按时体检作弃权处理，再按成绩递补入围人员），如果综合成绩出现同分超岗情况，则以三次考试按【说课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&gt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笔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&gt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推荐面试】的顺序根据各次成绩高低确定名次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直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出现先后即止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如果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有岗位包括多所学校指标的，应集中全部入围本岗位体检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考生召开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u w:val="single"/>
        </w:rPr>
        <w:t>岗位自主分配协调会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，由考生按成绩排名先后次序自行选择学校，结果当场公布确认。如果考生拒绝选择或无故缺席，视为拒聘，取消考试成绩，视情况按成绩向下递补。本操作初定在体检当日进行。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六、体检和考察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体检工作按照《广东省事业单位公开招聘人员体检实施细则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试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和《广东省教师资格申请人员体格检查标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20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修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组织实施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体检合格的考生确定为拟聘用考察人选，由端州区教育局根据《广东省事业单位公开招聘人员考察工作实施细则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试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组织考察。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七、聘用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体检、考察合格的拟聘用人员名单，通过上述网站进行公示，公示时间为７个工作日。经公示无异议的，按规定的程序和权限报批聘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体检中出现不合格或放弃体检的，可依次递补体检人选。考察不合格或者放弃聘用的，可依次递补考察人选。公示中发现问题的，可依次递补。是否递补体检、考察和聘用人选，由招录单位研究提出意见，报端州区人力资源和社会保障局审定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被聘用人员必须服从工作安排，在端州区服务五年，并与区教育局签订服务协议。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八、注意事项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一）考生报名前需认真阅读本公告和附件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>由于部分环节安排紧密，请随时留意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端州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教育局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教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招聘报名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系统”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>信息，不要错过相关时间点，否则后果自付。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二）准考证是考生参加笔试、面试、体检等各环节的重要证件，请妥善保管，遗失不补。考生参加考试时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>必须同时携带准考证和身份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  <w:lang w:eastAsia="zh-CN"/>
        </w:rPr>
        <w:t>原件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证件不齐者，不得参加考试。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三）本次考试不举办、不委托任何机构举办辅导培训班，不指定任何参考用书和资料。社会上以任何名义举办的辅导班、辅导网站或发行的出版物、参考资料、上网卡等，均与本次考试无关。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本公告由端州区教育局负责解释。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详细情况及考试成绩可查阅“端州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教育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招聘报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系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”网页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http://jszp.dc-tz.com/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部门：端州区教育局人事股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758-2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9344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师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.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肇庆市端州区首轮公开招聘小学教师岗位信息表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广东省事业单位公开招聘人员报名表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.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端州区教育系统公开招聘教职员报名资格审查目录表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9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东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考试录用公务员专业参考目录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肇庆市端州区教育局</w:t>
      </w:r>
    </w:p>
    <w:p>
      <w:pPr>
        <w:pStyle w:val="Normal"/>
        <w:jc w:val="right"/>
        <w:rPr/>
      </w:pPr>
      <w:r>
        <w:rPr>
          <w:rFonts w:eastAsia="仿宋" w:cs="仿宋" w:ascii="仿宋" w:hAnsi="仿宋"/>
          <w:color w:val="000000"/>
          <w:sz w:val="30"/>
          <w:szCs w:val="30"/>
        </w:rPr>
        <w:t>2018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4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247" w:footer="992" w:bottom="1247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大标宋_GBK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B3E68"/>
      <w:u w:val="none"/>
    </w:rPr>
  </w:style>
  <w:style w:type="character" w:styleId="VisitedInternetLink">
    <w:name w:val="FollowedHyperlink"/>
    <w:basedOn w:val="Style14"/>
    <w:rPr>
      <w:color w:val="0B3E6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tLeast" w:line="340"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29:00Z</dcterms:created>
  <dc:creator>pc</dc:creator>
  <dc:description/>
  <dc:language>en-US</dc:language>
  <cp:lastModifiedBy>梁婕</cp:lastModifiedBy>
  <cp:lastPrinted>2018-04-10T16:35:00Z</cp:lastPrinted>
  <dcterms:modified xsi:type="dcterms:W3CDTF">2018-04-12T09:08:35Z</dcterms:modified>
  <cp:revision>5</cp:revision>
  <dc:subject/>
  <dc:title>肇庆市端州区2015年教育系统公开招聘中小学公办教师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74</vt:lpwstr>
  </property>
</Properties>
</file>