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961051481"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925050371"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41832223"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626533007"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298566842"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984851285"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205430081"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2106538547"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731917035"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842108757"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