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510" w:before="0" w:after="0"/>
        <w:ind w:left="0" w:right="0" w:firstLine="450"/>
        <w:rPr>
          <w:rFonts w:ascii="微软雅黑" w:hAnsi="微软雅黑" w:eastAsia="微软雅黑" w:cs="微软雅黑"/>
          <w:color w:val="585858"/>
          <w:sz w:val="27"/>
          <w:szCs w:val="27"/>
        </w:rPr>
      </w:pP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《昭通市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2018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年公开招聘优秀紧缺专业教师简章》中专业设置所含专业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br/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     1.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语文专业：包括汉语言文学；汉语言；中文教育；汉语言文学教育；语文教育。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br/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     2.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数学专业：包括数学与应用数学；信息与计算科学；数学教育；数学；应用数学；数理基础科学；数学基础科学。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br/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     3.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英语专业：包括英语；英语教育；英语教学；英语应用；应用英语；商务英语；旅游英语；英语语言文学。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br/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     4.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政治专业：包括思想政治教育；政治学与行政学；政治；政治教育；政治与思想品德教育；政治学；人文教育（政治方向）；哲学；国际政治。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br/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     5.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历史专业：包括历史学；世界史；历史教育；历史学教育；人文教育（历史方向）；历史；世界历史。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br/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     6.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地理专业：包括地理科学；地理信息科学；地理；地理学；地理教育；人文教育（地理方向）；地理信息系统。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br/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     7.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物理专业：包括物理学；应用物理学；应用物理；物理教育；物理学教育；科学教育（物理方向）；物理。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br/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     8.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化学专业：包括化学；应用化学；化学教育；有机化学；无机化学；分析化学；科学教育（化学方向）。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br/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     9.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生物专业：包括生物科学；生物技术；生物信息学；生物教育；生物教育学；生物学；生物学教育；应用生物学教育；应用生物教育；科学教育（生物方向）；生物工程；生物化学与分子生物学；生物资源科学；生物安全；生物科学与生物技术；生物信息技术；应用生物科学。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br/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     10.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音乐专业：包括音乐学；音乐表演；音乐；音乐教育；音乐与舞蹈；音乐舞蹈教育；艺术教育（音乐方向）。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br/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     11.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体育专业：包括体育教育；运动训练；社会体育指导与管理；社会体育；武术与民族传统体育；民族传统体育。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br/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     12.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美术专业：包括美术学；绘画；书法学；中国画；美术教育；绘画教育；艺术教育（美术方向）。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br/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     13.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学前教育专业：包括学前教育；幼儿教育。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br/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     14.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计算机专业：包括计算机教育；计算机科学技术教育；计算机科学教育；计算机科学现代教育技术；计算机科学与教育；应用电子技术教育；教育技术；教育技术学；现代教育技术；计算机科学与技术；计算机软件；软件工程；网络工程；计算机网络。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br/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     15.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临床医学专业：包括临床医学；临床医学（内科学、外科学、儿科学、妇产科学方向）。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br/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     16.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中医学专业：包括中医学；针灸推拿学。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br/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     17.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眼视光学专业：包括眼视光学；眼视光医学。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br/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     18.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口腔医学专业：包括口腔医学；口腔医学技术。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br/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     19.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微生物与免疫专业：包括微生物学；免疫学；病原微生物学；病原生物学。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br/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     20.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病理学专业：包括病理学；病理生理学；病理学与病理生理学。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br/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     21.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生理学专业：包括生理学；人体生理学；人体解剖与组织胚胎学。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br/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     22.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遗传专业：包括遗传学；临床遗传学；细胞生物学。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br/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     23.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分子生物专业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: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包括医学分子生物学；生物化学与分子生物学；医学细胞生物学；生物医学。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br/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     24.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公共卫生管理专业：包括社会医学与卫生事业管理；卫生政策与管理；流行病与卫生统计学；公共卫生与预防医学；预防医学。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br/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     25.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教育管理专业：包括高等教育学；教育管理学；教育经济与管理。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br/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     26.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心理学专业：包括发展与教育心理学；基础心理学；教育心理学；心理健康教育；心理学；心理咨询；心理咨询与教育；应用心理学。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br/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     27.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会计专业：包括会计学；财务管理。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br/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     28.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测绘工程专业：包括测绘工程。</w:t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br/>
      </w:r>
      <w:r>
        <w:rPr>
          <w:rFonts w:eastAsia="微软雅黑" w:cs="微软雅黑" w:ascii="微软雅黑" w:hAnsi="微软雅黑"/>
          <w:color w:val="585858"/>
          <w:sz w:val="27"/>
          <w:szCs w:val="27"/>
          <w:shd w:fill="FFFFFF" w:val="clear"/>
        </w:rPr>
        <w:t>     29.</w:t>
      </w:r>
      <w:r>
        <w:rPr>
          <w:rFonts w:ascii="微软雅黑" w:hAnsi="微软雅黑" w:cs="微软雅黑" w:eastAsia="微软雅黑"/>
          <w:color w:val="585858"/>
          <w:sz w:val="27"/>
          <w:szCs w:val="27"/>
          <w:shd w:fill="FFFFFF" w:val="clear"/>
        </w:rPr>
        <w:t>护理专业：包括高级护理；护理；护理学；医学护理学</w:t>
      </w:r>
    </w:p>
    <w:p>
      <w:pPr>
        <w:pStyle w:val="Normal"/>
        <w:rPr>
          <w:rFonts w:ascii="微软雅黑" w:hAnsi="微软雅黑" w:eastAsia="微软雅黑" w:cs="微软雅黑"/>
          <w:color w:val="585858"/>
          <w:sz w:val="27"/>
          <w:szCs w:val="27"/>
        </w:rPr>
      </w:pPr>
      <w:r>
        <w:rPr>
          <w:rFonts w:eastAsia="微软雅黑" w:cs="微软雅黑" w:ascii="微软雅黑" w:hAnsi="微软雅黑"/>
          <w:color w:val="585858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585858"/>
      <w:u w:val="none"/>
    </w:rPr>
  </w:style>
  <w:style w:type="character" w:styleId="VisitedInternetLink">
    <w:name w:val="FollowedHyperlink"/>
    <w:basedOn w:val="Style14"/>
    <w:rPr>
      <w:color w:val="585858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2-24T01:0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