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450"/>
        <w:rPr>
          <w:rFonts w:ascii="微软雅黑" w:hAnsi="微软雅黑" w:eastAsia="微软雅黑" w:cs="微软雅黑"/>
          <w:color w:val="585858"/>
          <w:sz w:val="27"/>
          <w:szCs w:val="27"/>
        </w:rPr>
      </w:pP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      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附件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4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 xml:space="preserve">：昭通市各县区教育局、市直各学校联系方式 </w:t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450"/>
        <w:jc w:val="center"/>
        <w:rPr/>
      </w:pP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昭通市各县区教育局、市直各学校联系方式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08"/>
        <w:gridCol w:w="2042"/>
        <w:gridCol w:w="1757"/>
        <w:gridCol w:w="2207"/>
      </w:tblGrid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县区名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联系电话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联系人员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备注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昭通市教育局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2233818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王良权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虎任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508705355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8608700080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昭通卫生职业学院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3188213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刘昌俊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8687088866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昭通市财贸学校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3188095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宗春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908708596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昭通市实验中学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2245809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赵燚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887061007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昭通市民族中学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3189903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刘明秋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708606966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昭通学院附属中学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2129496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赵太华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887012599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盐津县教育局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6621022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冉作华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8908708659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大关县教育局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5621204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田踊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8987032188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永善县教育局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4540742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周飞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578021668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镇雄县教育局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3120050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李灿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申云东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578052276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887098049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彝良县教育局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5120485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李清奎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578008681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威信县教育局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0870-6121652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王强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程宗毅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887016887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ind w:left="0" w:right="0" w:firstLine="45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585858"/>
                <w:spacing w:val="0"/>
                <w:sz w:val="27"/>
                <w:szCs w:val="27"/>
              </w:rPr>
              <w:t>13638802543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85858"/>
      <w:u w:val="none"/>
    </w:rPr>
  </w:style>
  <w:style w:type="character" w:styleId="VisitedInternetLink">
    <w:name w:val="FollowedHyperlink"/>
    <w:basedOn w:val="Style14"/>
    <w:rPr>
      <w:color w:val="58585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2-24T01:0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