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全国普通高等学校高职高专专业目录（</w:t>
      </w:r>
      <w:r>
        <w:rPr>
          <w:rFonts w:eastAsia="仿宋_GB2312" w:ascii="仿宋_GB2312" w:hAnsi="仿宋_GB2312"/>
          <w:b/>
          <w:sz w:val="36"/>
          <w:szCs w:val="36"/>
        </w:rPr>
        <w:t>2009</w:t>
      </w:r>
      <w:r>
        <w:rPr>
          <w:rFonts w:ascii="仿宋_GB2312" w:hAnsi="仿宋_GB2312" w:eastAsia="仿宋_GB2312"/>
          <w:b/>
          <w:sz w:val="36"/>
          <w:szCs w:val="36"/>
        </w:rPr>
        <w:t>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140"/>
      </w:tblGrid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名称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农业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作物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子生产与经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施农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观光农业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艺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茶叶生产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草药栽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烟草栽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植物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植物检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产品质量检测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茶艺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绿色食品生产与经营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绿色食品生产与检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用植物栽培加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1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药用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林业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林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林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森林资源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野生植物资源开发与利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野生动物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然保护区建设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森林生态旅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林产化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森林采运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花卉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森林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园林</w:t>
            </w:r>
          </w:p>
        </w:tc>
      </w:tr>
      <w:tr>
        <w:trPr>
          <w:trHeight w:val="257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林副新产品加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畜牧兽医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畜牧兽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畜牧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饲料与动物营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种动物养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兽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兽医医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物防疫与检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兽药生产与营销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物医学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验动物养殖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宠物养护与疾病防治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蚕桑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3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物科学与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水产养殖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产养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生动植物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海洋捕捞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渔业综合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渔业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族科学与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农林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业经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村行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乡镇企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林业经济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渔业资源与渔政管理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业技术与管理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林业信息工程与管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都市林业资源与林政管理</w:t>
            </w:r>
          </w:p>
        </w:tc>
      </w:tr>
      <w:tr>
        <w:trPr>
          <w:trHeight w:val="1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059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村行政与经济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公路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路运输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等级公路维护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路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运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交通安全与智能控制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交通运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路监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道路桥梁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机械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机械运用与维护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机械技术服务与营销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路机械化施工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路工程管理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路工程造价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铁道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速铁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化铁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道车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道机车车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道通信信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道交通运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道运输经济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铁道工程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速动车组检修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速动车组驾驶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速铁路工程及维护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城市轨道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轨道交通车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轨道交通控制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轨道交通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轨道交通运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水上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海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际航运业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海事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轮机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船舶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船舶检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道工程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船机制造与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船舶</w:t>
            </w:r>
            <w:r>
              <w:rPr>
                <w:rFonts w:ascii="Arial" w:hAnsi="Arial" w:cs="Arial"/>
                <w:color w:val="000000"/>
                <w:sz w:val="24"/>
              </w:rPr>
              <w:t>舾</w:t>
            </w:r>
            <w:r>
              <w:rPr>
                <w:rFonts w:ascii="Arial" w:hAnsi="Arial" w:cs="Arial"/>
                <w:color w:val="000000"/>
                <w:sz w:val="24"/>
              </w:rPr>
              <w:t>装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民航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航运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行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空中乘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航商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机电设备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电子设备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航特种车辆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通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空中交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航安全技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油料管理和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机制造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5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电子电气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6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机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17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机控制设备与仪表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发动机装配与试车</w:t>
            </w:r>
          </w:p>
        </w:tc>
      </w:tr>
      <w:tr>
        <w:trPr>
          <w:trHeight w:val="42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航空中安全保卫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机机电设备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机结构修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港安全检查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5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物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港口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港口业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港口物流设备与自动控制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装箱运输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港口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关与国际货运</w:t>
            </w:r>
          </w:p>
        </w:tc>
      </w:tr>
      <w:tr>
        <w:trPr>
          <w:trHeight w:val="39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港口与航运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港口机械应用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6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港口物流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管道运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道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道工程施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道运输管理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08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交通运营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生化与药品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技术及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实验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微生物技术及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化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机化工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聚物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纤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细化学品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石油化工生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炼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分析与检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工设备维修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涂装防护工艺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工设备与机械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0221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花炮生产与管理方向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20222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火工工艺技术</w:t>
            </w:r>
          </w:p>
        </w:tc>
      </w:tr>
      <w:tr>
        <w:trPr>
          <w:trHeight w:val="1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0223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烟花爆竹安全与质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制药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化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药制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物分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食品药品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药品监督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品质量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品经营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健品开发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资源开发与测绘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资源勘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土资源调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域地质调查及矿产普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田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气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文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矿产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铀矿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产地质与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岩矿分析与鉴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宝玉石鉴定与加工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宝玉石鉴定与营销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矿山资源开发与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珠宝鉴定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地质工程与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山地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地质勘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文与工程地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钻探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球物理勘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球物理测井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球化学勘查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质灾害与防治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环境地质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210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地震与工程勘察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2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质信息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岩土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矿业工程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矿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矿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固体矿床露天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沙矿床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井建设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山机电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井通风与安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井运输与提升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冶金工艺与设备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311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矿山安全技术与监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钻井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气开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气储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气藏分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田化学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石油与天然气地质勘探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石油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瓦斯综合利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4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宝玉石鉴定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矿物加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物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矿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煤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炭深加工与利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煤质分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矿机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测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测量与监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摄影测量与遥感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地测量与卫星定位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理信息系统与地图制图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籍测绘与土地管理信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矿山测量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测绘与地理信息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测绘工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06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测绘与地质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饰设计与工艺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材料与能源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5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属材料与热处理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冶金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分子材料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复合材料加工与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材料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装饰材料及检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机非金属材料工程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筑材料工程技术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磨料磨具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能源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热能动力设备与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热能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村能源与环境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制冷与冷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与加速器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电力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电厂及电力系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厂设备运行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厂热能动力装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火电厂集控运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型水电站及电力网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供用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网监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系统继电保护与自动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压输配电线路施工运行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村电气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厂化学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输变电工程技术</w:t>
            </w:r>
          </w:p>
        </w:tc>
      </w:tr>
      <w:tr>
        <w:trPr>
          <w:trHeight w:val="26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503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力客户服务与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土建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设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装饰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古建筑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室内设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园林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城镇规划与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镇规划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管理与监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城镇建设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下工程与隧道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础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土木工程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设备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供热通风与空调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电气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楼宇智能化工程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业设备安装工程技术</w:t>
            </w:r>
          </w:p>
        </w:tc>
      </w:tr>
      <w:tr>
        <w:trPr>
          <w:trHeight w:val="311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热通风与卫生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电安装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工程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工程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经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监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力工程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5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质量监督与管理</w:t>
            </w:r>
          </w:p>
        </w:tc>
      </w:tr>
      <w:tr>
        <w:trPr>
          <w:trHeight w:val="4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5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筑工程项目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政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燃气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给排水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工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6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消防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06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筑水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6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房地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房地产经营与估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0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业设施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水文与水资源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文与水资源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文自动化测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信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政水资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利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利工程施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利水电建筑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灌溉与排水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港口航道与治河工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务工程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水利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利水电工程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利工程监理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电站动力设备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电设备运行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电排灌设备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水电站设备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7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水土保持与水环境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土保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环境监测与分析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制造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8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械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械制造与自动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控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机与电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玩具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模具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与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焊接技术及自动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辅助设计与制造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密机械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器械制造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焊接质量检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激光加工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飞行器制造工艺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钢结构建造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具设计与制造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假肢与矫形器设计与制造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械质量管理与检测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燃机制造与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剂设备制造与维护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机械极其自动化</w:t>
            </w:r>
          </w:p>
        </w:tc>
      </w:tr>
      <w:tr>
        <w:trPr>
          <w:trHeight w:val="12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武器制造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械制造工艺及设备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械制造生产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2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种加工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线电缆制造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锁具设计与工艺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5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乐器修造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15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乐器制造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8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电一体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气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产过程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力系统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网络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技术及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化测试及质检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液压与气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8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电设备维修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控设备应用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动化生产设备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用电子仪器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设备管理与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医疗电子工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安装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医用治疗设备应用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309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弹维修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冶金设备应用与维护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气设备应用与维护</w:t>
            </w:r>
          </w:p>
        </w:tc>
      </w:tr>
      <w:tr>
        <w:trPr>
          <w:trHeight w:val="38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3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流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8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汽车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与装配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检测与维修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电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改装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技术服务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汽车整形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汽车运用与维修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408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摩托车制造与维修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汽车营销与维修</w:t>
            </w:r>
          </w:p>
        </w:tc>
      </w:tr>
      <w:tr>
        <w:trPr>
          <w:trHeight w:val="458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04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农业机械应用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5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9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计算机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多媒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系统维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硬件与外设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络系统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软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图形图像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动漫设计与制作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网络与安全管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站规划与开发技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游戏软件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据通信与网络系统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5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航空计算机技术与应用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软件开发与项目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告媒体开发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维动画设计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音乐制作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软件测试技术</w:t>
            </w:r>
          </w:p>
        </w:tc>
      </w:tr>
      <w:tr>
        <w:trPr>
          <w:trHeight w:val="277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color w:val="000000"/>
              </w:rPr>
              <w:t>嵌</w:t>
            </w:r>
            <w:r>
              <w:rPr>
                <w:color w:val="000000"/>
              </w:rPr>
              <w:t>入式技术与应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9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电子信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信息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电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测量技术与仪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仪器仪表与维修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设备与运行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声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工艺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安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图文信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微电子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线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播电视网络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线电视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表面组装技术</w:t>
            </w:r>
          </w:p>
        </w:tc>
      </w:tr>
      <w:tr>
        <w:trPr>
          <w:trHeight w:val="34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</w:rPr>
              <w:t>嵌</w:t>
            </w:r>
            <w:r>
              <w:rPr>
                <w:color w:val="000000"/>
              </w:rPr>
              <w:t>入式系统工程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2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02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59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通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移动通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通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程控交换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网络与设备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信系统运行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卫星数字技术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信线路</w:t>
            </w:r>
          </w:p>
        </w:tc>
      </w:tr>
      <w:tr>
        <w:trPr>
          <w:trHeight w:val="4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光纤通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通信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工程设计与管理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3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信商务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环保、气象与安全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0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环保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监测与治理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监测与评价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业环境保护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源环境与城市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检测与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环境监测与保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水净化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室内检测与控制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0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气科学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气探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气象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雷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0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安全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业环保与安全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救援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技术管理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全保卫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0305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技术与地球物理</w:t>
            </w:r>
          </w:p>
        </w:tc>
      </w:tr>
      <w:tr>
        <w:trPr>
          <w:trHeight w:val="5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0308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城市应急救援辅助决策技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轻纺食品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轻化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染整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分子材料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制浆造纸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香料香精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面精饰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1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皮革制品设计与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代纺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织技术与针织服装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丝绸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染织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品装饰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型纺织机电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品检验与贸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纺织品设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工艺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加工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制版与工艺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用材料设计与应用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营销与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5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养护技术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鞋类设计与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食品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加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营养与检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贮运与营销</w:t>
            </w:r>
          </w:p>
        </w:tc>
      </w:tr>
      <w:tr>
        <w:trPr>
          <w:trHeight w:val="404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机械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食品生物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畜特产品加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粮食工程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卫生检验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分析与检验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加工及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检测及管理</w:t>
            </w:r>
          </w:p>
        </w:tc>
      </w:tr>
      <w:tr>
        <w:trPr>
          <w:trHeight w:val="1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酿酒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粮油储藏与检测技术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乳品工艺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酵技术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工艺与检测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营养与食品卫生</w:t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食品工艺技术</w:t>
            </w:r>
          </w:p>
        </w:tc>
      </w:tr>
      <w:tr>
        <w:trPr>
          <w:trHeight w:val="343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3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畜产品加工与检测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包装印刷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包装技术与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图文信息处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印刷设备及工艺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版与发行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轻工业产品包装装潢设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出版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面编辑与校对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4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版信息管理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版与电脑编辑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04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丝网工艺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财经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财政金融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税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管理与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际金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与证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融保险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险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保险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评估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券投资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投资与理财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券与期货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权交易与实务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用管理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农村合作金融</w:t>
            </w:r>
          </w:p>
        </w:tc>
      </w:tr>
      <w:tr>
        <w:trPr>
          <w:trHeight w:val="302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动车保险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财务会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与统计核算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与审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计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经济贸易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际贸易实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际商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务经纪与代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市场营销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场开发与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销与策划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药营销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2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广告经营与管理</w:t>
            </w:r>
          </w:p>
        </w:tc>
      </w:tr>
      <w:tr>
        <w:trPr>
          <w:trHeight w:val="46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工商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商行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连锁经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05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506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资源计划管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5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商管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5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供应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05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临床医学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蒙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藏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维医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骨伤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护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助产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药学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药</w:t>
            </w:r>
          </w:p>
        </w:tc>
      </w:tr>
      <w:tr>
        <w:trPr>
          <w:trHeight w:val="1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0303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维药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药鉴定与质量检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代中药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医学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生物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眼视光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治疗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医学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营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美容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呼吸治疗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检验与检疫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医疗仪器维修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医学实验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动物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4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放射治疗技术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04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康复工程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04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临床工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卫生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监督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卫生信息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05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文秘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旅游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涉外旅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导游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行社经营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景区开发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酒店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展策划与管理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史文化旅游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01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旅游服务与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016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休闲服务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餐饮管理与服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餐饮管理与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烹饪工艺与营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40221S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餐工艺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共事业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5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公共事业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工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管理与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青少年工作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福利事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关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检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武装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涉外事务管理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妇女工作与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场馆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5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事务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劳动与社会保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土资源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海关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规划与管理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</w:tr>
      <w:tr>
        <w:trPr>
          <w:trHeight w:val="1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</w:tr>
      <w:tr>
        <w:trPr>
          <w:trHeight w:val="2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025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5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公共服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政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年服务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康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咨询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技成果中介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中介服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代殡仪技术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戒毒康复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文化教育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6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语言文化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汉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英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日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俄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德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法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韩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英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务日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日语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物鉴定与修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化事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化市场经营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图书档案管理</w:t>
            </w:r>
          </w:p>
        </w:tc>
      </w:tr>
      <w:tr>
        <w:trPr>
          <w:trHeight w:val="21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西班牙语</w:t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阿拉伯语</w:t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意大利语</w:t>
            </w:r>
          </w:p>
        </w:tc>
      </w:tr>
      <w:tr>
        <w:trPr>
          <w:trHeight w:val="1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越南语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泰国语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缅甸语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柬埔寨语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老挝语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少数民族语言文化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法教育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13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茶文化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6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教育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文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理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化学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物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历史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理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术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等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代教育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殊教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童康复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2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群康复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文科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理科教育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教育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少数民族语言文化</w:t>
            </w:r>
          </w:p>
        </w:tc>
      </w:tr>
      <w:tr>
        <w:trPr>
          <w:trHeight w:val="4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法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俄语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2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舞蹈教育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心理咨询与心理健康教育</w:t>
            </w:r>
          </w:p>
        </w:tc>
      </w:tr>
      <w:tr>
        <w:trPr>
          <w:trHeight w:val="12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4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武术</w:t>
            </w:r>
          </w:p>
        </w:tc>
      </w:tr>
      <w:tr>
        <w:trPr>
          <w:trHeight w:val="4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4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传统体育</w:t>
            </w:r>
          </w:p>
        </w:tc>
      </w:tr>
      <w:tr>
        <w:trPr>
          <w:trHeight w:val="313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4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艺术教育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4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学教育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4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茶文化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24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管理与教学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6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体育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竞技体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动训练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体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育保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育服务与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武术</w:t>
            </w:r>
          </w:p>
        </w:tc>
      </w:tr>
      <w:tr>
        <w:trPr>
          <w:trHeight w:val="344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66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6604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听力语言康复技术</w:t>
            </w:r>
          </w:p>
        </w:tc>
      </w:tr>
      <w:tr>
        <w:trPr>
          <w:trHeight w:val="461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6604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音乐康复技术</w:t>
            </w:r>
          </w:p>
        </w:tc>
      </w:tr>
      <w:tr>
        <w:trPr>
          <w:trHeight w:val="447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6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艺术设计传媒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7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艺术设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品造型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视觉传达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脑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物形象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装潢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装饰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雕塑艺术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宝首饰工艺及鉴定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雕刻艺术与家具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工艺品设计与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告设计与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多媒体设计与制作</w:t>
            </w:r>
          </w:p>
        </w:tc>
      </w:tr>
      <w:tr>
        <w:trPr>
          <w:trHeight w:val="1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艺术设计</w:t>
            </w:r>
          </w:p>
        </w:tc>
      </w:tr>
      <w:tr>
        <w:trPr>
          <w:trHeight w:val="33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陶瓷艺术设计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1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广告与会展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1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木材加工设计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术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1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舞台艺术设计</w:t>
            </w:r>
          </w:p>
        </w:tc>
      </w:tr>
      <w:tr>
        <w:trPr>
          <w:trHeight w:val="10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2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务形象传播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2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钟表设计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2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面鉴定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2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饰设计</w:t>
            </w:r>
          </w:p>
        </w:tc>
      </w:tr>
      <w:tr>
        <w:trPr>
          <w:trHeight w:val="37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12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皮具设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7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表演艺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表演艺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舞蹈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装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视表演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戏曲表演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导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702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模特与礼仪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702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乐器维修技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702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钢琴调律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702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杂技表演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702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乐器维护服务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702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钢琴伴奏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7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广播影视类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播电视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摄影摄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像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视多媒体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视动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视广告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持与播音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闻采编与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视节目制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03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视制片管理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闻与传播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传播与策划</w:t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媒策划与管理</w:t>
            </w:r>
          </w:p>
        </w:tc>
      </w:tr>
      <w:tr>
        <w:trPr>
          <w:trHeight w:val="39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1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影视灯光艺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1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字传媒艺术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3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视摄像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3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摄影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3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曲技术</w:t>
            </w:r>
          </w:p>
        </w:tc>
      </w:tr>
      <w:tr>
        <w:trPr>
          <w:trHeight w:val="4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3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剪辑</w:t>
            </w:r>
          </w:p>
        </w:tc>
      </w:tr>
      <w:tr>
        <w:trPr>
          <w:trHeight w:val="46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7033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录音技术与艺术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公安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8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公安管理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侦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犯罪侦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保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卫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治安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交通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察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8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安全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0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网络安全监察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10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火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1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森林消防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1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边防检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1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边境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11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禁毒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8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公安指挥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察指挥与战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边防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边防船艇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2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边防通信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2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消防指挥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206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谋业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207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抢险救援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8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刑事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3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犬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船艇动力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船艇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边防机要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8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部队基础工作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4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队政治工作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4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队财务会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04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队后勤管理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69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法律大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9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法律实务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1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助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1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律文秘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1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警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1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1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书记官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0106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海关国际法律条约与公约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0107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查事务</w:t>
            </w:r>
          </w:p>
        </w:tc>
      </w:tr>
      <w:tr>
        <w:trPr>
          <w:trHeight w:val="48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0108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法律事务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9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法律执行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2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刑事执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202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事执行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2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执行</w:t>
            </w:r>
          </w:p>
        </w:tc>
      </w:tr>
      <w:tr>
        <w:trPr>
          <w:trHeight w:val="36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0204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监狱管理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90205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劳教管理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69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司法技术类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刑事侦查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1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鉴定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3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防范技术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4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信息技术</w:t>
            </w:r>
          </w:p>
        </w:tc>
      </w:tr>
      <w:tr>
        <w:trPr>
          <w:trHeight w:val="39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5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信息安全</w:t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6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用法制心理技术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7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犯罪心理测量与矫正技术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8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会计</w:t>
            </w:r>
          </w:p>
        </w:tc>
      </w:tr>
      <w:tr>
        <w:trPr>
          <w:trHeight w:val="435" w:hRule="atLeast"/>
        </w:trPr>
        <w:tc>
          <w:tcPr>
            <w:tcW w:w="25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0309K</w:t>
            </w:r>
          </w:p>
        </w:tc>
        <w:tc>
          <w:tcPr>
            <w:tcW w:w="51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毒品犯罪矫治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专业代码加有“</w:t>
      </w:r>
      <w:r>
        <w:rPr>
          <w:rFonts w:eastAsia="仿宋_GB2312" w:ascii="仿宋_GB2312" w:hAnsi="仿宋_GB2312"/>
          <w:sz w:val="24"/>
        </w:rPr>
        <w:t>K”</w:t>
      </w:r>
      <w:r>
        <w:rPr>
          <w:rFonts w:ascii="仿宋_GB2312" w:hAnsi="仿宋_GB2312" w:eastAsia="仿宋_GB2312"/>
          <w:sz w:val="24"/>
        </w:rPr>
        <w:t>者为国家控制专业，加有“</w:t>
      </w:r>
      <w:r>
        <w:rPr>
          <w:rFonts w:eastAsia="仿宋_GB2312" w:ascii="仿宋_GB2312" w:hAnsi="仿宋_GB2312"/>
          <w:sz w:val="24"/>
        </w:rPr>
        <w:t>S”</w:t>
      </w:r>
      <w:r>
        <w:rPr>
          <w:rFonts w:ascii="仿宋_GB2312" w:hAnsi="仿宋_GB2312" w:eastAsia="仿宋_GB2312"/>
          <w:sz w:val="24"/>
        </w:rPr>
        <w:t>者为在少数高校试点的专业，以上两类专业可全国招生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9:00Z</dcterms:created>
  <dc:creator>微软用户</dc:creator>
  <dc:description/>
  <dc:language>en-US</dc:language>
  <cp:lastModifiedBy>Administrator</cp:lastModifiedBy>
  <dcterms:modified xsi:type="dcterms:W3CDTF">2017-11-01T06:56:0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