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2168"/>
        <w:rPr>
          <w:rFonts w:ascii="仿宋_GB2312" w:hAnsi="仿宋_GB2312" w:eastAsia="仿宋_GB2312" w:cs="Arial"/>
          <w:b/>
          <w:b/>
          <w:bCs/>
          <w:sz w:val="48"/>
          <w:szCs w:val="48"/>
        </w:rPr>
      </w:pPr>
      <w:r>
        <w:rPr>
          <w:rFonts w:ascii="仿宋_GB2312" w:hAnsi="仿宋_GB2312" w:cs="Arial" w:eastAsia="仿宋_GB2312"/>
          <w:b/>
          <w:bCs/>
          <w:sz w:val="48"/>
          <w:szCs w:val="48"/>
        </w:rPr>
        <w:t>本科专业目录</w:t>
      </w:r>
    </w:p>
    <w:p>
      <w:pPr>
        <w:pStyle w:val="Normal"/>
        <w:spacing w:lineRule="exact" w:line="560"/>
        <w:rPr>
          <w:rFonts w:ascii="仿宋_GB2312" w:hAnsi="仿宋_GB2312" w:eastAsia="仿宋_GB2312" w:cs="Arial"/>
          <w:b/>
          <w:b/>
          <w:bCs/>
          <w:sz w:val="28"/>
          <w:szCs w:val="28"/>
        </w:rPr>
      </w:pPr>
      <w:r>
        <w:rPr>
          <w:rFonts w:eastAsia="仿宋_GB2312" w:cs="Arial" w:ascii="仿宋_GB2312" w:hAnsi="仿宋_GB2312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本科专业目录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代码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名称</w:t>
      </w:r>
    </w:p>
    <w:p>
      <w:pPr>
        <w:pStyle w:val="Normal"/>
        <w:ind w:firstLine="211"/>
        <w:rPr>
          <w:b/>
          <w:b/>
        </w:rPr>
      </w:pPr>
      <w:r>
        <w:rPr>
          <w:b/>
        </w:rPr>
        <w:t xml:space="preserve">01        </w:t>
      </w:r>
      <w:r>
        <w:rPr>
          <w:b/>
        </w:rPr>
        <w:t>学科门类：哲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101      </w:t>
      </w:r>
      <w:r>
        <w:rPr/>
        <w:t>哲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10101    </w:t>
      </w:r>
      <w:r>
        <w:rPr/>
        <w:t>哲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10102*   </w:t>
      </w:r>
      <w:r>
        <w:rPr/>
        <w:t>逻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10103*   </w:t>
      </w:r>
      <w:r>
        <w:rPr/>
        <w:t>宗教学</w:t>
      </w:r>
    </w:p>
    <w:p>
      <w:pPr>
        <w:pStyle w:val="Normal"/>
        <w:ind w:firstLine="211"/>
        <w:rPr>
          <w:b/>
          <w:b/>
        </w:rPr>
      </w:pPr>
      <w:r>
        <w:rPr>
          <w:b/>
        </w:rPr>
        <w:t xml:space="preserve">02        </w:t>
      </w:r>
      <w:r>
        <w:rPr>
          <w:b/>
        </w:rPr>
        <w:t>学科门类：经济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201      </w:t>
      </w:r>
      <w:r>
        <w:rPr/>
        <w:t>经济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20101    </w:t>
      </w:r>
      <w:r>
        <w:rPr/>
        <w:t>经济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20102    </w:t>
      </w:r>
      <w:r>
        <w:rPr/>
        <w:t>国际经济与贸易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20103    </w:t>
      </w:r>
      <w:r>
        <w:rPr/>
        <w:t>财政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20104    </w:t>
      </w:r>
      <w:r>
        <w:rPr/>
        <w:t>金融学</w:t>
      </w:r>
      <w:r>
        <w:rPr>
          <w:rFonts w:eastAsia="Times New Roman"/>
        </w:rPr>
        <w:t xml:space="preserve"> </w:t>
      </w:r>
    </w:p>
    <w:p>
      <w:pPr>
        <w:pStyle w:val="Normal"/>
        <w:ind w:firstLine="211"/>
        <w:rPr>
          <w:b/>
          <w:b/>
        </w:rPr>
      </w:pPr>
      <w:r>
        <w:rPr>
          <w:b/>
        </w:rPr>
        <w:t xml:space="preserve">03        </w:t>
      </w:r>
      <w:r>
        <w:rPr>
          <w:b/>
        </w:rPr>
        <w:t>学科门类：法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1      </w:t>
      </w:r>
      <w:r>
        <w:rPr/>
        <w:t>法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101    </w:t>
      </w:r>
      <w:r>
        <w:rPr/>
        <w:t>法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2      </w:t>
      </w:r>
      <w:r>
        <w:rPr/>
        <w:t>马克思主义理论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201*   </w:t>
      </w:r>
      <w:r>
        <w:rPr/>
        <w:t>科学社会主义与国际共产主义运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202*   </w:t>
      </w:r>
      <w:r>
        <w:rPr/>
        <w:t>中国革命史与中国共产党党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3      </w:t>
      </w:r>
      <w:r>
        <w:rPr/>
        <w:t>社会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注：可授法学或哲学学士学位）</w:t>
      </w:r>
    </w:p>
    <w:p>
      <w:pPr>
        <w:pStyle w:val="Normal"/>
        <w:ind w:firstLine="210"/>
        <w:rPr/>
      </w:pPr>
      <w:r>
        <w:rPr/>
        <w:t xml:space="preserve">030301*   </w:t>
      </w:r>
      <w:r>
        <w:rPr/>
        <w:t>社会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302    </w:t>
      </w:r>
      <w:r>
        <w:rPr/>
        <w:t>社会工作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4      </w:t>
      </w:r>
      <w:r>
        <w:rPr/>
        <w:t>政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401    </w:t>
      </w:r>
      <w:r>
        <w:rPr/>
        <w:t>政治学与行政学</w:t>
      </w:r>
    </w:p>
    <w:p>
      <w:pPr>
        <w:pStyle w:val="Normal"/>
        <w:rPr/>
      </w:pPr>
      <w:r>
        <w:rPr/>
        <w:t>（注：可授法学或哲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402    </w:t>
      </w:r>
      <w:r>
        <w:rPr/>
        <w:t>国际政治</w:t>
      </w:r>
    </w:p>
    <w:p>
      <w:pPr>
        <w:pStyle w:val="Normal"/>
        <w:rPr/>
      </w:pPr>
      <w:r>
        <w:rPr/>
        <w:t>（注：可授法学或哲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403*   </w:t>
      </w:r>
      <w:r>
        <w:rPr/>
        <w:t>外交学</w:t>
      </w:r>
    </w:p>
    <w:p>
      <w:pPr>
        <w:pStyle w:val="Normal"/>
        <w:rPr/>
      </w:pPr>
      <w:r>
        <w:rPr/>
        <w:t>（注：可授法学或哲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404    </w:t>
      </w:r>
      <w:r>
        <w:rPr/>
        <w:t>思想政治教育</w:t>
      </w:r>
    </w:p>
    <w:p>
      <w:pPr>
        <w:pStyle w:val="Normal"/>
        <w:rPr/>
      </w:pPr>
      <w:r>
        <w:rPr/>
        <w:t>（注：可授法学或教育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5      </w:t>
      </w:r>
      <w:r>
        <w:rPr/>
        <w:t>公安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501    </w:t>
      </w:r>
      <w:r>
        <w:rPr/>
        <w:t>治安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502    </w:t>
      </w:r>
      <w:r>
        <w:rPr/>
        <w:t>侦查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503    </w:t>
      </w:r>
      <w:r>
        <w:rPr/>
        <w:t>边防管理</w:t>
      </w:r>
    </w:p>
    <w:p>
      <w:pPr>
        <w:pStyle w:val="Normal"/>
        <w:ind w:firstLine="211"/>
        <w:rPr>
          <w:b/>
          <w:b/>
        </w:rPr>
      </w:pPr>
      <w:r>
        <w:rPr>
          <w:b/>
        </w:rPr>
        <w:t xml:space="preserve">04        </w:t>
      </w:r>
      <w:r>
        <w:rPr>
          <w:b/>
        </w:rPr>
        <w:t>学科门类：教育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1      </w:t>
      </w:r>
      <w:r>
        <w:rPr/>
        <w:t>教育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101    </w:t>
      </w:r>
      <w:r>
        <w:rPr/>
        <w:t>教育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102    </w:t>
      </w:r>
      <w:r>
        <w:rPr/>
        <w:t>学前教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103    </w:t>
      </w:r>
      <w:r>
        <w:rPr/>
        <w:t>特殊教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104    </w:t>
      </w:r>
      <w:r>
        <w:rPr/>
        <w:t>教育技术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注：可授教育学或理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2      </w:t>
      </w:r>
      <w:r>
        <w:rPr/>
        <w:t>体育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201    </w:t>
      </w:r>
      <w:r>
        <w:rPr/>
        <w:t>体育教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202*   </w:t>
      </w:r>
      <w:r>
        <w:rPr/>
        <w:t>运动训练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203    </w:t>
      </w:r>
      <w:r>
        <w:rPr/>
        <w:t>社会体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204*   </w:t>
      </w:r>
      <w:r>
        <w:rPr/>
        <w:t>运动人体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205*   </w:t>
      </w:r>
      <w:r>
        <w:rPr/>
        <w:t>民族传统体育</w:t>
      </w:r>
    </w:p>
    <w:p>
      <w:pPr>
        <w:pStyle w:val="Normal"/>
        <w:ind w:firstLine="211"/>
        <w:rPr>
          <w:b/>
          <w:b/>
        </w:rPr>
      </w:pPr>
      <w:r>
        <w:rPr>
          <w:b/>
        </w:rPr>
        <w:t xml:space="preserve">05        </w:t>
      </w:r>
      <w:r>
        <w:rPr>
          <w:b/>
        </w:rPr>
        <w:t>学科门类：文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1      </w:t>
      </w:r>
      <w:r>
        <w:rPr/>
        <w:t>中国语言文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101    </w:t>
      </w:r>
      <w:r>
        <w:rPr/>
        <w:t>汉语言文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102    </w:t>
      </w:r>
      <w:r>
        <w:rPr/>
        <w:t>汉语言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103*   </w:t>
      </w:r>
      <w:r>
        <w:rPr/>
        <w:t>对外汉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104    </w:t>
      </w:r>
      <w:r>
        <w:rPr/>
        <w:t>中国少数民族语言文学</w:t>
      </w:r>
    </w:p>
    <w:p>
      <w:pPr>
        <w:pStyle w:val="Normal"/>
        <w:rPr/>
      </w:pPr>
      <w:r>
        <w:rPr/>
        <w:t>（可注明藏、蒙、维、朝、哈等语言文学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105*   </w:t>
      </w:r>
      <w:r>
        <w:rPr/>
        <w:t>古典文献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      </w:t>
      </w:r>
      <w:r>
        <w:rPr/>
        <w:t>外国语言文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1    </w:t>
      </w:r>
      <w:r>
        <w:rPr/>
        <w:t>英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2    </w:t>
      </w:r>
      <w:r>
        <w:rPr/>
        <w:t>俄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3*   </w:t>
      </w:r>
      <w:r>
        <w:rPr/>
        <w:t>德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4*   </w:t>
      </w:r>
      <w:r>
        <w:rPr/>
        <w:t>法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5*   </w:t>
      </w:r>
      <w:r>
        <w:rPr/>
        <w:t>西班牙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6*   </w:t>
      </w:r>
      <w:r>
        <w:rPr/>
        <w:t>阿拉伯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7    </w:t>
      </w:r>
      <w:r>
        <w:rPr/>
        <w:t>日语</w:t>
      </w:r>
      <w:r>
        <w:rPr>
          <w:rFonts w:eastAsia="Times New Roman"/>
        </w:rPr>
        <w:t xml:space="preserve">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08</w:t>
      </w:r>
      <w:r>
        <w:rPr>
          <w:rFonts w:cs="宋体" w:ascii="宋体" w:hAnsi="宋体"/>
        </w:rPr>
        <w:t>△</w:t>
      </w:r>
      <w:r>
        <w:rPr/>
        <w:t xml:space="preserve">  </w:t>
      </w:r>
      <w:r>
        <w:rPr/>
        <w:t>波斯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9*   </w:t>
      </w:r>
      <w:r>
        <w:rPr/>
        <w:t>朝鲜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0</w:t>
      </w:r>
      <w:r>
        <w:rPr>
          <w:rFonts w:cs="宋体" w:ascii="宋体" w:hAnsi="宋体"/>
        </w:rPr>
        <w:t>△</w:t>
      </w:r>
      <w:r>
        <w:rPr/>
        <w:t xml:space="preserve">  </w:t>
      </w:r>
      <w:r>
        <w:rPr/>
        <w:t>菲律宾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1</w:t>
      </w:r>
      <w:r>
        <w:rPr>
          <w:rFonts w:cs="宋体" w:ascii="宋体" w:hAnsi="宋体"/>
        </w:rPr>
        <w:t>△</w:t>
      </w:r>
      <w:r>
        <w:rPr/>
        <w:t xml:space="preserve">  </w:t>
      </w:r>
      <w:r>
        <w:rPr/>
        <w:t>梵语巴利语</w:t>
      </w:r>
      <w:r>
        <w:rPr>
          <w:rFonts w:eastAsia="Times New Roman"/>
        </w:rPr>
        <w:t xml:space="preserve">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2</w:t>
      </w:r>
      <w:r>
        <w:rPr>
          <w:rFonts w:cs="宋体" w:ascii="宋体" w:hAnsi="宋体"/>
        </w:rPr>
        <w:t>△</w:t>
      </w:r>
      <w:r>
        <w:rPr/>
        <w:t xml:space="preserve">  </w:t>
      </w:r>
      <w:r>
        <w:rPr/>
        <w:t>印度尼西亚语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3</w:t>
      </w:r>
      <w:r>
        <w:rPr>
          <w:rFonts w:cs="宋体" w:ascii="宋体" w:hAnsi="宋体"/>
        </w:rPr>
        <w:t>△</w:t>
      </w:r>
      <w:r>
        <w:rPr/>
        <w:t xml:space="preserve">  </w:t>
      </w:r>
      <w:r>
        <w:rPr/>
        <w:t>印地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4</w:t>
      </w:r>
      <w:r>
        <w:rPr>
          <w:rFonts w:cs="宋体" w:ascii="宋体" w:hAnsi="宋体"/>
        </w:rPr>
        <w:t>△</w:t>
      </w:r>
      <w:r>
        <w:rPr/>
        <w:t xml:space="preserve">  </w:t>
      </w:r>
      <w:r>
        <w:rPr/>
        <w:t>柬埔寨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5</w:t>
      </w:r>
      <w:r>
        <w:rPr>
          <w:rFonts w:cs="宋体" w:ascii="宋体" w:hAnsi="宋体"/>
        </w:rPr>
        <w:t>△</w:t>
      </w:r>
      <w:r>
        <w:rPr/>
        <w:t xml:space="preserve">  </w:t>
      </w:r>
      <w:r>
        <w:rPr/>
        <w:t>老挝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6</w:t>
      </w:r>
      <w:r>
        <w:rPr>
          <w:rFonts w:cs="宋体" w:ascii="宋体" w:hAnsi="宋体"/>
        </w:rPr>
        <w:t>△</w:t>
      </w:r>
      <w:r>
        <w:rPr/>
        <w:t xml:space="preserve">  </w:t>
      </w:r>
      <w:r>
        <w:rPr/>
        <w:t>缅甸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7</w:t>
      </w:r>
      <w:r>
        <w:rPr>
          <w:rFonts w:cs="宋体" w:ascii="宋体" w:hAnsi="宋体"/>
        </w:rPr>
        <w:t>△</w:t>
      </w:r>
      <w:r>
        <w:rPr/>
        <w:t xml:space="preserve">  </w:t>
      </w:r>
      <w:r>
        <w:rPr/>
        <w:t>马来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8</w:t>
      </w:r>
      <w:r>
        <w:rPr>
          <w:rFonts w:cs="宋体" w:ascii="宋体" w:hAnsi="宋体"/>
        </w:rPr>
        <w:t>△</w:t>
      </w:r>
      <w:r>
        <w:rPr/>
        <w:t xml:space="preserve">  </w:t>
      </w:r>
      <w:r>
        <w:rPr/>
        <w:t>蒙古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9</w:t>
      </w:r>
      <w:r>
        <w:rPr>
          <w:rFonts w:cs="宋体" w:ascii="宋体" w:hAnsi="宋体"/>
        </w:rPr>
        <w:t>△</w:t>
      </w:r>
      <w:r>
        <w:rPr/>
        <w:t xml:space="preserve">  </w:t>
      </w:r>
      <w:r>
        <w:rPr/>
        <w:t>僧加罗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20*   </w:t>
      </w:r>
      <w:r>
        <w:rPr/>
        <w:t>泰语</w:t>
      </w:r>
      <w:r>
        <w:rPr>
          <w:rFonts w:eastAsia="Times New Roman"/>
        </w:rPr>
        <w:t xml:space="preserve">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1</w:t>
      </w:r>
      <w:r>
        <w:rPr>
          <w:rFonts w:cs="宋体" w:ascii="宋体" w:hAnsi="宋体"/>
        </w:rPr>
        <w:t>△</w:t>
      </w:r>
      <w:r>
        <w:rPr/>
        <w:t xml:space="preserve">  </w:t>
      </w:r>
      <w:r>
        <w:rPr/>
        <w:t>乌尔都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2</w:t>
      </w:r>
      <w:r>
        <w:rPr>
          <w:rFonts w:cs="宋体" w:ascii="宋体" w:hAnsi="宋体"/>
        </w:rPr>
        <w:t>△</w:t>
      </w:r>
      <w:r>
        <w:rPr/>
        <w:t xml:space="preserve">  </w:t>
      </w:r>
      <w:r>
        <w:rPr/>
        <w:t>希伯莱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23*   </w:t>
      </w:r>
      <w:r>
        <w:rPr/>
        <w:t>越南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4</w:t>
      </w:r>
      <w:r>
        <w:rPr>
          <w:rFonts w:cs="宋体" w:ascii="宋体" w:hAnsi="宋体"/>
        </w:rPr>
        <w:t>△</w:t>
      </w:r>
      <w:r>
        <w:rPr/>
        <w:t xml:space="preserve">  </w:t>
      </w:r>
      <w:r>
        <w:rPr/>
        <w:t>豪萨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5</w:t>
      </w:r>
      <w:r>
        <w:rPr>
          <w:rFonts w:cs="宋体" w:ascii="宋体" w:hAnsi="宋体"/>
        </w:rPr>
        <w:t>△</w:t>
      </w:r>
      <w:r>
        <w:rPr/>
        <w:t xml:space="preserve">  </w:t>
      </w:r>
      <w:r>
        <w:rPr/>
        <w:t>斯瓦希里语</w:t>
      </w:r>
      <w:r>
        <w:rPr>
          <w:rFonts w:eastAsia="Times New Roman"/>
        </w:rPr>
        <w:t xml:space="preserve">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6</w:t>
      </w:r>
      <w:r>
        <w:rPr>
          <w:rFonts w:cs="宋体" w:ascii="宋体" w:hAnsi="宋体"/>
        </w:rPr>
        <w:t>△</w:t>
      </w:r>
      <w:r>
        <w:rPr/>
        <w:t xml:space="preserve">  </w:t>
      </w:r>
      <w:r>
        <w:rPr/>
        <w:t>阿尔巴尼亚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7</w:t>
      </w:r>
      <w:r>
        <w:rPr>
          <w:rFonts w:cs="宋体" w:ascii="宋体" w:hAnsi="宋体"/>
        </w:rPr>
        <w:t>△</w:t>
      </w:r>
      <w:r>
        <w:rPr/>
        <w:t xml:space="preserve">  </w:t>
      </w:r>
      <w:r>
        <w:rPr/>
        <w:t>保加利亚语</w:t>
      </w:r>
      <w:r>
        <w:rPr>
          <w:rFonts w:eastAsia="Times New Roman"/>
        </w:rPr>
        <w:t xml:space="preserve">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8</w:t>
      </w:r>
      <w:r>
        <w:rPr>
          <w:rFonts w:cs="宋体" w:ascii="宋体" w:hAnsi="宋体"/>
        </w:rPr>
        <w:t>△</w:t>
      </w:r>
      <w:r>
        <w:rPr/>
        <w:t xml:space="preserve">  </w:t>
      </w:r>
      <w:r>
        <w:rPr/>
        <w:t>波兰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9</w:t>
      </w:r>
      <w:r>
        <w:rPr>
          <w:rFonts w:cs="宋体" w:ascii="宋体" w:hAnsi="宋体"/>
        </w:rPr>
        <w:t>△</w:t>
      </w:r>
      <w:r>
        <w:rPr/>
        <w:t xml:space="preserve">  </w:t>
      </w:r>
      <w:r>
        <w:rPr/>
        <w:t>捷克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30</w:t>
      </w:r>
      <w:r>
        <w:rPr>
          <w:rFonts w:cs="宋体" w:ascii="宋体" w:hAnsi="宋体"/>
        </w:rPr>
        <w:t>△</w:t>
      </w:r>
      <w:r>
        <w:rPr/>
        <w:t xml:space="preserve">  </w:t>
      </w:r>
      <w:r>
        <w:rPr/>
        <w:t>罗马尼亚语</w:t>
      </w:r>
      <w:r>
        <w:rPr>
          <w:rFonts w:eastAsia="Times New Roman"/>
        </w:rPr>
        <w:t xml:space="preserve">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31*   </w:t>
      </w:r>
      <w:r>
        <w:rPr/>
        <w:t>葡萄牙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32</w:t>
      </w:r>
      <w:r>
        <w:rPr>
          <w:rFonts w:cs="宋体" w:ascii="宋体" w:hAnsi="宋体"/>
        </w:rPr>
        <w:t>△</w:t>
      </w:r>
      <w:r>
        <w:rPr/>
        <w:t xml:space="preserve">  </w:t>
      </w:r>
      <w:r>
        <w:rPr/>
        <w:t>瑞典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33</w:t>
      </w:r>
      <w:r>
        <w:rPr>
          <w:rFonts w:cs="宋体" w:ascii="宋体" w:hAnsi="宋体"/>
        </w:rPr>
        <w:t>△</w:t>
      </w:r>
      <w:r>
        <w:rPr/>
        <w:t xml:space="preserve">  </w:t>
      </w:r>
      <w:r>
        <w:rPr/>
        <w:t>塞尔维亚—克罗地亚语</w:t>
      </w: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34</w:t>
      </w:r>
      <w:r>
        <w:rPr>
          <w:rFonts w:cs="宋体" w:ascii="宋体" w:hAnsi="宋体"/>
        </w:rPr>
        <w:t>△</w:t>
      </w:r>
      <w:r>
        <w:rPr/>
        <w:t xml:space="preserve">  </w:t>
      </w:r>
      <w:r>
        <w:rPr/>
        <w:t>土耳其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35</w:t>
      </w:r>
      <w:r>
        <w:rPr>
          <w:rFonts w:cs="宋体" w:ascii="宋体" w:hAnsi="宋体"/>
        </w:rPr>
        <w:t>△</w:t>
      </w:r>
      <w:r>
        <w:rPr/>
        <w:t xml:space="preserve">  </w:t>
      </w:r>
      <w:r>
        <w:rPr/>
        <w:t>希腊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36</w:t>
      </w:r>
      <w:r>
        <w:rPr>
          <w:rFonts w:cs="宋体" w:ascii="宋体" w:hAnsi="宋体"/>
        </w:rPr>
        <w:t>△</w:t>
      </w:r>
      <w:r>
        <w:rPr/>
        <w:t xml:space="preserve">  </w:t>
      </w:r>
      <w:r>
        <w:rPr/>
        <w:t>匈牙利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37*   </w:t>
      </w:r>
      <w:r>
        <w:rPr/>
        <w:t>意大利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3      </w:t>
      </w:r>
      <w:r>
        <w:rPr/>
        <w:t>新闻传播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301*   </w:t>
      </w:r>
      <w:r>
        <w:rPr/>
        <w:t>新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302    </w:t>
      </w:r>
      <w:r>
        <w:rPr/>
        <w:t>广播电视新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303    </w:t>
      </w:r>
      <w:r>
        <w:rPr/>
        <w:t>广告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304    </w:t>
      </w:r>
      <w:r>
        <w:rPr/>
        <w:t>编辑出版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      </w:t>
      </w:r>
      <w:r>
        <w:rPr/>
        <w:t>艺术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1    </w:t>
      </w:r>
      <w:r>
        <w:rPr/>
        <w:t>音乐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2    </w:t>
      </w:r>
      <w:r>
        <w:rPr/>
        <w:t>作曲与作曲技术理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3    </w:t>
      </w:r>
      <w:r>
        <w:rPr/>
        <w:t>音乐表演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4    </w:t>
      </w:r>
      <w:r>
        <w:rPr/>
        <w:t>绘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5    </w:t>
      </w:r>
      <w:r>
        <w:rPr/>
        <w:t>雕塑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6    </w:t>
      </w:r>
      <w:r>
        <w:rPr/>
        <w:t>美术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7    </w:t>
      </w:r>
      <w:r>
        <w:rPr/>
        <w:t>艺术设计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8    </w:t>
      </w:r>
      <w:r>
        <w:rPr/>
        <w:t>艺术设计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9    </w:t>
      </w:r>
      <w:r>
        <w:rPr/>
        <w:t>舞蹈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0    </w:t>
      </w:r>
      <w:r>
        <w:rPr/>
        <w:t>舞蹈编导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1    </w:t>
      </w:r>
      <w:r>
        <w:rPr/>
        <w:t>戏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2    </w:t>
      </w:r>
      <w:r>
        <w:rPr/>
        <w:t>表演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3    </w:t>
      </w:r>
      <w:r>
        <w:rPr/>
        <w:t>导演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4    </w:t>
      </w:r>
      <w:r>
        <w:rPr/>
        <w:t>戏剧影视文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5    </w:t>
      </w:r>
      <w:r>
        <w:rPr/>
        <w:t>戏剧影视美术设计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6    </w:t>
      </w:r>
      <w:r>
        <w:rPr/>
        <w:t>摄影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7    </w:t>
      </w:r>
      <w:r>
        <w:rPr/>
        <w:t>录音艺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8    </w:t>
      </w:r>
      <w:r>
        <w:rPr/>
        <w:t>动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9*   </w:t>
      </w:r>
      <w:r>
        <w:rPr/>
        <w:t>播音与主持艺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20    </w:t>
      </w:r>
      <w:r>
        <w:rPr/>
        <w:t>广播电视编导</w:t>
      </w:r>
      <w:r>
        <w:rPr>
          <w:rFonts w:eastAsia="Times New Roman"/>
        </w:rPr>
        <w:t xml:space="preserve"> </w:t>
      </w:r>
    </w:p>
    <w:p>
      <w:pPr>
        <w:pStyle w:val="Normal"/>
        <w:ind w:firstLine="211"/>
        <w:rPr>
          <w:b/>
          <w:b/>
        </w:rPr>
      </w:pPr>
      <w:r>
        <w:rPr>
          <w:b/>
        </w:rPr>
        <w:t xml:space="preserve">06        </w:t>
      </w:r>
      <w:r>
        <w:rPr>
          <w:b/>
        </w:rPr>
        <w:t>学科门类：历史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601      </w:t>
      </w:r>
      <w:r>
        <w:rPr/>
        <w:t>历史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60101    </w:t>
      </w:r>
      <w:r>
        <w:rPr/>
        <w:t>历史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60102*   </w:t>
      </w:r>
      <w:r>
        <w:rPr/>
        <w:t>世界历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60103    </w:t>
      </w:r>
      <w:r>
        <w:rPr/>
        <w:t>考古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60104    </w:t>
      </w:r>
      <w:r>
        <w:rPr/>
        <w:t>博物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60105*   </w:t>
      </w:r>
      <w:r>
        <w:rPr/>
        <w:t>民族学</w:t>
      </w:r>
    </w:p>
    <w:p>
      <w:pPr>
        <w:pStyle w:val="Normal"/>
        <w:ind w:firstLine="211"/>
        <w:rPr>
          <w:b/>
          <w:b/>
        </w:rPr>
      </w:pPr>
      <w:r>
        <w:rPr>
          <w:b/>
        </w:rPr>
        <w:t xml:space="preserve">07        </w:t>
      </w:r>
      <w:r>
        <w:rPr>
          <w:b/>
        </w:rPr>
        <w:t>学科门类：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1      </w:t>
      </w:r>
      <w:r>
        <w:rPr/>
        <w:t>数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101    </w:t>
      </w:r>
      <w:r>
        <w:rPr/>
        <w:t>数学与应用数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102    </w:t>
      </w:r>
      <w:r>
        <w:rPr/>
        <w:t>信息与计算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2      </w:t>
      </w:r>
      <w:r>
        <w:rPr/>
        <w:t>物理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201    </w:t>
      </w:r>
      <w:r>
        <w:rPr/>
        <w:t>物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202    </w:t>
      </w:r>
      <w:r>
        <w:rPr/>
        <w:t>应用物理学</w:t>
      </w:r>
    </w:p>
    <w:p>
      <w:pPr>
        <w:pStyle w:val="Normal"/>
        <w:rPr/>
      </w:pPr>
      <w:r>
        <w:rPr/>
        <w:t>（注：可授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3      </w:t>
      </w:r>
      <w:r>
        <w:rPr/>
        <w:t>化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301    </w:t>
      </w:r>
      <w:r>
        <w:rPr/>
        <w:t>化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302    </w:t>
      </w:r>
      <w:r>
        <w:rPr/>
        <w:t>应用化学</w:t>
      </w:r>
    </w:p>
    <w:p>
      <w:pPr>
        <w:pStyle w:val="Normal"/>
        <w:rPr/>
      </w:pPr>
      <w:r>
        <w:rPr/>
        <w:t>（注：可授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4      </w:t>
      </w:r>
      <w:r>
        <w:rPr/>
        <w:t>生物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401    </w:t>
      </w:r>
      <w:r>
        <w:rPr/>
        <w:t>生物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402    </w:t>
      </w:r>
      <w:r>
        <w:rPr/>
        <w:t>生物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5      </w:t>
      </w:r>
      <w:r>
        <w:rPr/>
        <w:t>天文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501    </w:t>
      </w:r>
      <w:r>
        <w:rPr/>
        <w:t>天文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6      </w:t>
      </w:r>
      <w:r>
        <w:rPr/>
        <w:t>地质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601    </w:t>
      </w:r>
      <w:r>
        <w:rPr/>
        <w:t>地质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602    </w:t>
      </w:r>
      <w:r>
        <w:rPr/>
        <w:t>地球化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7      </w:t>
      </w:r>
      <w:r>
        <w:rPr/>
        <w:t>地理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701    </w:t>
      </w:r>
      <w:r>
        <w:rPr/>
        <w:t>地理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702    </w:t>
      </w:r>
      <w:r>
        <w:rPr/>
        <w:t>资源环境与城乡规划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703    </w:t>
      </w:r>
      <w:r>
        <w:rPr/>
        <w:t>地理信息系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8      </w:t>
      </w:r>
      <w:r>
        <w:rPr/>
        <w:t>地球物理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801    </w:t>
      </w:r>
      <w:r>
        <w:rPr/>
        <w:t>地球物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9      </w:t>
      </w:r>
      <w:r>
        <w:rPr/>
        <w:t>大气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901    </w:t>
      </w:r>
      <w:r>
        <w:rPr/>
        <w:t>大气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902    </w:t>
      </w:r>
      <w:r>
        <w:rPr/>
        <w:t>应用气象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0      </w:t>
      </w:r>
      <w:r>
        <w:rPr/>
        <w:t>海洋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001    </w:t>
      </w:r>
      <w:r>
        <w:rPr/>
        <w:t>海洋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002    </w:t>
      </w:r>
      <w:r>
        <w:rPr/>
        <w:t>海洋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1      </w:t>
      </w:r>
      <w:r>
        <w:rPr/>
        <w:t>力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101    </w:t>
      </w:r>
      <w:r>
        <w:rPr/>
        <w:t>理论与应用力学</w:t>
      </w:r>
    </w:p>
    <w:p>
      <w:pPr>
        <w:pStyle w:val="Normal"/>
        <w:rPr/>
      </w:pPr>
      <w:r>
        <w:rPr/>
        <w:t>（注：可授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2      </w:t>
      </w:r>
      <w:r>
        <w:rPr/>
        <w:t>电子信息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201    </w:t>
      </w:r>
      <w:r>
        <w:rPr/>
        <w:t>电子信息科学与技术</w:t>
      </w:r>
    </w:p>
    <w:p>
      <w:pPr>
        <w:pStyle w:val="Normal"/>
        <w:rPr/>
      </w:pPr>
      <w:r>
        <w:rPr/>
        <w:t>（注：可授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202    </w:t>
      </w:r>
      <w:r>
        <w:rPr/>
        <w:t>微电子学</w:t>
      </w:r>
    </w:p>
    <w:p>
      <w:pPr>
        <w:pStyle w:val="Normal"/>
        <w:rPr/>
      </w:pPr>
      <w:r>
        <w:rPr/>
        <w:t>（注：可授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203*   </w:t>
      </w:r>
      <w:r>
        <w:rPr/>
        <w:t>光信息科学与技术</w:t>
      </w:r>
    </w:p>
    <w:p>
      <w:pPr>
        <w:pStyle w:val="Normal"/>
        <w:numPr>
          <w:ilvl w:val="0"/>
          <w:numId w:val="1"/>
        </w:numPr>
        <w:rPr/>
      </w:pPr>
      <w:r>
        <w:rPr/>
        <w:t>材料科学类</w:t>
      </w:r>
    </w:p>
    <w:p>
      <w:pPr>
        <w:pStyle w:val="Normal"/>
        <w:rPr/>
      </w:pPr>
      <w:r>
        <w:rPr/>
        <w:t>（注：可授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301    </w:t>
      </w:r>
      <w:r>
        <w:rPr/>
        <w:t>材料物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302    </w:t>
      </w:r>
      <w:r>
        <w:rPr/>
        <w:t>材料化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4      </w:t>
      </w:r>
      <w:r>
        <w:rPr/>
        <w:t>环境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401    </w:t>
      </w:r>
      <w:r>
        <w:rPr/>
        <w:t>环境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402    </w:t>
      </w:r>
      <w:r>
        <w:rPr/>
        <w:t>生态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5      </w:t>
      </w:r>
      <w:r>
        <w:rPr/>
        <w:t>心理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501    </w:t>
      </w:r>
      <w:r>
        <w:rPr/>
        <w:t>心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502    </w:t>
      </w:r>
      <w:r>
        <w:rPr/>
        <w:t>应用心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6      </w:t>
      </w:r>
      <w:r>
        <w:rPr/>
        <w:t>统计学类</w:t>
      </w:r>
    </w:p>
    <w:p>
      <w:pPr>
        <w:pStyle w:val="Normal"/>
        <w:rPr/>
      </w:pPr>
      <w:r>
        <w:rPr/>
        <w:t>（注：可授理学或经济学学士学位）</w:t>
      </w:r>
    </w:p>
    <w:p>
      <w:pPr>
        <w:pStyle w:val="Normal"/>
        <w:ind w:firstLine="210"/>
        <w:rPr/>
      </w:pPr>
      <w:r>
        <w:rPr/>
        <w:t xml:space="preserve">071601    </w:t>
      </w:r>
      <w:r>
        <w:rPr/>
        <w:t>统计学</w:t>
      </w:r>
    </w:p>
    <w:p>
      <w:pPr>
        <w:pStyle w:val="Normal"/>
        <w:ind w:firstLine="105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08        </w:t>
      </w:r>
      <w:r>
        <w:rPr>
          <w:b/>
        </w:rPr>
        <w:t>学科门类：工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1      </w:t>
      </w:r>
      <w:r>
        <w:rPr/>
        <w:t>地矿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101    </w:t>
      </w:r>
      <w:r>
        <w:rPr/>
        <w:t>采矿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102    </w:t>
      </w:r>
      <w:r>
        <w:rPr/>
        <w:t>石油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103    </w:t>
      </w:r>
      <w:r>
        <w:rPr/>
        <w:t>矿物加工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104    </w:t>
      </w:r>
      <w:r>
        <w:rPr/>
        <w:t>勘查技术与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105    </w:t>
      </w:r>
      <w:r>
        <w:rPr/>
        <w:t>资源勘查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2      </w:t>
      </w:r>
      <w:r>
        <w:rPr/>
        <w:t>材料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201    </w:t>
      </w:r>
      <w:r>
        <w:rPr/>
        <w:t>冶金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202    </w:t>
      </w:r>
      <w:r>
        <w:rPr/>
        <w:t>金属材料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203    </w:t>
      </w:r>
      <w:r>
        <w:rPr/>
        <w:t>无机非金属材料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204    </w:t>
      </w:r>
      <w:r>
        <w:rPr/>
        <w:t>高分子材料与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3      </w:t>
      </w:r>
      <w:r>
        <w:rPr/>
        <w:t>机械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301    </w:t>
      </w:r>
      <w:r>
        <w:rPr/>
        <w:t>机械设计制造及其自动化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302    </w:t>
      </w:r>
      <w:r>
        <w:rPr/>
        <w:t>材料成型及控制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303    </w:t>
      </w:r>
      <w:r>
        <w:rPr/>
        <w:t>工业设计</w:t>
      </w:r>
    </w:p>
    <w:p>
      <w:pPr>
        <w:pStyle w:val="Normal"/>
        <w:rPr/>
      </w:pPr>
      <w:r>
        <w:rPr/>
        <w:t>（注：可授工学或文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304    </w:t>
      </w:r>
      <w:r>
        <w:rPr/>
        <w:t>过程装备与控制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4      </w:t>
      </w:r>
      <w:r>
        <w:rPr/>
        <w:t>仪器仪表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401    </w:t>
      </w:r>
      <w:r>
        <w:rPr/>
        <w:t>测控技术与仪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5      </w:t>
      </w:r>
      <w:r>
        <w:rPr/>
        <w:t>能源动力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501    </w:t>
      </w:r>
      <w:r>
        <w:rPr/>
        <w:t>热能与动力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502    </w:t>
      </w:r>
      <w:r>
        <w:rPr/>
        <w:t>核工程与核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      </w:t>
      </w:r>
      <w:r>
        <w:rPr/>
        <w:t>电气信息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1    </w:t>
      </w:r>
      <w:r>
        <w:rPr/>
        <w:t>电气工程及其自动化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2    </w:t>
      </w:r>
      <w:r>
        <w:rPr/>
        <w:t>自动化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3    </w:t>
      </w:r>
      <w:r>
        <w:rPr/>
        <w:t>电子信息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4    </w:t>
      </w:r>
      <w:r>
        <w:rPr/>
        <w:t>通信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5    </w:t>
      </w:r>
      <w:r>
        <w:rPr/>
        <w:t>计算机科学与技术</w:t>
      </w:r>
    </w:p>
    <w:p>
      <w:pPr>
        <w:pStyle w:val="Normal"/>
        <w:rPr/>
      </w:pPr>
      <w:r>
        <w:rPr/>
        <w:t>（注：可授工学或理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6    </w:t>
      </w:r>
      <w:r>
        <w:rPr/>
        <w:t>电子科学与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7    </w:t>
      </w:r>
      <w:r>
        <w:rPr/>
        <w:t>生物医学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7      </w:t>
      </w:r>
      <w:r>
        <w:rPr/>
        <w:t>土建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701    </w:t>
      </w:r>
      <w:r>
        <w:rPr/>
        <w:t>建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702    </w:t>
      </w:r>
      <w:r>
        <w:rPr/>
        <w:t>城市规划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703    </w:t>
      </w:r>
      <w:r>
        <w:rPr/>
        <w:t>土木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704    </w:t>
      </w:r>
      <w:r>
        <w:rPr/>
        <w:t>建筑环境与设备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705    </w:t>
      </w:r>
      <w:r>
        <w:rPr/>
        <w:t>给水排水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8      </w:t>
      </w:r>
      <w:r>
        <w:rPr/>
        <w:t>水利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801    </w:t>
      </w:r>
      <w:r>
        <w:rPr/>
        <w:t>水利水电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802    </w:t>
      </w:r>
      <w:r>
        <w:rPr/>
        <w:t>水文与水资源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803    </w:t>
      </w:r>
      <w:r>
        <w:rPr/>
        <w:t>港口航道与海岸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9      </w:t>
      </w:r>
      <w:r>
        <w:rPr/>
        <w:t>测绘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901    </w:t>
      </w:r>
      <w:r>
        <w:rPr/>
        <w:t>测绘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0      </w:t>
      </w:r>
      <w:r>
        <w:rPr/>
        <w:t>环境与安全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001    </w:t>
      </w:r>
      <w:r>
        <w:rPr/>
        <w:t>环境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002    </w:t>
      </w:r>
      <w:r>
        <w:rPr/>
        <w:t>安全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1      </w:t>
      </w:r>
      <w:r>
        <w:rPr/>
        <w:t>化工与制药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101    </w:t>
      </w:r>
      <w:r>
        <w:rPr/>
        <w:t>化学工程与工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102    </w:t>
      </w:r>
      <w:r>
        <w:rPr/>
        <w:t>制药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      </w:t>
      </w:r>
      <w:r>
        <w:rPr/>
        <w:t>交通运输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01    </w:t>
      </w:r>
      <w:r>
        <w:rPr/>
        <w:t>交通运输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02    </w:t>
      </w:r>
      <w:r>
        <w:rPr/>
        <w:t>交通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03    </w:t>
      </w:r>
      <w:r>
        <w:rPr/>
        <w:t>油气储运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04    </w:t>
      </w:r>
      <w:r>
        <w:rPr/>
        <w:t>飞行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05    </w:t>
      </w:r>
      <w:r>
        <w:rPr/>
        <w:t>航海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06    </w:t>
      </w:r>
      <w:r>
        <w:rPr/>
        <w:t>轮机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3      </w:t>
      </w:r>
      <w:r>
        <w:rPr/>
        <w:t>海洋工程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301    </w:t>
      </w:r>
      <w:r>
        <w:rPr/>
        <w:t>船舶与海洋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      </w:t>
      </w:r>
      <w:r>
        <w:rPr/>
        <w:t>轻工纺织食品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01    </w:t>
      </w:r>
      <w:r>
        <w:rPr/>
        <w:t>食品科学与工程</w:t>
      </w:r>
    </w:p>
    <w:p>
      <w:pPr>
        <w:pStyle w:val="Normal"/>
        <w:rPr/>
      </w:pPr>
      <w:r>
        <w:rPr/>
        <w:t>（注：可授工学或农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02    </w:t>
      </w:r>
      <w:r>
        <w:rPr/>
        <w:t>轻化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03    </w:t>
      </w:r>
      <w:r>
        <w:rPr/>
        <w:t>包装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04    </w:t>
      </w:r>
      <w:r>
        <w:rPr/>
        <w:t>印刷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05    </w:t>
      </w:r>
      <w:r>
        <w:rPr/>
        <w:t>纺织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06    </w:t>
      </w:r>
      <w:r>
        <w:rPr/>
        <w:t>服装设计与工程</w:t>
      </w:r>
    </w:p>
    <w:p>
      <w:pPr>
        <w:pStyle w:val="Normal"/>
        <w:rPr/>
      </w:pPr>
      <w:r>
        <w:rPr/>
        <w:t>（注：可授工学或文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5      </w:t>
      </w:r>
      <w:r>
        <w:rPr/>
        <w:t>航空航天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501    </w:t>
      </w:r>
      <w:r>
        <w:rPr/>
        <w:t>飞行器设计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502    </w:t>
      </w:r>
      <w:r>
        <w:rPr/>
        <w:t>飞行器动力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503    </w:t>
      </w:r>
      <w:r>
        <w:rPr/>
        <w:t>飞行器制造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504    </w:t>
      </w:r>
      <w:r>
        <w:rPr/>
        <w:t>飞行器环境与生命保障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      </w:t>
      </w:r>
      <w:r>
        <w:rPr/>
        <w:t>武器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01    </w:t>
      </w:r>
      <w:r>
        <w:rPr/>
        <w:t>武器系统与发射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02    </w:t>
      </w:r>
      <w:r>
        <w:rPr/>
        <w:t>探测制导与控制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03    </w:t>
      </w:r>
      <w:r>
        <w:rPr/>
        <w:t>弹药工程与爆炸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04    </w:t>
      </w:r>
      <w:r>
        <w:rPr/>
        <w:t>特种能源工程与烟火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05    </w:t>
      </w:r>
      <w:r>
        <w:rPr/>
        <w:t>地面武器机动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06*   </w:t>
      </w:r>
      <w:r>
        <w:rPr/>
        <w:t>信息对抗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7      </w:t>
      </w:r>
      <w:r>
        <w:rPr/>
        <w:t>工程力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701    </w:t>
      </w:r>
      <w:r>
        <w:rPr/>
        <w:t>工程力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8      </w:t>
      </w:r>
      <w:r>
        <w:rPr/>
        <w:t>生物工程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801    </w:t>
      </w:r>
      <w:r>
        <w:rPr/>
        <w:t>生物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9      </w:t>
      </w:r>
      <w:r>
        <w:rPr/>
        <w:t>农业工程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901    </w:t>
      </w:r>
      <w:r>
        <w:rPr/>
        <w:t>农业机械化及其自动化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902    </w:t>
      </w:r>
      <w:r>
        <w:rPr/>
        <w:t>农业电气化与自动化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903    </w:t>
      </w:r>
      <w:r>
        <w:rPr/>
        <w:t>农业建筑环境与能源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904    </w:t>
      </w:r>
      <w:r>
        <w:rPr/>
        <w:t>农业水利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0      </w:t>
      </w:r>
      <w:r>
        <w:rPr/>
        <w:t>林业工程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001    </w:t>
      </w:r>
      <w:r>
        <w:rPr/>
        <w:t>森林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002    </w:t>
      </w:r>
      <w:r>
        <w:rPr/>
        <w:t>木材科学与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003    </w:t>
      </w:r>
      <w:r>
        <w:rPr/>
        <w:t>林产化工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1      </w:t>
      </w:r>
      <w:r>
        <w:rPr/>
        <w:t>公安技术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101    </w:t>
      </w:r>
      <w:r>
        <w:rPr/>
        <w:t>刑事科学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102    </w:t>
      </w:r>
      <w:r>
        <w:rPr/>
        <w:t>消防工程</w:t>
      </w:r>
      <w:r>
        <w:rPr>
          <w:rFonts w:eastAsia="Times New Roman"/>
        </w:rPr>
        <w:t xml:space="preserve"> </w:t>
      </w:r>
    </w:p>
    <w:p>
      <w:pPr>
        <w:pStyle w:val="Normal"/>
        <w:ind w:firstLine="211"/>
        <w:rPr>
          <w:b/>
          <w:b/>
        </w:rPr>
      </w:pPr>
      <w:r>
        <w:rPr>
          <w:b/>
        </w:rPr>
        <w:t xml:space="preserve">09        </w:t>
      </w:r>
      <w:r>
        <w:rPr>
          <w:b/>
        </w:rPr>
        <w:t>学科门类：农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1      </w:t>
      </w:r>
      <w:r>
        <w:rPr/>
        <w:t>植物生产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101    </w:t>
      </w:r>
      <w:r>
        <w:rPr/>
        <w:t>农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102    </w:t>
      </w:r>
      <w:r>
        <w:rPr/>
        <w:t>园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103    </w:t>
      </w:r>
      <w:r>
        <w:rPr/>
        <w:t>植物保护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90104</w:t>
      </w:r>
      <w:r>
        <w:rPr>
          <w:rFonts w:cs="宋体" w:ascii="宋体" w:hAnsi="宋体"/>
        </w:rPr>
        <w:t>△</w:t>
      </w:r>
      <w:r>
        <w:rPr/>
        <w:t xml:space="preserve">  </w:t>
      </w:r>
      <w:r>
        <w:rPr/>
        <w:t>茶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2      </w:t>
      </w:r>
      <w:r>
        <w:rPr/>
        <w:t>草业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201    </w:t>
      </w:r>
      <w:r>
        <w:rPr/>
        <w:t>草业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3      </w:t>
      </w:r>
      <w:r>
        <w:rPr/>
        <w:t>森林资源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301    </w:t>
      </w:r>
      <w:r>
        <w:rPr/>
        <w:t>林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302    </w:t>
      </w:r>
      <w:r>
        <w:rPr/>
        <w:t>森林资源保护与游憩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303*   </w:t>
      </w:r>
      <w:r>
        <w:rPr/>
        <w:t>野生动物与自然保护区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4      </w:t>
      </w:r>
      <w:r>
        <w:rPr/>
        <w:t>环境生态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401    </w:t>
      </w:r>
      <w:r>
        <w:rPr/>
        <w:t>园林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402    </w:t>
      </w:r>
      <w:r>
        <w:rPr/>
        <w:t>水土保持与荒漠化防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403    </w:t>
      </w:r>
      <w:r>
        <w:rPr/>
        <w:t>农业资源与环境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5      </w:t>
      </w:r>
      <w:r>
        <w:rPr/>
        <w:t>动物生产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501    </w:t>
      </w:r>
      <w:r>
        <w:rPr/>
        <w:t>动物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90502</w:t>
      </w:r>
      <w:r>
        <w:rPr>
          <w:rFonts w:cs="宋体" w:ascii="宋体" w:hAnsi="宋体"/>
        </w:rPr>
        <w:t>△</w:t>
      </w:r>
      <w:r>
        <w:rPr/>
        <w:t xml:space="preserve">  </w:t>
      </w:r>
      <w:r>
        <w:rPr/>
        <w:t>蚕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6      </w:t>
      </w:r>
      <w:r>
        <w:rPr/>
        <w:t>动物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601    </w:t>
      </w:r>
      <w:r>
        <w:rPr/>
        <w:t>动物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7      </w:t>
      </w:r>
      <w:r>
        <w:rPr/>
        <w:t>水产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701    </w:t>
      </w:r>
      <w:r>
        <w:rPr/>
        <w:t>水产养殖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702    </w:t>
      </w:r>
      <w:r>
        <w:rPr/>
        <w:t>海洋渔业科学与技术</w:t>
      </w:r>
    </w:p>
    <w:p>
      <w:pPr>
        <w:pStyle w:val="Normal"/>
        <w:rPr/>
      </w:pPr>
      <w:r>
        <w:rPr/>
        <w:t>（注：可授农学或工学学士学位）</w:t>
      </w:r>
      <w:r>
        <w:rPr>
          <w:rFonts w:eastAsia="Times New Roman"/>
          <w:b/>
        </w:rPr>
        <w:t xml:space="preserve"> </w:t>
      </w:r>
    </w:p>
    <w:p>
      <w:pPr>
        <w:pStyle w:val="Normal"/>
        <w:ind w:firstLine="211"/>
        <w:rPr>
          <w:b/>
          <w:b/>
        </w:rPr>
      </w:pPr>
      <w:r>
        <w:rPr>
          <w:b/>
        </w:rPr>
        <w:t xml:space="preserve">10        </w:t>
      </w:r>
      <w:r>
        <w:rPr>
          <w:b/>
        </w:rPr>
        <w:t>学科门类：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1      </w:t>
      </w:r>
      <w:r>
        <w:rPr/>
        <w:t>基础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101*   </w:t>
      </w:r>
      <w:r>
        <w:rPr/>
        <w:t>基础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2      </w:t>
      </w:r>
      <w:r>
        <w:rPr/>
        <w:t>预防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201    </w:t>
      </w:r>
      <w:r>
        <w:rPr/>
        <w:t>预防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3      </w:t>
      </w:r>
      <w:r>
        <w:rPr/>
        <w:t>临床医学与医学技术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301    </w:t>
      </w:r>
      <w:r>
        <w:rPr/>
        <w:t>临床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302*   </w:t>
      </w:r>
      <w:r>
        <w:rPr/>
        <w:t>麻醉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303*   </w:t>
      </w:r>
      <w:r>
        <w:rPr/>
        <w:t>医学影像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304*   </w:t>
      </w:r>
      <w:r>
        <w:rPr/>
        <w:t>医学检验</w:t>
      </w:r>
    </w:p>
    <w:p>
      <w:pPr>
        <w:pStyle w:val="Normal"/>
        <w:rPr/>
      </w:pPr>
      <w:r>
        <w:rPr/>
        <w:t>（注：可授医学或理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4      </w:t>
      </w:r>
      <w:r>
        <w:rPr/>
        <w:t>口腔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401    </w:t>
      </w:r>
      <w:r>
        <w:rPr/>
        <w:t>口腔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5      </w:t>
      </w:r>
      <w:r>
        <w:rPr/>
        <w:t>中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501    </w:t>
      </w:r>
      <w:r>
        <w:rPr/>
        <w:t>中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502    </w:t>
      </w:r>
      <w:r>
        <w:rPr/>
        <w:t>针灸推拿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503    </w:t>
      </w:r>
      <w:r>
        <w:rPr/>
        <w:t>蒙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504    </w:t>
      </w:r>
      <w:r>
        <w:rPr/>
        <w:t>藏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6      </w:t>
      </w:r>
      <w:r>
        <w:rPr/>
        <w:t>法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601*   </w:t>
      </w:r>
      <w:r>
        <w:rPr/>
        <w:t>法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7      </w:t>
      </w:r>
      <w:r>
        <w:rPr/>
        <w:t>护理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701    </w:t>
      </w:r>
      <w:r>
        <w:rPr/>
        <w:t>护理学</w:t>
      </w:r>
    </w:p>
    <w:p>
      <w:pPr>
        <w:pStyle w:val="Normal"/>
        <w:rPr/>
      </w:pPr>
      <w:r>
        <w:rPr/>
        <w:t>（注：可授医学或理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8      </w:t>
      </w:r>
      <w:r>
        <w:rPr/>
        <w:t>药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801    </w:t>
      </w:r>
      <w:r>
        <w:rPr/>
        <w:t>药学</w:t>
      </w:r>
    </w:p>
    <w:p>
      <w:pPr>
        <w:pStyle w:val="Normal"/>
        <w:rPr/>
      </w:pPr>
      <w:r>
        <w:rPr/>
        <w:t>（注：可授医学或理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802    </w:t>
      </w:r>
      <w:r>
        <w:rPr/>
        <w:t>中药学</w:t>
      </w:r>
    </w:p>
    <w:p>
      <w:pPr>
        <w:pStyle w:val="Normal"/>
        <w:rPr/>
      </w:pPr>
      <w:r>
        <w:rPr/>
        <w:t>（注：可授医学或理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803    </w:t>
      </w:r>
      <w:r>
        <w:rPr/>
        <w:t>药物制剂</w:t>
      </w:r>
    </w:p>
    <w:p>
      <w:pPr>
        <w:pStyle w:val="Normal"/>
        <w:rPr/>
      </w:pPr>
      <w:r>
        <w:rPr/>
        <w:t>（注：可授医学或工学学士学位）</w:t>
      </w:r>
      <w:r>
        <w:rPr>
          <w:rFonts w:eastAsia="Times New Roman"/>
        </w:rPr>
        <w:t xml:space="preserve"> </w:t>
      </w:r>
    </w:p>
    <w:p>
      <w:pPr>
        <w:pStyle w:val="Normal"/>
        <w:ind w:firstLine="211"/>
        <w:rPr>
          <w:b/>
          <w:b/>
        </w:rPr>
      </w:pPr>
      <w:r>
        <w:rPr>
          <w:b/>
        </w:rPr>
        <w:t xml:space="preserve">11        </w:t>
      </w:r>
      <w:r>
        <w:rPr>
          <w:b/>
        </w:rPr>
        <w:t>学科门类：管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1      </w:t>
      </w:r>
      <w:r>
        <w:rPr/>
        <w:t>管理科学与工程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101*   </w:t>
      </w:r>
      <w:r>
        <w:rPr/>
        <w:t>管理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102    </w:t>
      </w:r>
      <w:r>
        <w:rPr/>
        <w:t>信息管理与信息系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103    </w:t>
      </w:r>
      <w:r>
        <w:rPr/>
        <w:t>工业工程</w:t>
      </w:r>
    </w:p>
    <w:p>
      <w:pPr>
        <w:pStyle w:val="Normal"/>
        <w:rPr/>
      </w:pPr>
      <w:r>
        <w:rPr/>
        <w:t>（注：可授管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104    </w:t>
      </w:r>
      <w:r>
        <w:rPr/>
        <w:t>工程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      </w:t>
      </w:r>
      <w:r>
        <w:rPr/>
        <w:t>工商管理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01    </w:t>
      </w:r>
      <w:r>
        <w:rPr/>
        <w:t>工商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02    </w:t>
      </w:r>
      <w:r>
        <w:rPr/>
        <w:t>市场营销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03    </w:t>
      </w:r>
      <w:r>
        <w:rPr/>
        <w:t>会计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04    </w:t>
      </w:r>
      <w:r>
        <w:rPr/>
        <w:t>财务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05    </w:t>
      </w:r>
      <w:r>
        <w:rPr/>
        <w:t>人力资源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06    </w:t>
      </w:r>
      <w:r>
        <w:rPr/>
        <w:t>旅游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3      </w:t>
      </w:r>
      <w:r>
        <w:rPr/>
        <w:t>公共管理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301    </w:t>
      </w:r>
      <w:r>
        <w:rPr/>
        <w:t>行政管理</w:t>
      </w:r>
    </w:p>
    <w:p>
      <w:pPr>
        <w:pStyle w:val="Normal"/>
        <w:rPr/>
      </w:pPr>
      <w:r>
        <w:rPr/>
        <w:t>（注：可授管理学或法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302    </w:t>
      </w:r>
      <w:r>
        <w:rPr/>
        <w:t>公共事业管理</w:t>
      </w:r>
    </w:p>
    <w:p>
      <w:pPr>
        <w:pStyle w:val="Normal"/>
        <w:rPr/>
      </w:pPr>
      <w:r>
        <w:rPr/>
        <w:t>（注：可授管理学、教育学、文学或医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303*   </w:t>
      </w:r>
      <w:r>
        <w:rPr/>
        <w:t>劳动与社会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304*   </w:t>
      </w:r>
      <w:r>
        <w:rPr/>
        <w:t>土地资源管理</w:t>
      </w:r>
    </w:p>
    <w:p>
      <w:pPr>
        <w:pStyle w:val="Normal"/>
        <w:rPr/>
      </w:pPr>
      <w:r>
        <w:rPr/>
        <w:t>（注：可授管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4      </w:t>
      </w:r>
      <w:r>
        <w:rPr/>
        <w:t>农业经济管理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注：可授管理学或农学学士学位）</w:t>
      </w:r>
    </w:p>
    <w:p>
      <w:pPr>
        <w:pStyle w:val="Normal"/>
        <w:ind w:firstLine="210"/>
        <w:rPr/>
      </w:pPr>
      <w:r>
        <w:rPr/>
        <w:t xml:space="preserve">110401    </w:t>
      </w:r>
      <w:r>
        <w:rPr/>
        <w:t>农林经济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402    </w:t>
      </w:r>
      <w:r>
        <w:rPr/>
        <w:t>农村区域发展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5      </w:t>
      </w:r>
      <w:r>
        <w:rPr/>
        <w:t>图书档案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501    </w:t>
      </w:r>
      <w:r>
        <w:rPr/>
        <w:t>图书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502    </w:t>
      </w:r>
      <w:r>
        <w:rPr/>
        <w:t>档案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二、工科本科引导性专业目录</w:t>
      </w:r>
    </w:p>
    <w:tbl>
      <w:tblPr>
        <w:tblW w:w="2857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840"/>
      </w:tblGrid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专业代码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专业名称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106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地质工程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107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矿物资源工程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05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材料科学与工程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305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机械工程及自动化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08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气工程与自动化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09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信息工程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01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建筑学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03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土木工程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607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武器系统与工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三、经教育部批准同意设置的目录外专业名单</w:t>
      </w:r>
    </w:p>
    <w:tbl>
      <w:tblPr>
        <w:tblW w:w="3553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2480"/>
      </w:tblGrid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专业代码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专业名称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1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伦理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民经济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贸易经济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保险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0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金融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10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税务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1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信用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1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网络经济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1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体育经济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1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投资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1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环境资源与发展经济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16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海洋经济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17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际文化贸易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0120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与金融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103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知识产权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120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监狱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3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家政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3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人类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30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性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4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际文化交流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4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际政治经济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407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际事务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火灾勘查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禁毒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警犬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犯罪侦查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边防指挥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0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消防指挥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10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警卫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11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安情报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1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犯罪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13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安管理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051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涉外警务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1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小学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1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艺术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1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人文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1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科学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109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言语听觉科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110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华文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206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运动康复与健康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207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休闲体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0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农艺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0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园艺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特用作物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畜禽生产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水产养殖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应用生物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1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农产品储运与加工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1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农业经营管理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1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机械制造工艺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1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机械维修及检测技术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1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机电技术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1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气技术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1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汽车维修工程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1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应用电子技术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2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食品工艺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2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建筑工程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2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服装设计与工艺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30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装潢设计与工艺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3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旅游管理与服务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3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食品营养与检验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3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烹饪与营养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3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财务会计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3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文秘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3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市场营销教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033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职业技术教育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1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语言文化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1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应用语言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3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捷克语—斯洛伐克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3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泰米尔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40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普什图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4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世界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4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孟加拉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4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尼泊尔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4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荷兰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4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芬兰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4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乌克兰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4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韩国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49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商务英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50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塞尔维亚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5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克罗地亚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5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挪威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5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丹麦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5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冰岛语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25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翻译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3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传播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3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媒体创意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42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艺术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42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影视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424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广播影视编导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42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书法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426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照明艺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427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会展艺术与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428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音乐科技与艺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429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画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04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30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艺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601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文物保护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103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数理基础科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2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声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204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核物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3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化学生物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3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分子科学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4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信息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4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信息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4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科学与生物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4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动植物检疫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4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化学与分子生物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4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医学信息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40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植物生物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410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动物生物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411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资源科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41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安全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7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地球信息科学与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80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地球与空间科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0803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空间科学与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0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海洋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0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军事海洋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00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海洋生物资源与环境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2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科技防卫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2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信息安全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2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信息科学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2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光电子技术科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4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资源环境科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70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系统理论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170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系统科学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108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煤及煤层气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109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地下水科学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复合材料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焊接技术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宝石及材料工艺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0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粉体材料科学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10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再生资源科学与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1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稀土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1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高分子材料加工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13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功能材料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1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子封装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3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车辆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3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机械电子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3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汽车服务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309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制造自动化与测控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310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微机电系统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311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制造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31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体育装备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40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子信息技术及仪器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5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程物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5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能源与环境系统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50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能源工程及自动化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506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能源动力系统及自动化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507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风能与动力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508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核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509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辐射防护与环境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510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核化工与核燃料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511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核反应堆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1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软件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1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影视艺术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1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网络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1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信息显示与光电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1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集成电路设计与集成系统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1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光电信息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1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广播电视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1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气信息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1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计算机软件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20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力工程与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2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微电子制造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2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假肢矫形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2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数字媒体艺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24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医学信息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2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信息物理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26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医疗器械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27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智能科学与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28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数字媒体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29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医学影像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30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真空电子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31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磁场与无线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34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信息与通信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城市地下空间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历史建筑保护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景观建筑设计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0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水务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10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建筑设施智能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1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给排水科学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1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建筑电气与智能化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13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景观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14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风景园林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2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道路桥梁与渡河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8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港口海岸及治河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8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水资源与海洋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90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遥感科学与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9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空间信息与数字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0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水质科学与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0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灾害防治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00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环境科学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006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环境监察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007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雷电防护科学与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1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化工与制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104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化学工程与工业生物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10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资源科学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2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2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海事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20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交通设备信息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210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交通建设与装备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食品质量与安全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酿酒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0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葡萄与葡萄酒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10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轻工生物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11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农产品质量与安全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1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非织造材料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13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数字印刷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14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植物资源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1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粮食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416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乳品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50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航空航天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506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程力学与航天航空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507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航天运输与控制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508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质量与可靠性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70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程结构分析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9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农业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9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系统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1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安全防范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1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交通管理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1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核生化消防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2106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安视听技术</w:t>
            </w:r>
          </w:p>
        </w:tc>
      </w:tr>
      <w:tr>
        <w:trPr>
          <w:trHeight w:val="310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1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烟草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1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植物科学与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1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种子科学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1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应用生物科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10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设施农业科学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5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蜂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60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动物药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0703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水族科学与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20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卫生检验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203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妇幼保健医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204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营养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3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放射医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3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眼视光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3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康复治疗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3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精神医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30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医学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310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听力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31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医学实验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31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医学美容技术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402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口腔修复工艺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5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西医临床医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5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维医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04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草药栽培与鉴定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藏药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药资源与开发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应用药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08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临床药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09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海洋药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10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药事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1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蒙药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1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程造价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106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房地产经营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107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产品质量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108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项目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109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与工程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商品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审计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0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子商务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10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11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际商务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1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业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13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特许经营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14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连锁经营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1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资产评估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17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商务策划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218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酒店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05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关系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07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政策学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08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城市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09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10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文化产业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11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会展经济与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12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防教育与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13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航运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14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劳动关系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15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安全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16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体育产业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317S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食品经济管理</w:t>
            </w:r>
          </w:p>
        </w:tc>
      </w:tr>
      <w:tr>
        <w:trPr>
          <w:trHeight w:val="255" w:hRule="atLeast"/>
        </w:trPr>
        <w:tc>
          <w:tcPr>
            <w:tcW w:w="10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503W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信息资源管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专业代码说明：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专业代码后带“</w:t>
      </w:r>
      <w:r>
        <w:rPr>
          <w:rFonts w:cs="宋体" w:ascii="宋体" w:hAnsi="宋体"/>
          <w:sz w:val="24"/>
        </w:rPr>
        <w:t>*”</w:t>
      </w:r>
      <w:r>
        <w:rPr>
          <w:rFonts w:ascii="宋体" w:hAnsi="宋体" w:cs="宋体"/>
          <w:sz w:val="24"/>
        </w:rPr>
        <w:t>的表示目录内需一般控制设置的专业。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专业代码后带“△”的表示目录内需从严控制设置的专业。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专业代码后带“</w:t>
      </w:r>
      <w:r>
        <w:rPr>
          <w:rFonts w:cs="宋体" w:ascii="宋体" w:hAnsi="宋体"/>
          <w:sz w:val="24"/>
        </w:rPr>
        <w:t>Y”</w:t>
      </w:r>
      <w:r>
        <w:rPr>
          <w:rFonts w:ascii="宋体" w:hAnsi="宋体" w:cs="宋体"/>
          <w:sz w:val="24"/>
        </w:rPr>
        <w:t>的表示引导性专业。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专业代码后带“</w:t>
      </w:r>
      <w:r>
        <w:rPr>
          <w:rFonts w:cs="宋体" w:ascii="宋体" w:hAnsi="宋体"/>
          <w:sz w:val="24"/>
        </w:rPr>
        <w:t>W”</w:t>
      </w:r>
      <w:r>
        <w:rPr>
          <w:rFonts w:ascii="宋体" w:hAnsi="宋体" w:cs="宋体"/>
          <w:sz w:val="24"/>
        </w:rPr>
        <w:t>的表示目录外专业。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专业代码后带“</w:t>
      </w:r>
      <w:r>
        <w:rPr>
          <w:rFonts w:cs="宋体" w:ascii="宋体" w:hAnsi="宋体"/>
          <w:sz w:val="24"/>
        </w:rPr>
        <w:t>S”</w:t>
      </w:r>
      <w:r>
        <w:rPr>
          <w:rFonts w:ascii="宋体" w:hAnsi="宋体" w:cs="宋体"/>
          <w:sz w:val="24"/>
        </w:rPr>
        <w:t>的表示在少数高校试点的目录外专业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1205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ascii="仿宋_GB2312" w:hAnsi="仿宋_GB2312"/>
          <w:b/>
          <w:sz w:val="48"/>
          <w:szCs w:val="48"/>
        </w:rPr>
      </w:r>
    </w:p>
    <w:p>
      <w:pPr>
        <w:pStyle w:val="Normal"/>
        <w:spacing w:lineRule="exact" w:line="560"/>
        <w:ind w:firstLine="1205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ascii="仿宋_GB2312" w:hAnsi="仿宋_GB2312"/>
          <w:b/>
          <w:sz w:val="48"/>
          <w:szCs w:val="48"/>
        </w:rPr>
      </w:r>
    </w:p>
    <w:p>
      <w:pPr>
        <w:pStyle w:val="Normal"/>
        <w:spacing w:lineRule="exact" w:line="560"/>
        <w:ind w:firstLine="1205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ascii="仿宋_GB2312" w:hAnsi="仿宋_GB2312"/>
          <w:b/>
          <w:sz w:val="48"/>
          <w:szCs w:val="48"/>
        </w:rPr>
      </w:r>
    </w:p>
    <w:p>
      <w:pPr>
        <w:pStyle w:val="Normal"/>
        <w:spacing w:lineRule="exact" w:line="560"/>
        <w:ind w:firstLine="1205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ascii="仿宋_GB2312" w:hAnsi="仿宋_GB2312"/>
          <w:b/>
          <w:sz w:val="48"/>
          <w:szCs w:val="48"/>
        </w:rPr>
      </w:r>
    </w:p>
    <w:p>
      <w:pPr>
        <w:pStyle w:val="Normal"/>
        <w:spacing w:lineRule="exact" w:line="560"/>
        <w:ind w:firstLine="1205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ascii="仿宋_GB2312" w:hAnsi="仿宋_GB2312"/>
          <w:b/>
          <w:sz w:val="48"/>
          <w:szCs w:val="48"/>
        </w:rPr>
      </w:r>
    </w:p>
    <w:p>
      <w:pPr>
        <w:pStyle w:val="Normal"/>
        <w:spacing w:lineRule="exact" w:line="560"/>
        <w:ind w:firstLine="1205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ascii="仿宋_GB2312" w:hAnsi="仿宋_GB2312"/>
          <w:b/>
          <w:sz w:val="48"/>
          <w:szCs w:val="48"/>
        </w:rPr>
      </w:r>
    </w:p>
    <w:p>
      <w:pPr>
        <w:pStyle w:val="Normal"/>
        <w:spacing w:lineRule="exact" w:line="560"/>
        <w:ind w:firstLine="1205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ascii="仿宋_GB2312" w:hAnsi="仿宋_GB2312"/>
          <w:b/>
          <w:sz w:val="48"/>
          <w:szCs w:val="48"/>
        </w:rPr>
      </w:r>
    </w:p>
    <w:p>
      <w:pPr>
        <w:pStyle w:val="Normal"/>
        <w:spacing w:lineRule="exact" w:line="560"/>
        <w:ind w:firstLine="1205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ascii="仿宋_GB2312" w:hAnsi="仿宋_GB2312"/>
          <w:b/>
          <w:sz w:val="48"/>
          <w:szCs w:val="48"/>
        </w:rPr>
      </w:r>
    </w:p>
    <w:p>
      <w:pPr>
        <w:pStyle w:val="Normal"/>
        <w:spacing w:lineRule="exact" w:line="560"/>
        <w:ind w:firstLine="1205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ascii="仿宋_GB2312" w:hAnsi="仿宋_GB2312"/>
          <w:b/>
          <w:sz w:val="48"/>
          <w:szCs w:val="48"/>
        </w:rPr>
      </w:r>
    </w:p>
    <w:p>
      <w:pPr>
        <w:pStyle w:val="Normal"/>
        <w:spacing w:lineRule="exact" w:line="560"/>
        <w:ind w:firstLine="1205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ascii="仿宋_GB2312" w:hAnsi="仿宋_GB2312"/>
          <w:b/>
          <w:sz w:val="48"/>
          <w:szCs w:val="48"/>
        </w:rPr>
      </w:r>
    </w:p>
    <w:p>
      <w:pPr>
        <w:pStyle w:val="Normal"/>
        <w:spacing w:lineRule="exact" w:line="560"/>
        <w:ind w:firstLine="1205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ascii="仿宋_GB2312" w:hAnsi="仿宋_GB2312"/>
          <w:b/>
          <w:sz w:val="48"/>
          <w:szCs w:val="48"/>
        </w:rPr>
      </w:r>
    </w:p>
    <w:p>
      <w:pPr>
        <w:pStyle w:val="Normal"/>
        <w:spacing w:lineRule="exact" w:line="560"/>
        <w:ind w:firstLine="1205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ascii="仿宋_GB2312" w:hAnsi="仿宋_GB2312"/>
          <w:b/>
          <w:sz w:val="48"/>
          <w:szCs w:val="48"/>
        </w:rPr>
      </w:r>
    </w:p>
    <w:p>
      <w:pPr>
        <w:pStyle w:val="Normal"/>
        <w:spacing w:lineRule="exact" w:line="560"/>
        <w:ind w:firstLine="1205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ascii="仿宋_GB2312" w:hAnsi="仿宋_GB2312"/>
          <w:b/>
          <w:sz w:val="48"/>
          <w:szCs w:val="48"/>
        </w:rPr>
      </w:r>
    </w:p>
    <w:p>
      <w:pPr>
        <w:pStyle w:val="Normal"/>
        <w:spacing w:lineRule="exact" w:line="560"/>
        <w:ind w:firstLine="1205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ascii="仿宋_GB2312" w:hAnsi="仿宋_GB2312"/>
          <w:b/>
          <w:sz w:val="48"/>
          <w:szCs w:val="48"/>
        </w:rPr>
      </w:r>
    </w:p>
    <w:p>
      <w:pPr>
        <w:pStyle w:val="Normal"/>
        <w:spacing w:lineRule="exact" w:line="560"/>
        <w:ind w:firstLine="1205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ascii="仿宋_GB2312" w:hAnsi="仿宋_GB2312"/>
          <w:b/>
          <w:sz w:val="48"/>
          <w:szCs w:val="48"/>
        </w:rPr>
      </w:r>
    </w:p>
    <w:p>
      <w:pPr>
        <w:pStyle w:val="Normal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ascii="仿宋_GB2312" w:hAnsi="仿宋_GB2312"/>
          <w:b/>
          <w:sz w:val="48"/>
          <w:szCs w:val="4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13"/>
      <w:numFmt w:val="decimalZero"/>
      <w:lvlText w:val="%1"/>
      <w:lvlJc w:val="left"/>
      <w:pPr>
        <w:tabs>
          <w:tab w:val="num" w:pos="0"/>
        </w:tabs>
        <w:ind w:left="1275" w:hanging="10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3:41:00Z</dcterms:created>
  <dc:creator>微软用户</dc:creator>
  <dc:description/>
  <dc:language>en-US</dc:language>
  <cp:lastModifiedBy>Administrator</cp:lastModifiedBy>
  <dcterms:modified xsi:type="dcterms:W3CDTF">2017-11-01T06:55:46Z</dcterms:modified>
  <cp:revision>1</cp:revision>
  <dc:subject/>
  <dc:title>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