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-2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通辽市科尔沁区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“事业编制企业用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”人才引进报名</w:t>
      </w:r>
      <w:r>
        <w:rPr>
          <w:rFonts w:ascii="黑体" w:hAnsi="黑体" w:cs="黑体" w:eastAsia="黑体"/>
          <w:color w:val="000000"/>
          <w:sz w:val="32"/>
          <w:szCs w:val="32"/>
        </w:rPr>
        <w:t>登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64"/>
        <w:ind w:left="0" w:right="0" w:firstLine="456"/>
        <w:jc w:val="left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报考单位：                                     报考岗位：</w:t>
      </w:r>
    </w:p>
    <w:p>
      <w:pPr>
        <w:pStyle w:val="Normal"/>
        <w:spacing w:lineRule="exact" w:line="560"/>
        <w:ind w:firstLine="456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说明：此表正反面打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张纸上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5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7"/>
                              <w:gridCol w:w="1235"/>
                              <w:gridCol w:w="730"/>
                              <w:gridCol w:w="1031"/>
                              <w:gridCol w:w="1221"/>
                              <w:gridCol w:w="739"/>
                              <w:gridCol w:w="575"/>
                              <w:gridCol w:w="1961"/>
                            </w:tblGrid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彩色照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寸白底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现家庭住址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全日制本科毕业院校及专业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院校                  专业             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最高学历毕业院校及专业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righ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院校                  专业             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ind w:left="0" w:right="0" w:firstLine="456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red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red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执（职）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执（职）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none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取得时间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red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highlight w:val="red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8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（要注明从大学至今的学习、工作各阶段的起止时间、专业等）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3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58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获奖情况及论文发表情况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4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考生承诺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56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56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本《报名登记表》所填写的信息真实准确无误，无隐瞒虚报；提交的证书、证件和照片等材料真实有效，且本人符合所报考岗位全部条件，不存在须回避的关系，不存在限制条件问题。若核查发现信息虚假或不符合条件，本人自愿接受取消考试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录用资格处理，一切后果由本人承担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56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严格遵守法律法规、引才规定和考试纪律，不发生任何违纪违规行为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56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本人签字（捺印）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6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其他需要说明的事项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841.9pt;mso-wrap-distance-left:9pt;mso-wrap-distance-right:9pt;mso-wrap-distance-top:0pt;mso-wrap-distance-bottom:0pt;margin-top:0.05pt;mso-position-vertical-relative:text;margin-left:9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7"/>
                        <w:gridCol w:w="1235"/>
                        <w:gridCol w:w="730"/>
                        <w:gridCol w:w="1031"/>
                        <w:gridCol w:w="1221"/>
                        <w:gridCol w:w="739"/>
                        <w:gridCol w:w="575"/>
                        <w:gridCol w:w="1961"/>
                      </w:tblGrid>
                      <w:tr>
                        <w:trPr>
                          <w:trHeight w:val="724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彩色照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寸白底）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9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553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553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现家庭住址</w:t>
                            </w:r>
                          </w:p>
                        </w:tc>
                        <w:tc>
                          <w:tcPr>
                            <w:tcW w:w="29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4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全日制本科毕业院校及专业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院校                  专业             学位</w:t>
                            </w:r>
                          </w:p>
                        </w:tc>
                      </w:tr>
                      <w:tr>
                        <w:trPr>
                          <w:trHeight w:val="1014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最高学历毕业院校及专业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院校                  专业             学位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ind w:left="0" w:right="0" w:firstLine="456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red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red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执（职）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资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9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执（职）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none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资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取得时间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red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highlight w:val="red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8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（要注明从大学至今的学习、工作各阶段的起止时间、专业等）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3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58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获奖情况及论文发表情况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4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考生承诺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firstLine="456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56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本《报名登记表》所填写的信息真实准确无误，无隐瞒虚报；提交的证书、证件和照片等材料真实有效，且本人符合所报考岗位全部条件，不存在须回避的关系，不存在限制条件问题。若核查发现信息虚假或不符合条件，本人自愿接受取消考试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录用资格处理，一切后果由本人承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56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严格遵守法律法规、引才规定和考试纪律，不发生任何违纪违规行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firstLine="456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本人签字（捺印）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3496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其他需要说明的事项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</w:r>
    </w:p>
    <w:p>
      <w:pPr>
        <w:pStyle w:val="TextBody"/>
        <w:spacing w:before="0" w:after="120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31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15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52">
    <w:name w:val="A样式 小四 行距: 1.5 倍行距 首行缩进:  2 字符"/>
    <w:basedOn w:val="Normal"/>
    <w:qFormat/>
    <w:pPr>
      <w:jc w:val="both"/>
    </w:pPr>
    <w:rPr>
      <w:rFonts w:ascii="Calibri" w:hAnsi="Calibri" w:eastAsia="华文仿宋;仿宋;仿宋" w:cs="宋体"/>
      <w:sz w:val="30"/>
      <w:szCs w:val="2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9:11:00Z</dcterms:created>
  <dc:creator>Administrator</dc:creator>
  <dc:description/>
  <dc:language>en-US</dc:language>
  <cp:lastModifiedBy>念</cp:lastModifiedBy>
  <cp:lastPrinted>2023-07-20T09:16:00Z</cp:lastPrinted>
  <dcterms:modified xsi:type="dcterms:W3CDTF">2025-12-17T11:16:58Z</dcterms:modified>
  <cp:revision>6</cp:revision>
  <dc:subject/>
  <dc:title>科尔沁区公安分局公安消防巡查大队公开招募公益性岗位人员简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B21EA77564FA281DD40F8FEFABE4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MzYzNkZjU0YjUwZDg0NGI4OTFmYzYxNTI5MmZiMmIiLCJ1c2VySWQiOiIyNjQ0MDYxMzIifQ==</vt:lpwstr>
  </property>
  <property fmtid="{D5CDD505-2E9C-101B-9397-08002B2CF9AE}" pid="5" name="commondata">
    <vt:lpwstr>commondata</vt:lpwstr>
  </property>
</Properties>
</file>