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中学附属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提供）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7:28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B70DC41F9472885B2A29F249AF5E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