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7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南武中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7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应聘学校：                       应聘岗位：             非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 xml:space="preserve">年毕业的往届生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63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65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54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Lin</cp:lastModifiedBy>
  <cp:lastPrinted>2019-06-13T11:27:00Z</cp:lastPrinted>
  <dcterms:modified xsi:type="dcterms:W3CDTF">2025-07-16T07:25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90E3704E14302BC5250E0825B33A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