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执信中学琶洲实验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应聘岗位：        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306"/>
        <w:gridCol w:w="970"/>
        <w:gridCol w:w="299"/>
        <w:gridCol w:w="517"/>
        <w:gridCol w:w="1704"/>
        <w:gridCol w:w="603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971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466"/>
        <w:gridCol w:w="1063"/>
        <w:gridCol w:w="114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9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6:51:2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