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语文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语文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三年级上册（人民教育出版社  </w:t>
      </w:r>
      <w:r>
        <w:rPr>
          <w:rFonts w:cs="宋体" w:ascii="宋体" w:hAnsi="宋体"/>
          <w:bCs/>
          <w:sz w:val="28"/>
          <w:szCs w:val="28"/>
        </w:rPr>
        <w:t>201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 </w:t>
      </w:r>
      <w:r>
        <w:rPr>
          <w:rFonts w:cs="宋体" w:ascii="宋体" w:hAnsi="宋体"/>
          <w:bCs/>
          <w:sz w:val="28"/>
          <w:szCs w:val="28"/>
        </w:rPr>
        <w:t>202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 xml:space="preserve">次印刷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六单元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课《美丽的小兴安岭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三年级下册（人民教育出版社  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次印刷） 第三单元 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课《赵州桥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三单元 第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课《蟋蟀的住宅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四单元 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课《盘古开天地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五单元 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课《麻雀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八单元 第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课《西门豹治邺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一单元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课《乡下人家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二单元 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课《纳米技术就在我们身边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四单元 第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课《白鹅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 xml:space="preserve">四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五单元 第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课《记金华的双龙洞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 xml:space="preserve">五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二单元 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课《将相和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 xml:space="preserve">五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四单元 第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课《圆明园的毁灭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 xml:space="preserve">五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五单元 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课《太阳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 xml:space="preserve">五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六单元 第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课《父爱之舟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 xml:space="preserve">五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一单元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课《祖父的园子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 xml:space="preserve">五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五单元 第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课《刷子李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 xml:space="preserve">五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八单元 第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课《杨氏之子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 xml:space="preserve">五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八单元 第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课《手指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 xml:space="preserve">六年级上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四单元 第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课《穷人》（第二课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380" w:hanging="38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 xml:space="preserve">六年级下册（人民教育出版社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次印刷）  第三单元 第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课《匆匆》（第二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900"/>
        <w:ind w:firstLine="5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齐跃</cp:lastModifiedBy>
  <cp:lastPrinted>2023-07-03T10:26:00Z</cp:lastPrinted>
  <dcterms:modified xsi:type="dcterms:W3CDTF">2025-07-16T02:35:54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Q4NTkwNmFiY2M5MGQzMzUyYmZkYTI0Zjg4Nzk3MmQiLCJ1c2VySWQiOiI0NTcxNDE4MzYifQ==</vt:lpwstr>
  </property>
  <property fmtid="{D5CDD505-2E9C-101B-9397-08002B2CF9AE}" pid="5" name="commondata">
    <vt:lpwstr>commondata</vt:lpwstr>
  </property>
</Properties>
</file>