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高中</w:t>
      </w:r>
      <w:r>
        <w:rPr>
          <w:rFonts w:ascii="黑体" w:hAnsi="黑体" w:cs="黑体" w:eastAsia="黑体"/>
          <w:color w:val="000000"/>
          <w:sz w:val="36"/>
          <w:szCs w:val="36"/>
        </w:rPr>
        <w:t>物理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color w:val="000000"/>
          <w:sz w:val="36"/>
          <w:szCs w:val="36"/>
          <w:shd w:fill="D9D9D9" w:val="clear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（适合报考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辽中区高</w:t>
      </w:r>
      <w:r>
        <w:rPr>
          <w:rFonts w:ascii="黑体" w:hAnsi="黑体" w:cs="黑体" w:eastAsia="黑体"/>
          <w:color w:val="000000"/>
          <w:sz w:val="36"/>
          <w:szCs w:val="36"/>
        </w:rPr>
        <w:t>中物理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教材版本：人民教育出版社   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0</w:t>
      </w:r>
      <w:r>
        <w:rPr>
          <w:rFonts w:ascii="黑体" w:hAnsi="黑体" w:cs="黑体" w:eastAsia="黑体"/>
          <w:color w:val="000000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教材名称：物理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必修第一册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第一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质点 参考系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一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速度变化快慢的描述—加速度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二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匀变速直线运动的速度与时间的关系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自由落体运动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摩擦力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牛顿第三定律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共点力的平衡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牛顿第一定律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牛顿第二定律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超重和失重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教材版本：人民教育出版社   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教材名称：物理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必修第二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曲线运动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抛体运动的规律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圆周运动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生活中的圆周运动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有引力定律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宇宙航行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功与功率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重力势能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动能和动能定理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  <w:szCs w:val="32"/>
        </w:rPr>
        <w:t>章 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节 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机械能守恒定律</w:t>
      </w:r>
      <w:r>
        <w:rPr>
          <w:rFonts w:ascii="宋体" w:hAnsi="宋体" w:cs="宋体"/>
          <w:color w:val="000000"/>
          <w:sz w:val="32"/>
          <w:szCs w:val="32"/>
        </w:rPr>
        <w:t xml:space="preserve">》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大泉头</cp:lastModifiedBy>
  <cp:lastPrinted>2025-07-16T09:04:00Z</cp:lastPrinted>
  <dcterms:modified xsi:type="dcterms:W3CDTF">2025-07-16T01:04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44C4982EC46C7838F2C0E28CE129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