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宜昌市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亭区中小学教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招聘</w:t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</w:rPr>
        <w:t>面试</w:t>
      </w:r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  <w:lang w:eastAsia="zh-CN"/>
        </w:rPr>
        <w:t>前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资格审查登记表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2"/>
          <w:szCs w:val="4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shd w:fill="FFFFFF" w:val="clear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准考证号：                      报考单位：                        报考岗位：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309"/>
        <w:gridCol w:w="760"/>
        <w:gridCol w:w="6"/>
        <w:gridCol w:w="454"/>
        <w:gridCol w:w="911"/>
        <w:gridCol w:w="149"/>
        <w:gridCol w:w="7"/>
        <w:gridCol w:w="1167"/>
        <w:gridCol w:w="567"/>
        <w:gridCol w:w="992"/>
        <w:gridCol w:w="1134"/>
        <w:gridCol w:w="241"/>
        <w:gridCol w:w="1464"/>
      </w:tblGrid>
      <w:tr>
        <w:trPr>
          <w:trHeight w:val="680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同准考证同底一寸彩照）</w:t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机关事业单位在编人员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身份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档案存放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50" w:hRule="exac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 系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单 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</w:tr>
      <w:tr>
        <w:trPr>
          <w:trHeight w:val="45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我已仔细阅读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szCs w:val="21"/>
              </w:rPr>
              <w:t>2025</w:t>
            </w:r>
            <w:r>
              <w:rPr>
                <w:rFonts w:ascii="宋体" w:hAnsi="宋体" w:cs="宋体"/>
                <w:szCs w:val="21"/>
              </w:rPr>
              <w:t>年宜昌市猇亭区中小学教师招聘面试前资格审查公告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等相关材料，清楚理解并认可其内容。在此我郑重承诺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一、认真履行报考人员的各项义务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二、诚信报考，不弄虚作假，真实、准确地填写及核对个人信息，提供真实有效的证明材料；  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三、遵守考试纪律，服从考试安排，不舞弊也不协助他人舞弊；</w:t>
            </w:r>
          </w:p>
          <w:p>
            <w:pPr>
              <w:pStyle w:val="Normal"/>
              <w:spacing w:lineRule="exact" w:line="380"/>
              <w:ind w:firstLine="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保证在考试及聘用期间联系方式畅通。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本人手写签名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trHeight w:val="182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firstLine="5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2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" w:hAnsi="宋体" w:cs="宋体"/>
          <w:b/>
          <w:szCs w:val="21"/>
        </w:rPr>
        <w:t>注意事项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学习经历”从高中起填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工作单位、职务”一栏为社会在职人员必填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考生身份”从以下类别中择一填写：工人、农民、公务员、事业单位管理人员、国有企业管理人员、专业技术人员、私营企业人员、三资企业人员、个体经营者、自由职业者、应届毕业生、留学回国人员、待业人员、其他人员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考生个人信息（姓名、性别、身份证号等），特别是联系方式等信息与报名时所填报信息不一致的，应当在表中备注栏说明，并主动告知资格审查工作人员。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此表需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nNian</cp:lastModifiedBy>
  <cp:lastPrinted>2024-06-06T17:38:00Z</cp:lastPrinted>
  <dcterms:modified xsi:type="dcterms:W3CDTF">2025-06-13T07:56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CB07ABFF4D2EB414D68C60BC170C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