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44"/>
          <w:szCs w:val="44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b/>
          <w:bCs/>
          <w:sz w:val="44"/>
          <w:szCs w:val="44"/>
          <w:lang w:val="en-US" w:eastAsia="zh-CN"/>
        </w:rPr>
        <w:t>年</w:t>
      </w:r>
      <w:bookmarkStart w:id="0" w:name="OLE_LINK2"/>
      <w:r>
        <w:rPr>
          <w:rFonts w:ascii="仿宋_GB2312;仿宋" w:hAnsi="仿宋_GB2312;仿宋" w:cs="Times New Roman" w:eastAsia="仿宋_GB2312;仿宋"/>
          <w:b/>
          <w:bCs/>
          <w:sz w:val="44"/>
          <w:szCs w:val="44"/>
          <w:lang w:val="en-US" w:eastAsia="zh-CN"/>
        </w:rPr>
        <w:t>浦江县</w:t>
      </w:r>
      <w:bookmarkEnd w:id="0"/>
      <w:r>
        <w:rPr>
          <w:rFonts w:ascii="仿宋_GB2312;仿宋" w:hAnsi="仿宋_GB2312;仿宋" w:cs="Times New Roman" w:eastAsia="仿宋_GB2312;仿宋"/>
          <w:b/>
          <w:bCs/>
          <w:sz w:val="44"/>
          <w:szCs w:val="44"/>
          <w:lang w:val="en-US" w:eastAsia="zh-CN"/>
        </w:rPr>
        <w:t>大溪中心小学</w:t>
      </w:r>
      <w:r>
        <w:rPr>
          <w:rFonts w:ascii="仿宋_GB2312;仿宋" w:hAnsi="仿宋_GB2312;仿宋" w:cs="Times New Roman" w:eastAsia="仿宋_GB2312;仿宋"/>
          <w:b/>
          <w:bCs/>
          <w:sz w:val="44"/>
          <w:szCs w:val="44"/>
          <w:lang w:val="en-US" w:eastAsia="zh-CN"/>
        </w:rPr>
        <w:t>公开</w:t>
      </w:r>
      <w:r>
        <w:rPr>
          <w:rFonts w:ascii="仿宋_GB2312;仿宋" w:hAnsi="仿宋_GB2312;仿宋" w:cs="Times New Roman" w:eastAsia="仿宋_GB2312;仿宋"/>
          <w:b/>
          <w:bCs/>
          <w:sz w:val="44"/>
          <w:szCs w:val="44"/>
          <w:lang w:val="en-US" w:eastAsia="zh-CN"/>
        </w:rPr>
        <w:t>招考竞聘综合考核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综合考核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教育科研、业务水平、辅导学生、荣誉称号（教坛新秀、名师、优秀园丁除外）的起讫时间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止，以文件、证书、档案等材料原件（时间）为准。获奖等级是指特等奖、一、二、三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科学学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一、教学效果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br/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考核近三个学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学期所任班级学科的期末教学成绩，以中小为单位，原始档案为依据，按均量值计算。每学期以年级平均均量值为基数，达到基数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每超过平均均量值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的加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每低于平均均量值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的扣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每学期最低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整个年级是同一老师任教的，记基本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任教两个班及以上的记平均得分。因公或产假没有学科成绩的学期记本人其余几个学期的平均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二、教育科研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出版过个人教育专著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有论文在省级刊物及以上发表每篇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获得省级一等奖及以上的每篇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市级一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县级一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、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教学设计、教案（学案）、课例报告、教学实录等同于论文记分，教育教学随笔等按同级论文减半记分。《金华教育》《教研与师训》发表的按市、县一等奖记入论文获奖分。获奖、发表同一内容只记一次最高分，合作论文平均记分。国家、省级论文发表指在正式公开出版发行的专业性刊物上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要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G4)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发表（以当年度《全国报刊简明目录》上的刊物为准，不含有准印证刊物、类似论文集的增刊和出版物以及港澳出版物）。发表的文章每学年最多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篇（“各学科重点刊物”不受此限制，“各学科重点刊物”见县教科所考核细则的界定）。论文获奖指在教育行政部门、业务主管部门、教育学会（学会所属一级分会）组织的论文评比中获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人得分计算办法：以相同报考学科为组，（本人累计得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÷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第一名累计得分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×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小数点后保留两位小数）。若第一名累计得分未超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的，各人均按实得分数记分。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课题获奖按同级论文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倍记分，合格课题按同级别论文三等奖记分（当年立项未结题的课题以同级论文三等奖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倍记分），其中课题执笔人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/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记分，课题负责人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/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记分（执笔人、负责人多人合作的，平均记分），课题组成员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/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记分（文件或证书中明确成员姓名的）。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获特等奖的酌情加分。非报考学科论文、课题获奖减半记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三、业务水平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参加教育行政部门或业务主管部门组织的，并经层层选拔的课堂教学、优质课、教研组长素养大赛中获奖的，市级一等奖及以上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县级一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集团级一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非层层选拔的降级记分。参加教育行政部门或业务主管部门组织的教师个人业务现场比赛，市级一等奖及以上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县级一等奖及以上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、三等奖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非现场比赛均减半计分。同一比赛按最高获奖级别记一次分。本项可累计记分，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承担教育行政部门、业务主管部门组织的公开课、观摩课、讲座任务，市级及以上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县级每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集团级每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（集团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封顶）。以主办单位文件、证明为准。同一活动或同一内容只能记一次分。本项可累计记分，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获特等奖的酌情加分。非报考学科按以上记分办法减半记分。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四、辅导学生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辅导学生参加教育行政部门、业务部门组织的本学科比赛中获奖的，国家级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省级一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市级一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县级一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等奖每人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（如比赛只取名次的，则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为一等奖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为二等奖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为三等奖。）若学生获奖为非现场赛的、非经层层选拔的均减半记分；同一比赛按最高获奖级别记一次分。辅导教师以主办单位文件、学校原始档案记载为准。多位教师辅导的，记平均得分。荣获特等奖的酌情加分，非报考学科按以上记分办法减半记分。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五、年度考核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近三年年度考核连续优秀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二年优秀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一年优秀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三年合格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六、荣誉称号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考核期内获县级及以上最美教师、师德标兵（师德楷模）、优秀教师（优秀教育工作者）、教坛新苗等综合荣誉称号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；优秀班主任、优秀少先队辅导员、名师培养人选、信息工作先进个人、优秀新闻发言人等单项荣誉称号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市级及以上加倍记分。同一荣誉只能记一次分，不同荣誉可累计记分，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任教以来获得县级及以上教坛新秀、名师、优秀园丁等荣誉称号的，不受荣誉称号时间和最高分限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七、职务加分（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考核期内担任过中小级中层正职及以上（以局文件为依据）一学期及以上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中层副职（以局文件为依据）一学期及以上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担任报考对应学科的总教研组长（不对口减半）一学期及以上的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（以学校档案或事实调查为依据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考核期内县学科核心教研组、县名师工作室等成员或特级教师带徒对象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（以文件为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项最高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本考核办法由大溪中小负责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浦江县大溪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Times New Roman"/>
          <w:b/>
          <w:b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widowControl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超超</cp:lastModifiedBy>
  <cp:lastPrinted>2023-06-06T09:18:00Z</cp:lastPrinted>
  <dcterms:modified xsi:type="dcterms:W3CDTF">2025-06-04T10:1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095D4623E4D35BA9FDA7814E87ED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JjNTRkZDNiMDY1NGViZTYwMjMyMjgyY2ViZDA3NGEiLCJ1c2VySWQiOiIyNzMzNTgwMTUifQ==</vt:lpwstr>
  </property>
  <property fmtid="{D5CDD505-2E9C-101B-9397-08002B2CF9AE}" pid="5" name="commondata">
    <vt:lpwstr>commondata</vt:lpwstr>
  </property>
</Properties>
</file>