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2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44"/>
          <w:szCs w:val="44"/>
        </w:rPr>
        <w:t>音体美专业相关高等院校名单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央音乐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上海音乐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音乐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天津音乐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沈阳音乐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四川音乐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星海音乐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西安音乐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北京体育大学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上海体育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天津体育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武汉体育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成都体育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首都体育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沈阳体育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西安体育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中央美术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美术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西安美术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四川美术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天津美术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鲁迅美术学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湖北美术学院</w:t>
      </w:r>
    </w:p>
    <w:p>
      <w:pPr>
        <w:pStyle w:val="Normal"/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广州美术学院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sectPr>
      <w:type w:val="nextPage"/>
      <w:pgSz w:orient="landscape"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dc:language>en-US</dc:language>
  <cp:lastModifiedBy>华</cp:lastModifiedBy>
  <dcterms:modified xsi:type="dcterms:W3CDTF">2025-05-23T08:42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95379F6A2448B9FD45C37375DEF4B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YxOGI2NWI3NDU1OTIzODBiMWQyZDVhNzk1ZDJkY2EiLCJ1c2VySWQiOiIzMTA0MDIxMDAifQ==</vt:lpwstr>
  </property>
</Properties>
</file>