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color w:val="000000"/>
          <w:kern w:val="0"/>
          <w:sz w:val="44"/>
          <w:szCs w:val="44"/>
          <w:lang w:eastAsia="zh-CN" w:bidi="ar"/>
        </w:rPr>
      </w:pPr>
      <w:r>
        <w:rPr>
          <w:rFonts w:ascii="方正小标宋简体" w:hAnsi="方正小标宋简体" w:cs="方正小标宋简体" w:eastAsia="方正小标宋简体"/>
          <w:color w:val="000000"/>
          <w:kern w:val="0"/>
          <w:sz w:val="44"/>
          <w:szCs w:val="44"/>
          <w:lang w:val="en-US" w:eastAsia="zh-CN" w:bidi="ar"/>
        </w:rPr>
        <w:t>吕梁市交城县所属事业单位</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交城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交城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交城县</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721"/>
        <w:gridCol w:w="1368"/>
        <w:gridCol w:w="1232"/>
        <w:gridCol w:w="835"/>
        <w:gridCol w:w="733"/>
        <w:gridCol w:w="772"/>
        <w:gridCol w:w="927"/>
        <w:gridCol w:w="840"/>
        <w:gridCol w:w="818"/>
        <w:gridCol w:w="827"/>
      </w:tblGrid>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tabs>
                <w:tab w:val="clear" w:pos="420"/>
                <w:tab w:val="center" w:pos="312" w:leader="none"/>
                <w:tab w:val="left" w:pos="446" w:leader="none"/>
              </w:tabs>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中共交城县委统战部</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交城县统一战线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21141103015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薛建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21141103015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孙佩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ascii="宋体;方正书宋_GBK" w:hAnsi="宋体;方正书宋_GBK" w:cs="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65.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4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统一战线综合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3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田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0.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5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闫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bottom"/>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5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8.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中共交城县委老干部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离退休干部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5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昱彤</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8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崔浩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8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解峰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人大</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常委会办公室</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人大常委会</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人大代表服务中心</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1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文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8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云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1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艳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人大常委会</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人大代表服务中心</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2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文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9.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8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靖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2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姚  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中共交城县委党校</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中共交城县委党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14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荣慧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3.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7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晨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5.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8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赵紫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教育体育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东关</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初级中学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1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闫  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初级中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5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楚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6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乐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0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蒋倩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初级中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7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亚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5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梁洋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45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潇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1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亚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1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俊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4.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42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毛  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8.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初级中学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5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褚晓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4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魏雨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5.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4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书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9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高明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3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海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2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康旭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8.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2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梦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石静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7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  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5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佳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6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相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8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吕玲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1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  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3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丽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8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  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7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冰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3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俊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泽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6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丁  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9</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2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梁  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红旗路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2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琪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0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苏佳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郑学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新建</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3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盼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3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  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新建</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1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  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娟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2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  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新建</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8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国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2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乔建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1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煜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新建</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4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韩瑞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2.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5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德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8.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1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秀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新建</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0</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媛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1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曹  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2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高荣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4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闫晓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新建</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7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崇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4.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1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赵丽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3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俊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8.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内</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完全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3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侯小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1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聪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1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韩  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内</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完全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1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高  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1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  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5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小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内</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完全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2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马超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月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3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史浩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内</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完全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一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8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时  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1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由文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西街</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昱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3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牛文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4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乔立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赵宇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3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陈  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4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米心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1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  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苗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孟璐恒</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3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马  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东</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5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高  颖</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东</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5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孟维晔</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5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姝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  乾</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东</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7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少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闫康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皓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4.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城东</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0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  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6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瑞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5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永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阳渠</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 xml:space="preserve"> </w:t>
            </w: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5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秦凯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6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  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1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徐婧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阳渠</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4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冯省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8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逯  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8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  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阳渠</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6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玺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8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金  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史晓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阳渠</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6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馥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1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彦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宇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阳渠</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32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肖宇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梁晓栋</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8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子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段村</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初级中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7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  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6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江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32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孟祥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段村</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初级中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40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亚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6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陈莹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4.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3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万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3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艳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段村</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2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成若菲</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5.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4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高小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3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亚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段村</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雅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0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丽英</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8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闫星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段村</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双佳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4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素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62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  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大营</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5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薛锦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苗  甜</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7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郝晓艺</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大营</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40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冯  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7.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3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马艺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70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魏亿晓</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大营</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2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宇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5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  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3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孟晓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7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霍晨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大营</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朱佳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4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敏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  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大营</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6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钮  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8.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郝蓉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0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  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西社</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21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闫晨诗</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8.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5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瑞红</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2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雅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5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乔菁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西社</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7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亚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10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  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03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  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21411150302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宋文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辛寨</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杜佳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9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郭  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7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  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辛寨</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9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  然</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7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  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04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高晓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3.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辛寨</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小学校</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7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谢坤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15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陈彩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11411120232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程梓昕</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工信和科技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科技创新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9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姚敏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2.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33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秦卓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1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裴丹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0.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文化和</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旅游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文化市场综合行政执法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8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白云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80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力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0.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50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徐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51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柳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7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静</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6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成伟卿</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卫生健康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疾病预防控制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1411170252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3.7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141117025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4.6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61411170280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冯宇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2.0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疾病预防控制中心</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91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青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9.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医疗集团洪相镇卫生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2141116014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任家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医疗集团岭底卫生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141117021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赵玉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1.7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141117016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芙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1.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5141117022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陈蓉</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49.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应急管理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化工</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园区安全技术</w:t>
            </w:r>
          </w:p>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管理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361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胡晓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11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雷思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5.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352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白  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90"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审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审计专业服务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16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胡雨</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22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翟倩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3.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522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亭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市场监督管理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综合检验检测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20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吕经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9.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04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锦渊</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9</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06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罗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6.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统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社会经济统计调查队</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30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可</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6.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7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宝欣</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3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6.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项目推进中心</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项目推进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25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张慧梅</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2.3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28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杨  悦</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1.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11411070260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康文华</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5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项目推进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21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赵霞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9.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555"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6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武竞伟</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7.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15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曹希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2.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融媒体中心</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融媒体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1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姜婷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3.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6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弓晴阳</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0.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131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一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8.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融媒体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25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雅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1.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21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佳仪</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71.1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07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晋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7.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交城县融媒体中心</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专技</w:t>
            </w:r>
            <w:r>
              <w:rPr>
                <w:rFonts w:eastAsia="宋体;方正书宋_GBK" w:cs="宋体;方正书宋_GBK" w:ascii="宋体;方正书宋_GBK" w:hAnsi="宋体;方正书宋_GBK"/>
                <w:sz w:val="20"/>
                <w:szCs w:val="20"/>
                <w:lang w:val="en-US" w:eastAsia="zh-CN"/>
              </w:rPr>
              <w:t>3</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102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李亚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9.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31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王惠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8.67</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numPr>
                <w:ilvl w:val="0"/>
                <w:numId w:val="2"/>
              </w:numPr>
              <w:kinsoku w:val="true"/>
              <w:overflowPunct w:val="true"/>
              <w:autoSpaceDE w:val="true"/>
              <w:bidi w:val="0"/>
              <w:snapToGrid w:val="false"/>
              <w:spacing w:lineRule="auto" w:line="240" w:before="0" w:after="0"/>
              <w:ind w:left="0" w:firstLine="17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20"/>
                <w:szCs w:val="20"/>
                <w:lang w:val="en-US" w:eastAsia="zh-CN" w:bidi="ar-SA"/>
              </w:rPr>
            </w:pPr>
            <w:r>
              <w:rPr>
                <w:rFonts w:eastAsia="宋体;方正书宋_GBK" w:cs="宋体;方正书宋_GBK" w:ascii="宋体;方正书宋_GBK" w:hAnsi="宋体;方正书宋_GBK"/>
                <w:kern w:val="2"/>
                <w:sz w:val="20"/>
                <w:szCs w:val="20"/>
                <w:lang w:val="en-US" w:eastAsia="zh-CN" w:bidi="ar-SA"/>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211411030470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刘慧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ascii="宋体;方正书宋_GBK" w:hAnsi="宋体;方正书宋_GBK" w:cs="宋体;方正书宋_GBK" w:eastAsia="宋体;方正书宋_GBK"/>
                <w:sz w:val="20"/>
                <w:szCs w:val="20"/>
                <w:lang w:val="en-US" w:eastAsia="zh-CN"/>
              </w:rPr>
              <w:t>女</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66.8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0"/>
                <w:szCs w:val="20"/>
                <w:lang w:val="en-US" w:eastAsia="zh-CN"/>
              </w:rPr>
            </w:pPr>
            <w:r>
              <w:rPr>
                <w:rFonts w:eastAsia="宋体;方正书宋_GBK" w:cs="宋体;方正书宋_GBK" w:ascii="宋体;方正书宋_GBK" w:hAnsi="宋体;方正书宋_GBK"/>
                <w:sz w:val="20"/>
                <w:szCs w:val="20"/>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536"/>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36"/>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7</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36"/>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9</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15</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1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36"/>
        <w:ind w:firstLine="642"/>
        <w:textAlignment w:val="auto"/>
        <w:rPr>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color w:val="000000"/>
          <w:kern w:val="0"/>
          <w:sz w:val="32"/>
          <w:szCs w:val="32"/>
          <w:lang w:eastAsia="zh-CN" w:bidi="ar"/>
        </w:rPr>
        <w:t>中共交城县委党校北楼二楼（交城县天宁镇坡底村）</w:t>
      </w:r>
    </w:p>
    <w:p>
      <w:pPr>
        <w:pStyle w:val="Normal"/>
        <w:keepNext w:val="false"/>
        <w:keepLines w:val="false"/>
        <w:pageBreakBefore w:val="false"/>
        <w:widowControl w:val="false"/>
        <w:kinsoku w:val="true"/>
        <w:overflowPunct w:val="true"/>
        <w:autoSpaceDE w:val="true"/>
        <w:bidi w:val="0"/>
        <w:snapToGrid w:val="false"/>
        <w:spacing w:lineRule="exact" w:line="536"/>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三、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w:t>
      </w:r>
      <w:r>
        <w:rPr>
          <w:rFonts w:ascii="仿宋_GB2312" w:hAnsi="仿宋_GB2312" w:cs="仿宋_GB2312" w:eastAsia="仿宋_GB2312"/>
          <w:bCs/>
          <w:color w:val="000000"/>
          <w:sz w:val="32"/>
          <w:szCs w:val="32"/>
          <w:lang w:val="en-US" w:eastAsia="zh-CN"/>
        </w:rPr>
        <w:t>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仿宋_GB2312" w:eastAsia="仿宋_GB2312"/>
          <w:bCs/>
          <w:color w:val="000000"/>
          <w:sz w:val="32"/>
          <w:szCs w:val="32"/>
          <w:lang w:val="en-US" w:eastAsia="zh-CN"/>
        </w:rPr>
        <w:t>退役士兵报考服务基层项目专门岗位的，须提供本人身份证、户口簿</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或印有本人户口信息的户口簿页面</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退伍证、学历证书、学位证书和当地退役军人事务部门出具的相关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36" w:before="0" w:after="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36" w:before="0" w:after="0"/>
        <w:ind w:left="0"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6</w:t>
      </w:r>
      <w:r>
        <w:rPr>
          <w:rFonts w:ascii="仿宋_GB2312" w:hAnsi="仿宋_GB2312" w:cs="仿宋_GB2312" w:eastAsia="仿宋_GB2312"/>
          <w:bCs/>
          <w:sz w:val="32"/>
          <w:szCs w:val="32"/>
          <w:lang w:val="en-US" w:eastAsia="zh-CN"/>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7</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napToGrid w:val="false"/>
        <w:spacing w:lineRule="exact" w:line="536"/>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四、资格复审注意事项</w:t>
      </w:r>
    </w:p>
    <w:p>
      <w:pPr>
        <w:pStyle w:val="Normal"/>
        <w:keepNext w:val="false"/>
        <w:keepLines w:val="false"/>
        <w:pageBreakBefore w:val="false"/>
        <w:widowControl w:val="false"/>
        <w:kinsoku w:val="true"/>
        <w:overflowPunct w:val="true"/>
        <w:autoSpaceDE w:val="true"/>
        <w:bidi w:val="0"/>
        <w:spacing w:lineRule="exact" w:line="53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36"/>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36"/>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36"/>
        <w:ind w:firstLine="640"/>
        <w:textAlignment w:val="auto"/>
        <w:rPr>
          <w:rFonts w:ascii="仿宋_GB2312" w:hAnsi="仿宋_GB2312" w:eastAsia="仿宋_GB2312" w:cs="Times New Roman;Nimbus Roman No9 L"/>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36"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552699</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val="en-US" w:eastAsia="zh-CN" w:bidi="ar"/>
        </w:rPr>
        <w:t>交城县</w:t>
      </w:r>
      <w:r>
        <w:rPr>
          <w:rFonts w:ascii="仿宋_GB2312" w:hAnsi="仿宋_GB2312" w:cs="仿宋_GB2312" w:eastAsia="仿宋_GB2312"/>
          <w:color w:val="000000"/>
          <w:sz w:val="32"/>
          <w:szCs w:val="32"/>
          <w:lang w:eastAsia="zh-CN"/>
        </w:rPr>
        <w:t>所属</w:t>
      </w:r>
      <w:r>
        <w:rPr>
          <w:rFonts w:ascii="仿宋_GB2312" w:hAnsi="仿宋_GB2312" w:cs="仿宋_GB2312" w:eastAsia="仿宋_GB2312"/>
          <w:sz w:val="32"/>
          <w:szCs w:val="32"/>
          <w:lang w:eastAsia="zh-CN"/>
        </w:rPr>
        <w:t>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560"/>
        <w:ind w:firstLine="512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Nimbus Roman No9 L"/>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center"/>
      <w:pPr>
        <w:tabs>
          <w:tab w:val="num" w:pos="0"/>
        </w:tabs>
        <w:ind w:left="0" w:firstLine="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ind w:firstLine="1124"/>
      <w:outlineLvl w:val="1"/>
    </w:pPr>
    <w:rPr>
      <w:rFonts w:ascii="Arial;Nimbus Roman No9 L" w:hAnsi="Arial;Nimbus Roman No9 L" w:eastAsia="楷体" w:cs="Arial;Nimbus Roman No9 L"/>
      <w:b/>
      <w:sz w:val="32"/>
    </w:rPr>
  </w:style>
  <w:style w:type="character" w:styleId="WW8Num1z0">
    <w:name w:val="WW8Num1z0"/>
    <w:qFormat/>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20:35:00Z</cp:lastPrinted>
  <dcterms:modified xsi:type="dcterms:W3CDTF">2025-05-12T20:43: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D32C1B285706CEFBEC2168BAD5787E</vt:lpwstr>
  </property>
  <property fmtid="{D5CDD505-2E9C-101B-9397-08002B2CF9AE}" pid="3" name="KSOProductBuildVer">
    <vt:lpwstr>2052-11.8.2.1127</vt:lpwstr>
  </property>
  <property fmtid="{D5CDD505-2E9C-101B-9397-08002B2CF9AE}" pid="4" name="KSOTemplateDocerSaveRecord">
    <vt:lpwstr>eyJoZGlkIjoiMzRiMTk5ZmM1NjU3MzBlNjNlN2MxODNkZGJmZDJmMGUiLCJ1c2VySWQiOiIyMjc5NTAzMzcifQ==</vt:lpwstr>
  </property>
</Properties>
</file>