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黑山县第一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中化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第二高级中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高中化学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07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13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