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40"/>
        <w:gridCol w:w="1013"/>
        <w:gridCol w:w="377"/>
        <w:gridCol w:w="519"/>
        <w:gridCol w:w="750"/>
        <w:gridCol w:w="309"/>
        <w:gridCol w:w="552"/>
        <w:gridCol w:w="519"/>
        <w:gridCol w:w="729"/>
        <w:gridCol w:w="192"/>
        <w:gridCol w:w="343"/>
        <w:gridCol w:w="1209"/>
        <w:gridCol w:w="1442"/>
      </w:tblGrid>
      <w:tr>
        <w:trPr>
          <w:trHeight w:val="936" w:hRule="atLeast"/>
        </w:trPr>
        <w:tc>
          <w:tcPr>
            <w:tcW w:w="1038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eastAsia="方正黑体_GBK;微软雅黑" w:cs="方正黑体_GBK;微软雅黑" w:ascii="方正黑体_GBK;微软雅黑" w:hAnsi="方正黑体_GBK;微软雅黑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四川大学附属中学新城分校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202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年教师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;微软雅黑" w:hAnsi="方正黑体_GBK;微软雅黑" w:eastAsia="方正小标宋_GBK;微软雅黑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信息登记表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（应届毕业大学生）</w:t>
            </w:r>
          </w:p>
        </w:tc>
      </w:tr>
      <w:tr>
        <w:trPr>
          <w:trHeight w:val="69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报考学段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黑体_GBK;微软雅黑" w:cs="宋体" w:ascii="方正黑体_GBK;微软雅黑" w:hAnsi="方正黑体_GBK;微软雅黑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岁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婚育状况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种类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4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高中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普通话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何种奖励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</w:t>
            </w:r>
          </w:p>
        </w:tc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0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已认真阅读四川大学附属中学新城分校招聘公告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。如有虚假，一经查实取消招聘资格。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jc w:val="right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                                                        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8665210</wp:posOffset>
                </wp:positionV>
                <wp:extent cx="2057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682.3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7922260</wp:posOffset>
                </wp:positionV>
                <wp:extent cx="112141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.65pt;mso-wrap-distance-left:9pt;mso-wrap-distance-right:9pt;mso-wrap-distance-top:0pt;mso-wrap-distance-bottom:0pt;margin-top:-623.8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7579360</wp:posOffset>
                </wp:positionV>
                <wp:extent cx="13785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.65pt;mso-wrap-distance-left:9pt;mso-wrap-distance-right:9pt;mso-wrap-distance-top:0pt;mso-wrap-distance-bottom:0pt;margin-top:-596.8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1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545465</wp:posOffset>
                </wp:positionH>
                <wp:positionV relativeFrom="paragraph">
                  <wp:posOffset>-8221980</wp:posOffset>
                </wp:positionV>
                <wp:extent cx="20574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647.4pt;mso-position-vertical-relative:text;margin-left:-4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"/>
          <w:szCs w:val="4"/>
        </w:rPr>
      </w:pPr>
      <w:r>
        <w:rPr>
          <w:vanish/>
          <w:sz w:val="2"/>
          <w:szCs w:val="4"/>
        </w:rPr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四川大学附属中学新城分校——一所有温度的学校！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dc:language>en-US</dc:language>
  <cp:lastModifiedBy>%E7%B3%96%E9%80%97</cp:lastModifiedBy>
  <cp:lastPrinted>2021-10-19T19:44:00Z</cp:lastPrinted>
  <dcterms:modified xsi:type="dcterms:W3CDTF">2025-02-19T02:47:15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10634834A420BACE7E7750238A73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YzOTQwZTg4ZTJhODQ3ZTFiNGUxMDg1Y2EzYzI1NjUiLCJ1c2VySWQiOiI0MDg0NDEyNDUifQ==</vt:lpwstr>
  </property>
</Properties>
</file>