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承诺书</w:t>
      </w:r>
    </w:p>
    <w:p>
      <w:pPr>
        <w:pStyle w:val="Heading1"/>
        <w:widowControl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本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，身份证号码：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××××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，于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××××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×××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日参加广东省四会市教育局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年赴高校招聘教师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/>
        </w:rPr>
        <w:t>考试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，报考岗位：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（岗位代码：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），因报名时无法提供教师资格证书，现承诺于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日前取得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（小学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初级中学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高级中学）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</w:rPr>
        <w:t>学科教师资格证，否则自愿放弃聘用资格。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签名（盖指印）：      </w:t>
      </w:r>
    </w:p>
    <w:p>
      <w:pPr>
        <w:pStyle w:val="Normal"/>
        <w:spacing w:lineRule="auto" w:line="48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   月    日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昌少</cp:lastModifiedBy>
  <cp:lastPrinted>2022-09-28T14:01:00Z</cp:lastPrinted>
  <dcterms:modified xsi:type="dcterms:W3CDTF">2024-12-11T01:30:44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DC315E47241FA8A57E0896B9C6C1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