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贺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直相关学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使用教材版本汇总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高中各学科教材版本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市直各高中通用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语文 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数学 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英语 外语教学与研究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物理 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化学 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生物 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政治 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历史 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地理 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音乐 人民音乐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美术 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体育与健康 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通用技术 江苏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信息技术 上海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技</w:t>
      </w:r>
      <w:r>
        <w:rPr>
          <w:rFonts w:ascii="仿宋_GB2312" w:hAnsi="仿宋_GB2312" w:cs="仿宋_GB2312" w:eastAsia="仿宋_GB2312"/>
          <w:sz w:val="32"/>
          <w:szCs w:val="32"/>
        </w:rPr>
        <w:t>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育</w:t>
      </w:r>
      <w:r>
        <w:rPr>
          <w:rFonts w:ascii="仿宋_GB2312" w:hAnsi="仿宋_GB2312" w:cs="仿宋_GB2312" w:eastAsia="仿宋_GB2312"/>
          <w:sz w:val="32"/>
          <w:szCs w:val="32"/>
        </w:rPr>
        <w:t>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 xml:space="preserve">心理健康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都师范大学出版社</w:t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初中各学科教材版本</w:t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市实验中学使用）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语文 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 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数学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  上海科学技术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英语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  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物理 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 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历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  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道法  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地理 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 湖南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生物 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信息技术   广西科学技术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心理  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教育科学出版社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体育  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教育科学出版社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美术      湖南美术出版社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化学      人民教育出版社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音乐      广西教育出版社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心理      科学教育出版社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XKJ39</dc:creator>
  <dc:description/>
  <dc:language>en-US</dc:language>
  <cp:lastModifiedBy>HXKJ39</cp:lastModifiedBy>
  <cp:lastPrinted>2022-11-15T11:31:00Z</cp:lastPrinted>
  <dcterms:modified xsi:type="dcterms:W3CDTF">2024-10-28T02:2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