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0"/>
          <w:szCs w:val="4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40"/>
          <w:szCs w:val="4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从事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  <w:u w:val="none"/>
        </w:rPr>
        <w:t>。</w:t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。</w:t>
      </w:r>
    </w:p>
    <w:sectPr>
      <w:type w:val="nextPage"/>
      <w:pgSz w:w="11906" w:h="16838"/>
      <w:pgMar w:left="1720" w:right="19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oaskbest">
    <w:name w:val="so-ask-b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2:59:59Z</dcterms:created>
  <dc:creator>教育局</dc:creator>
  <dc:description/>
  <dc:language>en-US</dc:language>
  <cp:lastModifiedBy>王海霞</cp:lastModifiedBy>
  <dcterms:modified xsi:type="dcterms:W3CDTF">2024-03-29T10:5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