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海珠区穗花幼儿园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梁小厨</cp:lastModifiedBy>
  <cp:lastPrinted>2019-06-13T16:50:00Z</cp:lastPrinted>
  <dcterms:modified xsi:type="dcterms:W3CDTF">2023-07-24T02:48:08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E6327DC3E648AE84794D84C21D685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