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海珠区实验小学、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海珠区第四实验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编外聘用制专任教师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WPS_1535026665</cp:lastModifiedBy>
  <cp:lastPrinted>2019-06-13T11:27:00Z</cp:lastPrinted>
  <dcterms:modified xsi:type="dcterms:W3CDTF">2023-07-24T11:57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2E43EFDAF4627BBD556C8295120BF_1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