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州市海珠区新港路小学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的往届生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资格审查目录表请双面打印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/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cp:keywords/>
  <dc:language>en-US</dc:language>
  <cp:lastModifiedBy>229426370@qq.com</cp:lastModifiedBy>
  <cp:lastPrinted>2019-06-13T11:27:00Z</cp:lastPrinted>
  <dcterms:modified xsi:type="dcterms:W3CDTF">2023-07-24T0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