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海珠区大江苑小学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资格审查目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</w:rPr>
        <w:t xml:space="preserve">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20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  <w:r>
        <w:rPr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7951"/>
        <w:jc w:val="both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的往届生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1878"/>
        <w:gridCol w:w="1059"/>
        <w:gridCol w:w="1027"/>
      </w:tblGrid>
      <w:tr>
        <w:trPr>
          <w:trHeight w:val="59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   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1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籍   贯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现有学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专业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序号   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以下材料按目录要求排序         审核情况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《报名表》                            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的原件和复印件       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户口簿原件和复印件（地址及本人页；属学校集体户口的，提交地址页和本人页复印件且需加盖学校保卫处公章）                 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59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5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02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年毕业生未取得毕业证须提供相应学业成绩单（加盖教务处公章）     或相关单位出具的有效证明            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6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普通话二级甲等证书（应聘语文教师职位提供）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7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国家专业英语四级或八级证书（应聘英语教师职位提供）    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8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其他须提供的证书或相关资料（职位要求提供的）         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9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本人情况简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   □</w:t>
            </w:r>
          </w:p>
        </w:tc>
      </w:tr>
      <w:tr>
        <w:trPr>
          <w:trHeight w:val="771" w:hRule="atLeast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rFonts w:eastAsia="宋体" w:cs="Times New Roman"/>
                <w:b/>
                <w:bCs/>
                <w:color w:val="000000"/>
                <w:sz w:val="24"/>
              </w:rPr>
              <w:t>202</w:t>
            </w:r>
            <w:r>
              <w:rPr>
                <w:rFonts w:eastAsia="宋体" w:cs="Times New Roman"/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                      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 xml:space="preserve">:      </w:t>
      </w:r>
      <w:r>
        <w:rPr>
          <w:bCs/>
          <w:color w:val="000000"/>
          <w:sz w:val="24"/>
        </w:rPr>
        <w:t>年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WPS_1686645531</cp:lastModifiedBy>
  <cp:lastPrinted>2019-06-13T11:27:00Z</cp:lastPrinted>
  <dcterms:modified xsi:type="dcterms:W3CDTF">2023-07-24T12:04:5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69B0096B14892BB9A3BFECD5CBBA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