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宝玉直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孺子刘</cp:lastModifiedBy>
  <cp:lastPrinted>2019-06-13T11:27:00Z</cp:lastPrinted>
  <dcterms:modified xsi:type="dcterms:W3CDTF">2023-07-24T01:42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C3B044EF242DDA89A3B7E0D18D4B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