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逸景第一小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格审查目录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生</w:t>
      </w:r>
      <w:r>
        <w:rPr>
          <w:rFonts w:eastAsia="Wingdings" w:cs="Wingdings" w:ascii="Wingdings" w:hAnsi="Wingdings"/>
          <w:b/>
          <w:bCs/>
          <w:sz w:val="24"/>
        </w:rPr>
        <w:t>¨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spacing w:lineRule="exact" w:line="300"/>
        <w:ind w:firstLine="795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的往届生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填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《报名表》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身份证的原件和复印件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与职位相对应的学历证书、学位证书、教师资格证书原件和复印件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023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年毕业生未取得毕业证须提供相应学业成绩单（加盖教务处公章）     或相关单位出具的有效证明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普通话二级甲等证书（应聘语文教师职位提供）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国家专业英语四级或八级证书（应聘英语教师职位提供）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其他须提供的证书或相关资料（职位要求提供的）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 xml:space="preserve">本人情况简介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  <w:t>初审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/>
      </w:pPr>
      <w:r>
        <w:rPr>
          <w:bCs/>
          <w:sz w:val="24"/>
        </w:rPr>
        <w:t>复审人签名</w:t>
      </w:r>
      <w:r>
        <w:rPr>
          <w:bCs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cp:keywords/>
  <dc:language>en-US</dc:language>
  <cp:lastModifiedBy>峰 王</cp:lastModifiedBy>
  <cp:lastPrinted>2019-06-13T11:27:00Z</cp:lastPrinted>
  <dcterms:modified xsi:type="dcterms:W3CDTF">2023-07-24T0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