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九十七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535026665</cp:lastModifiedBy>
  <cp:lastPrinted>2023-07-24T14:34:00Z</cp:lastPrinted>
  <dcterms:modified xsi:type="dcterms:W3CDTF">2023-07-25T03:47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