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数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探索勾股定理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一定是直角三角形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勾股定理的应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估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平面直角坐标系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轴对称与坐标变化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一次函数的图象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求解二元一次方程组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章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二元一次方程与一次函数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用二元一次方程组确定一次函数表达式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等腰三角形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eastAsia="zh-CN"/>
        </w:rPr>
        <w:t>线段的垂直平分线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角平分线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不等式的基本性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一元一次不等式与一次函数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图形的平移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心对称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提公因式法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eastAsia="zh-CN"/>
        </w:rPr>
        <w:t>公式法（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六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三角形的中位线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Administrator</cp:lastModifiedBy>
  <dcterms:modified xsi:type="dcterms:W3CDTF">2023-07-12T01:43:4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