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数学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北京师范大学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数学 四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0" w:name="_Hlk112218718"/>
      <w:r>
        <w:rPr>
          <w:rFonts w:ascii="宋体;SimSun" w:hAnsi="宋体;SimSun" w:cs="宋体;SimSun"/>
          <w:sz w:val="32"/>
          <w:szCs w:val="32"/>
        </w:rPr>
        <w:t xml:space="preserve">第一单元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小数的意义（一）》</w:t>
      </w:r>
      <w:bookmarkEnd w:id="0"/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一单元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小数的意义（二）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第一单元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比大小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一单元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买菜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三单元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买文具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1" w:name="_Hlk112218916"/>
      <w:r>
        <w:rPr>
          <w:rFonts w:ascii="宋体;SimSun" w:hAnsi="宋体;SimSun" w:cs="宋体;SimSun"/>
          <w:sz w:val="32"/>
          <w:szCs w:val="32"/>
        </w:rPr>
        <w:t xml:space="preserve">第三单元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小数点搬家》</w:t>
      </w:r>
      <w:bookmarkEnd w:id="1"/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三单元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包装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五单元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字母表示数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 xml:space="preserve">第五单元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解方程（一）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单元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解方程（二）》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3T23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