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道德与法治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道德与法治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当冲突发生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校园里的冲突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当冲突发生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遇到欺负怎么办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合理消费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那些我想要的东西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合理消费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学会合理消费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有多少浪费本可避免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餐桌上的浪费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有多少浪费本可避免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还有哪些浪费可以避免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《我们的衣食之源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白白的大米哪里来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《我们的衣食之源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美好生活的保证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《家乡的喜与忧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家乡的发展</w:t>
      </w:r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0.</w:t>
      </w: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《家乡的喜与忧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我为家乡发展出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0:55:00Z</dcterms:created>
  <dc:creator>dell</dc:creator>
  <dc:description/>
  <cp:keywords/>
  <dc:language>en-US</dc:language>
  <cp:lastModifiedBy>Administrator</cp:lastModifiedBy>
  <dcterms:modified xsi:type="dcterms:W3CDTF">2022-08-24T0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