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信息技术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沈阳出版社 </w:t>
      </w: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2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信息技术 四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《海龟画小旗——基本绘图命令（一）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《画直角三角形——基本绘图命令（二）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课 《画正方形——基本绘图命令（三）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《彩色绘图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课 《海龟画风车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课 《海龟写字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课 《画哑铃——编写带变量的过程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课 《画年轮图形——用重复命令画圆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课 《画螺旋线——过程的递归调用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课 《海龟算题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4T01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