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初中音乐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版本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人民音乐</w:t>
      </w:r>
      <w:r>
        <w:rPr>
          <w:rFonts w:ascii="黑体" w:hAnsi="黑体" w:cs="黑体" w:eastAsia="黑体"/>
          <w:sz w:val="36"/>
          <w:szCs w:val="36"/>
        </w:rPr>
        <w:t xml:space="preserve">出版社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16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cs="黑体" w:eastAsia="黑体"/>
          <w:sz w:val="36"/>
          <w:szCs w:val="36"/>
        </w:rPr>
        <w:t>月第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sz w:val="36"/>
          <w:szCs w:val="36"/>
        </w:rPr>
        <w:t>版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音乐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七</w:t>
      </w:r>
      <w:r>
        <w:rPr>
          <w:rFonts w:ascii="黑体" w:hAnsi="黑体" w:cs="黑体" w:eastAsia="黑体"/>
          <w:sz w:val="36"/>
          <w:szCs w:val="36"/>
        </w:rPr>
        <w:t xml:space="preserve">年级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下</w:t>
      </w:r>
      <w:r>
        <w:rPr>
          <w:rFonts w:ascii="黑体" w:hAnsi="黑体" w:cs="黑体" w:eastAsia="黑体"/>
          <w:sz w:val="36"/>
          <w:szCs w:val="36"/>
        </w:rPr>
        <w:t>册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行进之歌 第一课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一二三四歌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 xml:space="preserve">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行进之歌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val="en-US" w:eastAsia="zh-CN"/>
        </w:rPr>
        <w:t>拉德茨基进行曲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 xml:space="preserve">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影视金曲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val="en-US" w:eastAsia="zh-CN"/>
        </w:rPr>
        <w:t>长江之歌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 xml:space="preserve">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影视金曲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val="en-US" w:eastAsia="zh-CN"/>
        </w:rPr>
        <w:t>辛德勒的名单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 xml:space="preserve">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天山之音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val="en-US" w:eastAsia="zh-CN"/>
        </w:rPr>
        <w:t>青春舞曲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 xml:space="preserve">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天山之音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val="en-US" w:eastAsia="zh-CN"/>
        </w:rPr>
        <w:t>我的金色阿勒泰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 xml:space="preserve">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美洲乐声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val="en-US" w:eastAsia="zh-CN"/>
        </w:rPr>
        <w:t>红河谷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 xml:space="preserve">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美洲乐声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val="en-US" w:eastAsia="zh-CN"/>
        </w:rPr>
        <w:t>拉库卡拉查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 xml:space="preserve">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小调集萃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val="en-US" w:eastAsia="zh-CN"/>
        </w:rPr>
        <w:t>无锡景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 xml:space="preserve">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小调集萃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val="en-US" w:eastAsia="zh-CN"/>
        </w:rPr>
        <w:t>小放牛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cs="宋体" w:ascii="宋体" w:hAnsi="宋体"/>
          <w:sz w:val="32"/>
          <w:szCs w:val="32"/>
          <w:lang w:val="en-US" w:eastAsia="zh-CN"/>
        </w:rPr>
        <w:t>49</w:t>
      </w:r>
      <w:r>
        <w:rPr>
          <w:rFonts w:ascii="宋体" w:hAnsi="宋体" w:cs="宋体"/>
          <w:sz w:val="32"/>
          <w:szCs w:val="32"/>
          <w:lang w:val="en-US" w:eastAsia="zh-CN"/>
        </w:rPr>
        <w:t>页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dc:language>en-US</dc:language>
  <cp:lastModifiedBy>Administrator</cp:lastModifiedBy>
  <dcterms:modified xsi:type="dcterms:W3CDTF">2022-08-24T00:56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9021</vt:lpwstr>
  </property>
</Properties>
</file>