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历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1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中国历史 七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  《隋朝的统一与灭亡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从“贞观之治”到“开元盛世”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单元 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唐朝的中外文化交流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 xml:space="preserve">课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辽、西夏与北宋的并立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《元朝的统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二单元 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《宋元时期的都市和文化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课 《明朝的统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《明朝的对外关系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课 《统一多民族国家的巩固和发展》</w:t>
      </w:r>
    </w:p>
    <w:p>
      <w:pPr>
        <w:pStyle w:val="Normal"/>
        <w:spacing w:lineRule="exact" w:line="9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0.</w:t>
      </w:r>
      <w:r>
        <w:rPr>
          <w:rFonts w:ascii="宋体;SimSun" w:hAnsi="宋体;SimSun" w:cs="宋体;SimSun"/>
          <w:sz w:val="32"/>
          <w:szCs w:val="32"/>
        </w:rPr>
        <w:t>第三单元 第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课 《清朝君主专制的强化》</w:t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1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