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学书法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华文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9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书法练习指导（实验） 四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月字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提土旁、王字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口字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山字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斤字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集字练习 天下为公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绞丝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《言字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课 《米字旁、禾字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单元 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《金字旁》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0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