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初中体育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教育出版社 </w:t>
      </w:r>
      <w:r>
        <w:rPr>
          <w:rFonts w:eastAsia="黑体;SimHei" w:cs="黑体;SimHei" w:ascii="黑体;SimHei" w:hAnsi="黑体;SimHei"/>
          <w:sz w:val="36"/>
          <w:szCs w:val="36"/>
        </w:rPr>
        <w:t>2012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5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材名称：体育与健康 七年级 全一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第二章 第一节《田径—短跑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第二章 第二节《田径—跳远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第二章 第三节《田径—投掷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第三章 第一节《足球—踢球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第四章 第五节《篮球—双手胸前传球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第五章 第二节《排球—正面双手垫球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第六章 第三节《乒乓球—步法移动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第七章 第一节《体操—鱼跃前滚翻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第八章 第二节《武术—学练健身长拳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第九章 第三节《游泳—学练蛙泳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2-08-24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1.1.0.9021</vt:lpwstr>
  </property>
</Properties>
</file>