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生物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江苏凤凰教育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生物学 八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四章 第一节 《五彩缤纷的植物世界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种子植物、关注我国的珍稀植物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四章 第二节 《千姿百态的动物世界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 无脊椎动物：腔肠、扁形、线形、环节动物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四章 第三节 《神奇的微生物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细菌、真菌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四章 第四节 《生物的分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五章 第一节 《生物多样性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六章 第二节 《生物进化的历程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七章 第二节 《动物的运动依赖于一定的结构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八章 第二节 《动物行为的生理基础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九章 第一节 《生态系统的组成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十九章 第二节 《生态系统中的能量流动和物质循环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