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语文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语文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bookmarkStart w:id="0" w:name="_Hlk112223326"/>
      <w:bookmarkEnd w:id="0"/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乡下人家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" w:name="_Hlk112223326"/>
      <w:bookmarkEnd w:id="1"/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琥珀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飞向蓝天的恐龙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《绿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课 《猫》</w:t>
      </w:r>
      <w:bookmarkStart w:id="2" w:name="_Hlk112222551"/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End w:id="2"/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白鹅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课 《海上日出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《囊萤夜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七单元 第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课 《“诺曼底号”遇难记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八单元 第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课 《巨人的花园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