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827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26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26"/>
          <w:sz w:val="36"/>
          <w:szCs w:val="36"/>
          <w:shd w:fill="FFFFFF" w:val="clear"/>
          <w:lang w:val="en-US" w:eastAsia="zh-CN"/>
        </w:rPr>
        <w:t>简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584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26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华南师范大学附属南沙中学（简称“南沙华附”）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20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年由南沙区与华南师范大学合力打造的湾区寄宿制公立完全中学。学校坐落在南沙自贸区核心区域蕉门河畔，占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3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584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26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学校办学理念先进，环境优雅，设备设施一流，是师生共同成长的精神家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84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学校着力通过提供“适合的教育”把学生培养成为“更满意的自己、能报国的人才”；构建并实施“方略导引下的双线七位一体”现代学校治理模式、“一目标四举措”育人模式以及“三层五维”安全教育模式。建有“六园”：百果园、地理园、生物园、劳科园、创意园、生物园；设有语言、文化、科技、体育、艺术、公务“六类”社团，开设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门课程；设立“六节”：文化节、科技节、体育节、艺术节、研学节、劳动节，丰富学生实践体验和校园文化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84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年在校学生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17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、教职工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23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人、专任教师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1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人，其中研究生占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46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84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学校各年级业绩在南沙区名列前茅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26"/>
          <w:sz w:val="24"/>
          <w:szCs w:val="24"/>
          <w:shd w:fill="FFFFFF" w:val="clear"/>
        </w:rPr>
        <w:t>年首届学生参加高考，业绩凸显。学校被评为全国青少年校园网球特色学校、广东省示范性教师教育实践基地、广东省中小学信息化中心校、广东省“绿色学校”、广东省依法治校达标校、广州市教育工作先进集体、广州市安全文明校园等，校民乐团入选广州市首批中小学校高水平学生体育美育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24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26"/>
          <w:sz w:val="21"/>
          <w:szCs w:val="21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26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0:42:50Z</dcterms:created>
  <dc:creator>admin</dc:creator>
  <dc:description/>
  <dc:language>en-US</dc:language>
  <cp:lastModifiedBy>多读偶偶</cp:lastModifiedBy>
  <cp:lastPrinted>2022-07-01T15:42:00Z</cp:lastPrinted>
  <dcterms:modified xsi:type="dcterms:W3CDTF">2022-07-01T07:4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96451F27A4C54808633B09D1C50A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