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1173155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152796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4428920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2579290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6867725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56535799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1932185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06307579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2912509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2200728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0785027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4279654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