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823978461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452478104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192164526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982657185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740727725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331489866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941191667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432289737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66864127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0830141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08633301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63095404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