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739055363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67544110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963315370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65551024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303255012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869039693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668117461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639819344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53353856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213949016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194297220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786466250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