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7846636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8884780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1256850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426947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5960294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3547482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9767962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1982065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0382268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3549752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507274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2115626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