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627961373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604268849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97183806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978892806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384127749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310978607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8778984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46760097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1945256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920982584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20416516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631221515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