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0976118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0774706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8720453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3858089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1982450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9664171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4348774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0478497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5326033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9302364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8985644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3656998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