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431565291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441626483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078479463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646418488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642923653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137774371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609110992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2059661833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318987252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2448912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637270294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680805277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