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2028514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5068631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873203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1743914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7379471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1208240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5150730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7903723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6045675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5251088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2414024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2153328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