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2246682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0222358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4199832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2528578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3056580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3195484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1912782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761392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9462233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2630039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4031148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8495489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