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5497282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0450806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7515113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53925255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7689951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5064459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1718097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2188738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0456361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13553933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11520283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7194109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