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869224261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354814071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271930754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318516011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137620192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622247408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046096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706201446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2019451525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392058538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271972290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030530131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